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t>Горчаков Г.С.</w:t>
      </w:r>
    </w:p>
    <w:p>
      <w:pPr>
        <w:pStyle w:val="Normal1"/>
        <w:jc w:val="center"/>
        <w:rPr/>
      </w:pPr>
      <w:r>
        <w:rPr>
          <w:b/>
          <w:sz w:val="28"/>
        </w:rPr>
        <w:t>Водительниц</w:t>
      </w:r>
      <w:r>
        <w:rPr>
          <w:b/>
          <w:sz w:val="28"/>
          <w:lang w:val="en-US"/>
        </w:rPr>
        <w:t>а</w:t>
      </w:r>
      <w:r>
        <w:rPr>
          <w:b/>
          <w:sz w:val="28"/>
        </w:rPr>
        <w:t xml:space="preserve"> под Звездою Матери Мира</w:t>
      </w:r>
    </w:p>
    <w:p>
      <w:pPr>
        <w:pStyle w:val="Style15"/>
        <w:spacing w:lineRule="atLeast" w:line="280"/>
        <w:jc w:val="center"/>
        <w:rPr>
          <w:b w:val="false"/>
          <w:b w:val="false"/>
          <w:sz w:val="20"/>
          <w:lang w:val="en-US"/>
        </w:rPr>
      </w:pPr>
      <w:r>
        <w:rPr>
          <w:b w:val="false"/>
          <w:sz w:val="20"/>
          <w:lang w:val="en-US"/>
        </w:rPr>
      </w:r>
    </w:p>
    <w:p>
      <w:pPr>
        <w:pStyle w:val="Style15"/>
        <w:spacing w:lineRule="atLeast" w:line="280"/>
        <w:jc w:val="center"/>
        <w:rPr>
          <w:sz w:val="20"/>
        </w:rPr>
      </w:pPr>
      <w:r>
        <w:rPr>
          <w:sz w:val="20"/>
        </w:rPr>
        <w:t>ВМЕСТО ПРЕДИСЛОВ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РЕРИХ... О жизни этой замечательной во всех отношениях русской женщины мы по-прежнему знаем до обидного мало. А время открытия её выдающегося вклада в мировую культуру наступило. «Другиней, спутницей, водительницей и вдохновительницей» называл свою жену всемирно известный художник, мыслитель и путешественник Николай Константинович Рерих, в тени которого долгие годы она находилась для широкого круга людей. Неизменно восхищаясь её неиссякаемым трудолюбием, мужеством, благородством, широчайшим кругозором, Рерих считал, что его произведения по праву должны носить два имени. Родные считали её добрым гением своей семьи. «Ведущая» – так многозначительно назвал одну из своих картин художник: женщина ведёт своего спутника по крутым обрывистым тропам на светящуюся вершину. Картина посвящена Елене Ивановне. Сюжеты самых лучших произведений Николая Константиновича подсказаны именно Еленой Ивановной. «Учителем» – любовно и бережно звали её многочисленные друзья и сотрудники в самых разных странах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я Елены Ивановны нерасторжимо связано с Последним Учением Иерархии Сил Света – Агни Йогой, или Живой Этикой. Много разного и зачастую несправедливого говорится о Великих Учителях Востока, о Шамбале. Отрицается и сама эта сказочная для нас страна Мудрецов, и сами Великие Учителя – ведь так удобнее и безответственнее жить. Но известно, что в 1926 году Рерихи приезжали в Советскую Россию с Посланием от Махатм – такие предложения от Старших Братьев делаются для той или иной страны лишь единожды. В Послании предлагалось сотрудничество и духовная помощь, назывались даты великих свершений в Новой Стране. Но помощь эта была отвергнута теми тёмными силами, что под флагом Нового Мира пришли к управлению страной. Был упущен уникальный исторический шанс, который уберёг бы Россию от ужасающих бедствий тридцатых год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ведь именно для России в первую очередь предназначалось Учение «Агни Йога», данное «как последний огонь, как последняя влага, как последняя пища» для обнищавшего духовно человечества. Агни Йога синтезировала все культурные достижения человечества в сфере духа, она логически продолжила так и не принятое заблудившимся человечеством Учение Сил Света – «Тайную Доктрину», данное через другую замечательную русскую женщину – Елену Петровну Блаватскую. Но если «Тайная Доктрина» обращалась непосредственно к интеллекту человека, то Агни Йога прямо воззвала уже к сердцу: между разумом и сердцем наметилась ужасающая пропасть, которая при дальнейшем бессердечном технократическом прогрессе готова была поглотить всё человечество. Новое Учение предполагало вывести человечество на новый виток духовного совершенствования и эволюции Космоса. В Агни Йоге не надо искать каких-то магических приемов овладения сверхъестественными способностями; это Учение заповедует простую естественную жизнь без всяких прыжков и скачков, но просветленную светом высшего Знания. Это Учение о том, как жизнь свою окружить явлениями достойными и сделать её бесстрашным служением Красоте, Правде и Любви. Это – Доктрина Труда, Знания и Красо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Рерих – не автор Учения «Агни Йога», как это часто пишут поверхностные исследователи и просто борзописцы, гоняющиеся за модой дня и очередной сенсацией. Она принимала Учение от Наивысшего, Которого мы привыкли называть Господом Богом и дочерью Которого она являлась. Да, она была Матерью Агни Йоги на земле, но в Учении говорится, что было бы грубейшим невежеством приписывать авторство этого Учения какому-то одному человеку. Это Учение – плод трудов многих эпох, многих тысячелетий, бесконечных Воплощений Наивысшего. И Елена Ивановна первая с возмущением отвергла бы всякие нелепые домыслы о своём авторстве. Да, её можно назвать сотворцом, потому что для того, чтобы принимать Учение, ей пришлось пройти через огненную трансмутацию (преображение) всех психических центров. Она не была просто передатчицей (и ранее много было механических записчиков) – она сотворила вместе с Учителем, каждая буква и строка Учения насыщены и её огненным духом, пропущены через пламень её сердца; и она, претворившая все положения Учения в себе, в своём поведении, в своём отношении к близким, к гражданскому и человеческому долгу, истинно, могла бы сказать – «Моё Учение», ибо оно стало её ЖИЗНЬЮ, её СМЫСЛОМ, её ПУТЁМ, её СЛУЖЕНИЕМ. Огненная трансмутация центров Елены Ивановны выполняла и другую задачу – благодаря этому она стала Проводником Высшей Энергии от Иерархии Сил Света на Земле, разбивая, рассеивая и трансмутируя низшие энергии, выпивая бездну яда самостных человеческих мыслей и чувств, уберегая Землю от приготовленного ей Князем Тьмы взры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авда всегда оказывается невероятнее самых фантастических домыслов и сказок. Так и жизнь Елены Ивановны, истинно, стала чудесной и сказочной – среди невежественной толпы, глубоко убежденной в существовании смерти и отсутствии всякого бессмертия, в отсутствии Иерархии Сил Света – Невидимых Друзей человечества; она познала великую Истину существования Белого Братства, Бессмертия, Надземных Миров: с малых лет она имела Невидимого Покровителя – Великого Учителя – это такое счастье, которое не выразить никакими словами. Уже поэтому о Елене Ивановне писать трудно – только знающий и видевший кого-либо из Представителей Белого Братства воочию или в видении ночном может понять, насколько это невыразимо. Это счастье не столько даже земное, сколько НАДЗЕМНОЕ, ибо оно прямо выводит в Беспредельность, в Красоту.</w:t>
      </w:r>
    </w:p>
    <w:p>
      <w:pPr>
        <w:pStyle w:val="TimesDL"/>
        <w:spacing w:lineRule="atLeast" w:line="280"/>
        <w:rPr/>
      </w:pPr>
      <w:r>
        <w:rPr>
          <w:rFonts w:cs="TimesDL;Times New Roman" w:ascii="TimesDL;Times New Roman" w:hAnsi="TimesDL;Times New Roman"/>
          <w:color w:val="auto"/>
          <w:sz w:val="20"/>
        </w:rPr>
        <w:t>Весь Восток верит в Пришествие Владыки Майтрейи, Который и есть Владыка Таинственной Шамбалы, Глава библейской Лестницы Иакова, известный христианам как Архистратиг Михаил или Георгий Победоносец. Но Пришествие Его нельзя понимать по-обывательски – как появление во плоти среди земных условий. Широкое распространение Учения «Агни Йога», очищение им заплесневевших догматов земных Церквей, возвращение земных религий к первоначальной чистоте и возвышенности Небесной, заповеданной ещё Первоучителями, – и явится залогом пробуждения человеческого духа, наступления Новой Эры – Матери Мира или Женщины и Появления в Огненных Телах Иисуса Христа, Благословенного Будды и Майтрейи, или нашего Преподобного Сергия Радонежского. «</w:t>
      </w:r>
      <w:r>
        <w:rPr>
          <w:rFonts w:cs="TimesDL;Times New Roman" w:ascii="TimesDL;Times New Roman" w:hAnsi="TimesDL;Times New Roman"/>
          <w:b/>
          <w:color w:val="auto"/>
          <w:sz w:val="20"/>
        </w:rPr>
        <w:t>Жизнь обывателя кончилась, началась заря подвига!</w:t>
      </w:r>
      <w:r>
        <w:rPr>
          <w:rFonts w:cs="TimesDL;Times New Roman" w:ascii="TimesDL;Times New Roman" w:hAnsi="TimesDL;Times New Roman"/>
          <w:color w:val="auto"/>
          <w:sz w:val="20"/>
        </w:rPr>
        <w:t>» – возглашено в Учении Света. И всю свою яркую жизнь, вплоть до октября 1955 года, Елена Ивановна была ОГНЕННОЙ ВЕСТНИЦЕЙ ШАМБАЛЫ, передавая Учение «Агни Йога» человечеству, ободряя близких и дальних, укрепляя их на борьбу с мировым зл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призывала относиться к Живой Этике как к путевому пособию. Книги Учения зовут к подвигу непрерывного самоусовершенствования, Служения Общему Благу, Иерархии Сил Света. Но для этого сперва надо очистить своё сознание от дичайших предрассудков и обывательских понятий, открыть своё сердце. Это Учение о безграничной мощи мысли, мощи самого человека, соединенного сотрудничеством с Силами Света. Это Учение о неизведанных энергиях, которыми человечеству необходимо овладеть, чтобы получить доступ к дальнейшей эволюции. Это Учение содержит всеобъемлющее знание об универсальных космических законах, эволюционных процессах, Дальних Мирах, это Учение о смысле и назначении человеческой жизни, подготовлении её к сотрудничеству с Белым Братством, к Надземному плодотворному существованию после так называемой «смер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дной из задач Елены Ивановны было дать импульс к освобождению женщины, сделать её полноправным духовным товарищем мужчины. Ведь многие беды Земли и её человечества исходят от нарушенного равновесия двух Начал – Женского и Мужско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ПЛАМЕННА жизнь Елены Ивановны, и не случайно, что одним из её предыдущих воплощений было воплощение Жанной Д’Арк, своим патриотическим порывом и мученической гибелью на костре поднявшей всю Францию для освобождения от захватчиков. И не случайно Елена Ивановна называла себя ВОИТЕЛЬНИЦЕЙ. Её письма, её труды – яркое свидетельство того могучего неукротимого и ярого духа, который заключался в этой скромной русской женщине. Она работала с утра до ночи, разрешая себе только короткий необходимый отдых. Николай Константинович говорил молодым: «Именно такую неустанную трудовую жизнь, в подвиге каждого дня, в доброжелательстве и строительстве, нужно иметь перед собою всей молодежи».</w:t>
      </w:r>
    </w:p>
    <w:p>
      <w:pPr>
        <w:pStyle w:val="TimesDL"/>
        <w:spacing w:lineRule="atLeast" w:line="280"/>
        <w:rPr/>
      </w:pPr>
      <w:r>
        <w:rPr>
          <w:rFonts w:cs="TimesDL;Times New Roman" w:ascii="TimesDL;Times New Roman" w:hAnsi="TimesDL;Times New Roman"/>
          <w:color w:val="auto"/>
          <w:sz w:val="20"/>
        </w:rPr>
        <w:t xml:space="preserve">Елена Ивановна своими трудами над собой выковала тот дивный ДУХОВНЫЙ МАГНИТ, некоторый потянулись десятки учеников из разных стран. Она призывала неустанно трудиться над собой во имя Общего Блага. Не бояться трудностей. Ведь без закала духа на опасностях и трудностях невозможно стать носителями подвига. </w:t>
      </w:r>
      <w:r>
        <w:rPr>
          <w:rFonts w:cs="TimesDL;Times New Roman" w:ascii="TimesDL;Times New Roman" w:hAnsi="TimesDL;Times New Roman"/>
          <w:b/>
          <w:color w:val="auto"/>
          <w:sz w:val="20"/>
        </w:rPr>
        <w:t>«Полюбите трудности!». «Благословенны препятствия, ведь ими растём!»</w:t>
      </w:r>
      <w:r>
        <w:rPr>
          <w:rFonts w:cs="TimesDL;Times New Roman" w:ascii="TimesDL;Times New Roman" w:hAnsi="TimesDL;Times New Roman"/>
          <w:color w:val="auto"/>
          <w:sz w:val="20"/>
        </w:rPr>
        <w:t xml:space="preserve"> – часто напоминала она сотрудникам в письмах. Она считала каждое препятствие как невыученный урок, и без таких испытаний человек не сможет найти себя, и благо ему, если на его долю выпадают испытания. Но горе, когда человек нежится в благополучии, ибо оно есть истинная смерть для духа. «Пришло время стать героями и творить героев.» Самоотречение от всего низшего и самоотверженное служение Общему Благу – вот что требуется от каждого из нас.</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яро воевала со всякого рода псевдооккультистами и психистами. Овладеть психической энергией, а значит и новыми необыкновенными для нас возможностями и способностями, можно только «путём преображения духовного, путём раскрытия сердца, без всяких магий и насильственных приемов. Несчастье современных псевдооккультистов в том, что они игнорируют высшие свойства человеческой души, её нравственную чистоту, главное и непременное условие всех духовных достижений». «Какое невежество, – писала она в своих письмах, – что высшее и тончайшее может быть достигнуто механическим путём, хатха-йогическими упражнениями, пранаямой. Психическая энергия может действовать, когда сердце горит чистым устремлен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о сил и энергии Елена Ивановна отдавала борьбе с религиозными предрассудками и суевериями. Религиозные учения выродились и стали «порождением человеческого невежества и корысти». «Никакими индульгенциями, отпущением грехов святыми отцами, денежными подношениями в лоно церкви не очистить человеческой совести». Ибо «лишь открытому сердцу открывается исти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ие годы оторванная от России, трусливо не допущенная туда советской правящей бюрократией, тем не менее, она всем сердцем принадлежала ей. Она знала мировое, космическое предназначение Новой Страны: «В безмерных страданиях и лишениях, среди голода, в крови и поте, Россия приняла на себя бремя искания истины за всех и для всех. Россия – в искании и в борении, во взыскании Града Нездешнего. Россия вступила на новый исторический путь». Вместе с Николаем Константиновичем она решительно защищала имя России от всяких недругов и клеветников, призывала друзей к «защите Родины всеми средствами». Её Миссия, мировая по своему значению, по духу своему была русск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я жизнь Елены Ивановны Рерих – ПРИМЕР ярчайший Служения Истине, Красоте, Человечеству и Родине. До самого последнего мгновения она самоотверженно несла эту пламенную чашу своей Надземной и земной в то же время Миссии. И сейчас она в рядах Белого Братства незримо помогает всем жаждущим прикоснуться к свету Истины и Красоты, жаждущим подвига во имя Общего Блага. Она нежный УЧИТЕЛЬ и верный ДРУ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color w:val="auto"/>
          <w:sz w:val="20"/>
        </w:rPr>
        <w:t>ОГНЕННАЯ ПОРА НАЧАЛАС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ежде чем писать о жизни Елены Ивановны Рерих, необходимо понять, что за чрезвычайные обстоятельства побудили Иерархию Сил Света к тому, чтобы сперва дать Учение «Тайная Доктрина», а затем логическое продолжение его – Учение Огня, или Агни Йогу, посвященную нравственно-этическим проблемам возрождения человечества и установлению космического Сотрудничества с Высшими Силами. Дело в том, что человечество, самообольщенное технократическим прогрессом, целиком и полностью обратилось к внешней стороне своей жизни и начисто забыло про внутреннюю и главную цель – нравственное совершенствование. Вплотную приблизились решающие космические СРОКИ, подводящие итог всей нашей Пятой Расе Четвертого Планетного Круга. Как известно, эти отрезки эволюции начинаются и заканчиваются космическими катаклизмами глобального масштаба. К этим срокам приурочивается и развитие тех или иных этапов человеческого общества. Как некогда цивилизация Лемурия сгорела в пламени, так же огненное крещение ожидает и нашу Расу, Арийскую. Вот почему на протяжении последних тысячелетий, не нарушая Закона Кармы, Белое Братство всё активнее вмешивалось в жизнь земного человечества, стараясь направить его эволюцию в спасительное русло и обеспечить гармоничное развитие интеллекта и сердца. Но разрыв этот между интеллектом и сердцем всё более нарастал. Человеческая мысль устремилась к саморазрушению, столь ярко проявившемуся в массовых войнах, создании оружия всеобщего уничтожения, в губящей всё живое механической цивилизации. Окончательно было утеряно всякое понимание смысла и назначения человека на Земле, забыто представление о его космичности, бессмертии, необходимости сотрудничества с Высшими Силами; земные религии и философские системы, которые некогда давались либо самими Великими Учителями, либо Их учениками, с неизбежностью вырождались в свою противоположность, погрязли в предрассудках и суевериях, вместо служения в духе Общему Благу они оправдывали служение земной самости, и, в конечном счете, стали служить Иерархии тьмы. На Земле появились целые злобные нации, целые страны оказались населенными разрушителями. В Агни Йоге сказано: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было указано, что Огонь пожрёт Землю, уже многие тысячи лет тому назад Патриархи остерегали человечество от огненной гибели». И идея получения ПРИБЫЛИ всё более сводит с ума люд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припомнить, как Мы в разное время предупреждали разн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разложении народ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к сказано, «дух человеческих исканий обращён вниз». Поддаваясь развращающим соблазнам Тьмы, человечество подменило понятие эволюции понятием научно-технического прогресса, торговля стала сущностью того процесса, который можно назвать инволюцией. Служение своим самостным запросам, низшим желаниям и вожделениям стало целью человечества. Братья тьмы сумели внушить человечеству ту мысль, что благополучие тела и есть искомая цель эволюции. Братья Тьмы – не плод досужей выдумки, они есть порождение самого человечества. Сказано: «Они очень многочисленны, и не удивительно, ибо путь их – удовлетворение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ё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реди сознательно работающих на разъединение братьев Тьмы. Как сказано, они очень любят пользоваться подошедшими к Учению Света и приобщившимися к ячейкам добра, но шаткими в преданности и убеждениях своих. Играя на шаткости и внушая им сомнения, они могут через них вносить смуту и разложение...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шими сознания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ие наивные люди полагают, что тёмные силы действуют лишь злом, развратом и преступлениями. Как заблуждаются они! Так действуют лишь грубые силы и силы малых степеней. Гораздо опаснее те, кто приходит под личиною Света Уч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вежество, отсутствие чувствознания толкает многих в объятия тьмы и лишает надолго, если не навсегда, благотворного воздействия и притяжения лучей Великой Твердыни. Грозен Армагеддон, ведь силы тьмы борются за самое существование своё,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 ...наиболее крупные центры являются и центрами главных тёмных сил. Невежественные массы их лучшее оружие... Только сила преданности и устремления к Служению Великой Иерархии Света может спасти от широко расставленных сетей Князя Мира с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о раз Силы Тьмы выступали против Иерархии Сил Света. В Четвертой Расе (Атлантов) произошел Великий Бой между Сынами Света и Тьмы. Битва эта закончилась победой Сил Света. Но с того времени прошли многие сотни тысяч лет. Силы Тьмы неустанно набирали в свой лагерь последователей, ориентируясь на невежество, самость и страх. И, надо сказать, они здесь преуспе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 середины прошлого столетия об эволюции человечества стало невозможным говорить: </w:t>
        <w:br/>
        <w:t>дух человеческих исканий окончательно обратился вниз. Человечество избрало сугубо материалистическую эволюцию, олицетворенную технократическим прогрессом. «Но можно ли представить себе эволюцию лишь материалистическую или только идеалистическую? Ни та, ни другая – не жизненны. Только полная эволюция всех понятий может преобразить жизнь. Это не назовем синтезом, ибо синтез предполагает сложение некоторых частей, но в случае с эволюцией не будет механического сложения, мускулы и нервы эволюции представляют один организм. Уродливо будет воображать, что организм может жить лишенным одного из двигателей. Потому в истории человечества можно проследить, как недолговременно были даже расцветы государств и народов. Пока не найдена гармония всех основ эволюции, до тех пор человечество будет хрома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люди своей свободной волей избрали самое отвратительное преступление – борьбу против эволюции. «Люди начинают противиться тому, что приходит безусловно... человечество не хочет понять, что процесс эволюции происходит во всех царствах Природы.» «Люди в основание жизни полагают ложь, и не может эволюция развиваться на почве лжи... человек не понимает своей ответственности перед Вселенной. Не учат в школе о непрерывности жизни. Нет такого школьного предмета, который мог бы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возможно усвоить, что люди не стремятся к действительности. Они любят ложь, которая прикрывает язвы разложения. Люди не желают понять, что ложь, ими созданная, остается с ними. ...Нужно напомнить, что вся жизнь людей наполнена малыми, но показательными мнимостями. Люди с великим трудом воспринимают всё разнообразие эволюции. Ведь на Земле уживаются представители самых разных эволюций, потому сознание, а значит и мировоззрение, колеблется от самого примитивного до озаренного. «Урусвати знает, что 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нести его до абсолютной тьмы... Потоки хаоса стремятся нарушить равновесие, как и лучи Света восстанавливают его. Тьма, как ядовитые токи, пытается препятствовать стремлению мыс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ы, люди, мало понимаем истинное соотношение между причиной и следствием. Все беды и несчастья, преследующие нас, кажутся нам чем-то случайным и несправедливым. Но «человечество само создало и увеличило свои болезни. Мыслитель говорил: «Природа не требует тех мучений, на которые люди обрекли себ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гни Йога устами Наивысшего ярко обрисовывает то ужасающее положение, в котором очутилось человечество к XX веку: «Мир погружен в такое мрачное состояние, что сферы надземные наполняются удушающими газами. Разные явления, указанные, утверждают, как обволакивают чёрные нити сферы земные. 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и координац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аже трудно представить себе, как заражена планета! Не остается ни одного закона, который не был бы проникнут ядом разложения. Каждое высшее проявление настолько покрыто черной мыслью, что очищение слоев земных и надземных важная работа. Высшее Учение применяется только лишь для того, что ближе духу толкования тьмы. Завет Огненный тогда утвердится, когда дух человеческий очистится от тех явлений, которые затмили дух и сердц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аже не подозревают люди, насколько напряжена планета! Все условия, которые Государства создают, сравнимы с вулканом. Каждая волна действия насыщается разрушением. Нет таких положений, которые указывали бы на продвижение к спас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ир покрыт язвами человеческих пережитков и порождений. Неисчислимы человеческие болезни духа, которые заражают планету. Одна из больших язв есть неправдивость. Когда Мир рушится, то мыльные пузыри не защитят. Когда нужно действовать на защиту великих утверждений, как Знамя Владык, то непристойно уподобляться воинам, держащим бумажный щит... Именно малодушие и самость есть братья искажения. Явление неправдивости входит в привычку, и самость являет свои губительные следствия. Потому, когда Мир рушится, нужно подумать о том, как уничтожить все искаж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трой жизни настолько разобщился с Космическим Магнитом, что все порождения человеческие принимают формы чудовищные. Развитие сил пошло по руслу, направленному к разрушению. Так миллионы тёмных душ воплощаются; души, утерявшие связь с духом. Столько столетий множество душ устремлялись к явлениям быта, но не бытия; и жизнь направлялась этими вожделениями. Карма Мира есть отражение каждого действия. И спасение человечества может прий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и без напряжения во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Формы жизни носят печать духа народа. Можно судить об упадке или восхождении народа не только по историческим фактам, но и по выражениям творчества. Когда духом овладева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сть на Земле целые страны, которые насел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дь уже столетие, как усовершенствование удалилось от человечества; и дух, который насыщает множества, стремится к созданию тупика. Водоворот, в который человечество посели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ённую сферу. Слои надземные настолько наполнены явлениями вожделений, что лучи, пронзающие эти слои, должны быть утроены в своей сил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ловеческая нетерпимость ко всему высшему превратила людей в выродков. На все понятия и принципы человек наложил своё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ась бичом человечества. Очищение сознания есть великое задание на пути к Миру Огненно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ждое проявление жизни наполнено ядом, созданным человеческою средою... предатели, подстрекатели и творцы тёмных дел являются самыми страшными разрушителями Космического Равновес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ир содрогается от напряжения. События нагнетаются. На всех планах энергии Света состоят из всех устремлений создать лучшее будущее и удержать Мир от разрушения. Силы тьмы проникают под всеми личинами Света, стараясь уничтожить созданное Светом и там, где возможно, разрушить основание строительства. В этой грозной эпохе Армагеддона особенно необходимо осознать силы, движущие действиями каждого дня, каждого события, каждого явления, ибо настало время выбора, и нет середины к Миру Огненно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ланета совершает круг, который приводит всё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проследить, как события нагнетаются, как все центры планеты выявляют свои напряжё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остояние планеты такое катастрофическое, что только самое нагнетенное воздействие удержит народы от зверства... На страже человечества нужно бороться с явлениями несовершенства, малодушия и страха. Карма человечества состоит из мозаики самых страшных искуплений.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ишь Огненная Стража Иерархии спасет человече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стоящее положение Мира соответствует тем отложениям, которые человечество наслоило. Явление несоответствия может утвердить те циклы, которые наступают, в них будут отражаться искупления Кармы, и каждый цикл принесёт свою новую ступень. Говоря о циклах, будем иметь в 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будущего. Трансмутация началась. И как со дна морей подымаются чудовища, так из недр черни подни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ёт великое будуще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Это говорилось ещё в двадцатые–тридцатые годы двадцатого столетия! И тогда ещё Наивысший предупреждал, что «на смену Нашего Цикла идё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вновесие Мира нарушено до предела. Духовное устремление идё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троительство Мира нуждается в истинных устоях... Все Космические Переустройства требуют высших устоев, ибо спираль творящая утверждается в восхождении. Лишь устои человечества находятся в состоянии напряжённого разложения. Все космические процессы уявляют трансмутацию к высшему, но воля человечества зашла в тупик, ибо круг самости пожинает свои посевы. Потому огонь космический не претворяется человечеством, и вместо эволюции получается инволюц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илы тьмы наступают самыми различными способами, утверждаясь в слоях, которые находятся ближе к Свету. В Тонких Сферах эта близость, конечно, невозможна», но в земных слоях «Перед великим переустройством Мира явление тёмных сил выявляется для лучшей трансмутации... выявляется самое низшее, самое напряжённое, самое насыщенное силами тьмы...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человечество потеряло саму способность к высшим восприятиям, настолько оно плотно прилепилось ко всему внешнему. Причина этому лежит в сознании, «которое сравнивает всё с низшими явлениями. Сравнять всё с низшим есть работа тёмных, и человечество поддается этому разрушительному действию. Потому состояние сознания является лучшим показателем всех эпох и всех человеческих направлений... Именно, очищение сознания даст доступ высшим энергиям... Именно, уничтожение прикасания к высшим энергиям разобщает человечество с Космос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узкое мировоззрение Наивысший называет «самым ужасным бичом человечества». Ведь даже лучшие люди, догадываясь, что ключ к спасению лежит в мировоззрении, тем не менее, не стремятся к расширению и углублению его. «Представители Церкви сулят спасение духа, но дальше физического мира не идут. Народные вожди направляют мышление своих народов к переустройству, но дальше низших сфер они не ведут... становится жутко за тот тупик, в который вошло человече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знает, что хуже войн, и мора, и землетрясения, хуже всех бедствий – разложение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ие поколения... большинство не желает понять происходящее. Они пляшут и торгуют, и даже считают, что именно теперь наступил расцвет их достижений. Сравните происходящее с некоторыми эпо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ыслитель предвидел и эти бедствия. Он говорил: «Не считайте дней, когда с вас спросят за все лукавства, лучше омойтесь уже сегодн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знает, что некоторые люди настаивают, чтобы жизнь на земле была земной. Что же они предполагают под земным существованием? Они готовы лишить всех надземных понятий, они желают сделать жизнь подлой и пошлой посредством снижения всех высших понятий. Они забывают, что не может быть ничего земного, что не принадлежало бы Космосу. Каждый камень уже часть Вселенн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ди не свиньи, которые не могут взглянуть на небо. Каждый живёт не земными отбросами, но высшими эманациями. Между тем во всех тысячелетиях многие просто призывали к простому земному существованию. Не только атеисты, но и теисты оказывались в одном стане, отрицая мир тонкий и высш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вновесие и соответствие нарушены механическим миропониманием. Ещё полвека назад Мы заботились о преумножении физического знания (середина XIX столет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в этом Указе находится спасение неотложное. Злая воля нагнетает земную аур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овременная технократия с её машинным ритмом поистине становится ужасающим Молохом, который губит психику, разрушает восприимчивость к тончайшим энергиям и ритмам в природе и человеке. Люди всё больше превращаются в двуногих роботов, всё больше на Земле воплощается живых мертвецов, двуногих хвостатых, утративших способность к восприятию всего высокого и в своём эгоизме обращающихся в зверей-разрушителей. «Одичание и огрубение теперь достигло невероятных пределов. Дикость, наконец, ворвалась в города и опрокинула все насаждения духа. Сознание большинства вернулось к самому темному веку. Стук машин заглушает вопль духа, потому каждый призыв к Миру Высшему есть зов о Спасении.» Люди ударяются в переодевания, чтобы прикрыть и замаскировать наготу своей души, окружают себя удобствами жизни, роскошью, чтобы замолчать вопль задавленного духа. Однако «основное удобство требует улучшения условий и упрощения подробностей жизни. Но, как раз наоборот, люди стремятся усложнить и устранить всякую возможность нарастания сознания. Без преувеличения, всякое нарастание сознания считается недопустимым. Рушатся семьи, рушатся государства, если сознания проявляются. Учение жизни сиротливо теснится на задворках, тогда как на площадях гремит шествие смерти».</w:t>
      </w:r>
    </w:p>
    <w:p>
      <w:pPr>
        <w:pStyle w:val="TimesDL"/>
        <w:spacing w:lineRule="atLeast" w:line="280"/>
        <w:rPr/>
      </w:pPr>
      <w:r>
        <w:rPr>
          <w:rFonts w:cs="TimesDL;Times New Roman" w:ascii="TimesDL;Times New Roman" w:hAnsi="TimesDL;Times New Roman"/>
          <w:color w:val="auto"/>
          <w:sz w:val="20"/>
        </w:rPr>
        <w:t>«Спешит мир –</w:t>
      </w:r>
      <w:r>
        <w:rPr>
          <w:rFonts w:cs="TimesDL;Times New Roman" w:ascii="TimesDL;Times New Roman" w:hAnsi="TimesDL;Times New Roman"/>
          <w:color w:val="auto"/>
          <w:position w:val="-6"/>
          <w:sz w:val="11"/>
        </w:rPr>
        <w:t xml:space="preserve"> </w:t>
      </w:r>
      <w:r>
        <w:rPr>
          <w:rFonts w:cs="TimesDL;Times New Roman" w:ascii="TimesDL;Times New Roman" w:hAnsi="TimesDL;Times New Roman"/>
          <w:color w:val="auto"/>
          <w:sz w:val="20"/>
        </w:rPr>
        <w:t>где под знаком войны, где под гримасой легкомыслия, где под влиянием ненависти, где по словам главы государства. Каждый посылает своё ускорение, забывая судьбу загнанного коня! Не полагайте, что можно бесконечно наслаивать энергию, когда она напряже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а роль сознания. Оно может быть как «залогом расцвета, так  же оно может явиться разложением. Мысль ограниченная является проводом для всех тёмных проявлений. Потому мысль может развиться в великое напряжё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 Так на пути к Миру Огненному нужно напрячь все силы к расширению созн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ещё и ещё отмечает, что именно из-за скверного сознания человечества положение планеты ухудшается. «Силы духа расходуются на утверждение разрушения. Малодушный страх перед всеми понятиями, не соответствующими настоящему сознанию, приведет человечество к тому пределу, который является разрушением. Силы духа могут вывести человечество из тупика, если человечество очистит своё мышление. Каждый великий принцип является тем началом, который возносит дух. Искание высших принципов есть первое задание. Сущее Мира утверждается огненными принцип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днако человечество избрало своей тропой бездну непонимания. Устремление по пути голого рассудка привело к появлению массы каменных сердец. «Нельзя назвать такие сердца злыми, ибо они не знают ни добра, ни зла.» Источник жизни духа – сознание, но оно, погрязшее в старом мышлении, «тлеет на уходящих энергиях, таких как ханжество, суеверие. Основа этого тления – церковь, которая сеет ужасы – непозволительна!» «Жатва ненависти вкоренилась в сознании и должна быть искоренена. Ведь Мы не можем назвать ни одной религии, которая, хваля Господа, не произносила бы хулы. Искажение Учений породило ужас переживаемы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 Но «продвинуть сознания так же трудно, как сдвинуть гору. Самые неподвижные сознания, именно старые и окостеневш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результате вместо понимания своей роли и назначения человек обратился к противоположному, и мир погрузился в следствия, созданные самими человеческими деяниями. «Можно ли удивляться происходящему на планете? Газы, образуемые духовным удуш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Царь планеты – человек – является творцом ядов... Никакие другие излучения несравнимы с мощью человека. Он может и оздоровить, и отравить всё окружающее. Не столько больные люди могут отравить атмосферу, сколько раздражение, гнев и всякая злоб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вление санитарии нужно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ется ухудшить его, то уже может начаться оздоровление. Самые опасные эпидемии натолкнутся на незримые противодействия, и начать такую защиту можно и в каждодневной обыденности.</w:t>
      </w:r>
    </w:p>
    <w:p>
      <w:pPr>
        <w:pStyle w:val="TimesDL"/>
        <w:spacing w:lineRule="atLeast" w:line="280"/>
        <w:rPr/>
      </w:pPr>
      <w:r>
        <w:rPr>
          <w:rFonts w:cs="TimesDL;Times New Roman" w:ascii="TimesDL;Times New Roman" w:hAnsi="TimesDL;Times New Roman"/>
          <w:color w:val="auto"/>
          <w:sz w:val="20"/>
        </w:rPr>
        <w:t>Мыслитель просил: «</w:t>
      </w:r>
      <w:r>
        <w:rPr>
          <w:rFonts w:cs="TimesDL;Times New Roman" w:ascii="TimesDL;Times New Roman" w:hAnsi="TimesDL;Times New Roman"/>
          <w:b/>
          <w:color w:val="auto"/>
          <w:sz w:val="20"/>
        </w:rPr>
        <w:t>Не допустите злобы, она есть источник болезней</w:t>
      </w:r>
      <w:r>
        <w:rPr>
          <w:rFonts w:cs="TimesDL;Times New Roman" w:ascii="TimesDL;Times New Roman" w:hAnsi="TimesDL;Times New Roman"/>
          <w:color w:val="auto"/>
          <w:sz w:val="20"/>
        </w:rPr>
        <w:t>».</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люди как будто бы задались целью состязаться во взаимовредительстве, в ненависти ко всему существующему за пределами своего жилья, впав в животную безответственность и погрязнув в разврате. Вновь горит война между мужским и женским началом, одержание ересью отрицаний охватывает всё человечество, идёт тотальное наступление темного начала на умы, сердца и души людей; кругом уступки тьме, отрицание всего Высш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ясном понимании народы должны осознать путь совершенствования. Столкновения неизбежны там, где истина злотолкуется. Народы восстают против всего человеческого и в то же время дерзают постигать Надземное. Последствия такого разногласия выливаются в бессмысленные братоубийства.» Но задача людей – быть соучастниками эволюции. «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я жизни. Человек, как страж усовершенствования, должен стоять на дозоре.» Но вместо этого люди предпочитают эволюции, духовному совершенствованию самость, зависть, постыдные дела, братоубийство, доносительство и злобу. «К чему же мучаются здесь люди? Почему страдания не уменьшаются? Почему ненависть так овладевает сердцами? Щит духа забы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Агни Йога» прямо связывает все недуги человечества, всего его бедствия, войны и катастрофы с самим его психическим состоянием. «Каждое человеческое несовершенство духа отравляет также и физический мир.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нуть к мысли о мощном очищении, ибо твердь нуждается в грозном утверждении... Так человечество должно искупить все порождения и все поругания, которые так вкоренились в сознании. На пути к Миру Огненному запомним закон огненного очищения.»</w:t>
      </w:r>
    </w:p>
    <w:p>
      <w:pPr>
        <w:pStyle w:val="TimesDL"/>
        <w:spacing w:lineRule="atLeast" w:line="280"/>
        <w:rPr/>
      </w:pPr>
      <w:r>
        <w:rPr>
          <w:rFonts w:cs="TimesDL;Times New Roman" w:ascii="TimesDL;Times New Roman" w:hAnsi="TimesDL;Times New Roman"/>
          <w:color w:val="auto"/>
          <w:sz w:val="20"/>
        </w:rPr>
        <w:t>Именно о таком грядущем огненном очищении заповедал и ИИСУС ХРИСТОС, когда Он сказал: «</w:t>
      </w:r>
      <w:r>
        <w:rPr>
          <w:rFonts w:cs="TimesDL;Times New Roman" w:ascii="TimesDL;Times New Roman" w:hAnsi="TimesDL;Times New Roman"/>
          <w:b/>
          <w:color w:val="auto"/>
          <w:sz w:val="20"/>
        </w:rPr>
        <w:t>Огонь пришёл Я низвесть на землю, и как желал бы, чтобы он уже возгорелся</w:t>
      </w:r>
      <w:r>
        <w:rPr>
          <w:rFonts w:cs="TimesDL;Times New Roman" w:ascii="TimesDL;Times New Roman" w:hAnsi="TimesDL;Times New Roman"/>
          <w:color w:val="auto"/>
          <w:sz w:val="20"/>
        </w:rPr>
        <w:t>». Но даже Ему удалось возжечь огонь в сердцах лишь немногих своих последовател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ловечество попало как бы в заколдованный круг следствий. Как же ему теперь побороть те злокачественные энергии, которыми насыщена жизнь? Только МЕЧ ДУХА может рассечь этот порочный круг. (Вспомним Иисусово «не мир, но Меч принес Я в мир».) Борьба с одними только следствиями не приведет ни к че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Наивысшим: «Основы Жизни могут утвердиться при воскресении духа. Очищение основ должно утвердиться, ибо без этого невозможно явить Новый Мир. Вырождение основ разрушительно; и не притянуть к земному плану чистых энергий без трансмутации нагромождений, которые душат планету. Как же утвердить Новый Мир? Как сказано – Огнём и Мечом!..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 Свет. На пути к Миру Огненному явим понимание Огненному Мечу Дух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ёт тяжкие последствия. Творчество Космоса определяет иную судьбу жизни, потому искупление неизбежно, ибо очищение огненное даё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ёт с Космическим Огнём. На пути к Миру Огненному запомним о стихийных событиях, которые очистят простран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смические энергии огн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закону вечной огненной трансмутац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рансмутация неизбежна на всем Космическом Плане. Только огненное переустройство даст новые творческие энергии. Космический Магнит творит и напрягает всё сущее, ибо подходят все сроки, которые заставят всех участвовать в Космической Битве. Пространство нуждается в разряжении... во всем пространстве звучит зов к последнему напряжению. Утверждаю, что трансмутация энергий даст новые ступени в эволюции. Потому нужно устремиться сердцем и духом в Мир Огненны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 этом пути не может быть середины, или Свет или Тьма будут торжествовать свою победу.</w:t>
      </w:r>
    </w:p>
    <w:p>
      <w:pPr>
        <w:pStyle w:val="TimesDL"/>
        <w:spacing w:lineRule="atLeast" w:line="280"/>
        <w:rPr/>
      </w:pPr>
      <w:r>
        <w:rPr>
          <w:rFonts w:cs="TimesDL;Times New Roman" w:ascii="TimesDL;Times New Roman" w:hAnsi="TimesDL;Times New Roman"/>
          <w:color w:val="auto"/>
          <w:sz w:val="20"/>
        </w:rPr>
        <w:t xml:space="preserve">Потому Елена Ивановна Рерих пришла возвестить «время перехода от одной эволюции, когда развивался интеллект, к эволюции духовности, когда дух начнет преобладать над интеллектом... Так Шестая Раса начинает вступать в свои права... Каждая смена Расы сопровождается космическими катастрофами, и это очищение необходимо, чтобы молодая раса могла развиваться. Космические катаклизмы происходят в силу изменения наклона земной оси. </w:t>
      </w:r>
      <w:r>
        <w:rPr>
          <w:rFonts w:cs="TimesDL;Times New Roman" w:ascii="TimesDL;Times New Roman" w:hAnsi="TimesDL;Times New Roman"/>
          <w:b/>
          <w:color w:val="auto"/>
          <w:sz w:val="20"/>
        </w:rPr>
        <w:t>Истинно, великое огненное очищение приближается</w:t>
      </w:r>
      <w:r>
        <w:rPr>
          <w:rFonts w:cs="TimesDL;Times New Roman" w:ascii="TimesDL;Times New Roman" w:hAnsi="TimesDL;Times New Roman"/>
          <w:color w:val="auto"/>
          <w:sz w:val="20"/>
        </w:rPr>
        <w:t>».</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Рерих пришла провозвестницей Нового Огненного Периода, который насыщается особенными энергиями, призванными войти в жизнь ещё до назначенных сроков. Человеческий организм должен совершить огненную ассимиляцию новых энергий. Но в массе своей люди из тушителей подземного огня превратились в его возжигателей и взрывателей, поставив тем самым под угрозу существование планеты. «Ибо именно низкие мысли и устремления человечества создали ту страшную удушающую атмосферу вокруг Земли, способствующую соединению огня пространства с подземным огнём. Лишь огненные чистые духи могут разряжать эту атмосферу, являясь как бы громоотводами. Потому так опасна эпоха Огня, которая, неся очищение, несёт и страшные бедствия, именно, уничтожение целых зараженных местностей подземным огнём, а также усиление эпидемий, противосстать которым 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ступков трансмутировать свои энергии. Срок конечного испытания нашей Планеты близок. Грозен Рок. И если человечество, гонимое бичами бедствий, не одумается и не воспримет водительство духа, то гибель планеты неминуема», – писала в одном из своих писем Елена Ивановна. Истинно, только огненная ассимиляция пространственной энергии способна удержать человечество в русле эволюции. Но пока «происходящее в Мире невозможно назвать ступенью эволюции, но, именно, можно сказать, что выявляется всё самое низшее, самое напряжённое, самое насыщенное силами тьмы». Елена Ивановна продолжает: «Самая насущная задача, вставшая сейчас перед человечеством, есть именно синтезирование духовного с материальным, индивидуального с универсальным, частного с общественным. И когда будет осознана односторонность узко-материальных земных опытов, наступит, вернее, она уже наступает, следующая ступень устремления к объединению посюстороннего с потусторонни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для этого человечество должно в корне пересмотреть своё обветшавшее мировоззрение, по-новому осознать своё место и назначение в Космосе, законы кармы, перевоплощения, зависимости всего существующего друг от друга и ответственности за каждую мысль, чувство и деяние. Кроме того, необходимо осознать Иерархию Сил Света и необходимость своего сотрудничества с ней; мысль должна получить своё признание как самый главный фактор эволюц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Потому враги так безумствуют, что Высший Закон входит в жизн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енно чрезвычайное положение планеты и человечества в целом и явились причинами появления Огненной Посланницы Белого Братства – Елены Ивановны Рерих – на Земле среди самообездоленного человечества. Необходимо было ещё раз обратиться к сознанию людей, удушенному следствиями, направить его на действительные причины нынешнего положения, подготовить к сотрудничеству с Силами Света, а также подготовить к переходу и работе в Надземном Мире. Перед Силами Света встала задача хотя бы часть человечества вырвать из липких сетей Князя тьмы, чтобы подготовить этих людей к жизни в новых условиях. Ведь Новый Мир сам собой не падает на Землю, начинать и строить его надо самим живущим на планете уже сейчас, и важно, чтобы с самого начала его строительства оно велось не на ложных основах, а на тех, что были утверждены Наивысшим в Его Последнем Завете человечеств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Миссия Елены Ивановны Рерих была выдающейся в современной истории: она продолжила дело Великих Учителей, первая приняв огненную трансмутацию или крещение, о котором предупреждал ещё две тысячи лет тому назад Иисус Христос, и тем самым указала нам всем путь спасения через самоусовершенствование, добротворчество, противление злу и сотрудничество с Иерархией Сил Св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В НАЧАЛ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Шапошникова родилась по старому стилю 31 января 1879 года в Санкт-Петербурге в семье известного архитектора академика Ивана Ивановича Шапошникова и матери Екатерины Васильевны. Елена Ивановна приходится правнучкой великому русскому полководцу Михаилу Илларионовичу Кутузову; фамилия её матери в девичестве – Голенищева-Кутузова. Предки Елены Ивановны по материнской линии были из монгол и татар. Особенно боевой была одна из бабушек. Отсюда, должно быть, и воинственный дух самой Елены Ивановны: «Моё самое любимое слово – дух воинствующий», – говорила Елена Ивановна о себе. С самого детства Елена Ивановна обладала чувством справедливости и сострадания к несчастным, обездоленным и была настолько революционно, решительно, максималистично настроена, что родные даже опасались, как бы она не пошла по революционному пути. Кстати сказать, и само имя Елена в переводе с греческого означает «светоносная», «факел», «огон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т как Елена Ивановна описывает своё детство: «...Появление на свет этой девочки было нежелательно темным силам, и меры были приняты, чтобы пресечь её рождение. Во время беременности мать страдала мучительными приступами тошноты и рвоты; чтобы облегчить их, она начала принимать разные лекарства, часто без ведома врача, и в результате – она опасно занемогла. По совету врачей её спешно увезли в поместье родителей в Псковской губернии, где продолжительное время мать оставалась настолько слабой, что не могла ходить, и целыми днями лежала на диване в комнате, где висела большая картина «Моление о Чаше». Она полюбила эту картину и часто впоследствии вспоминала, жалея, что не увезла её тогда с собой, и даже уверяла, что в профиль, с распущенными волосами девочка напоминает ей Облик, запечатлённый на карти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Физически девочка развивалась нормально, даже ускоренным темпом, ибо начала ходить уже с десяти месяцев и рано начала говорить. И скоро стала проявлять большую чувствительность и чуткость к малейшим оттенкам речи и проявлениям резкости и несправедливости. С трехлетнего возраста внезапно начались приступы необъяснимого плача, который переходил в неистовый крик. Ничто и никто не мог утешить её. Не помогали угрозы и устрашения. Приступы эти так же внезапно прекращались, как и начинались. Явление это стало постепенно слабеть и к пятилетнему возрасту совершенно прекратилос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евочка росла редко чуткой к красоте во всех её проявлениях, особенно запоминала красоты природы. Также с трёхлетнего возраста остались резко запечатленными поразившие её красивые облики матери и бра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рат девочки умер пяти с половиной лет от дифтерита. Девочке уже шёл пятый год. Мать стала больше заниматься ею и даже начала шутя учить её читать. Так, девочка по утрам приносила матери в постель газету, и пока мать пила свой чай, девочка, сидя на её кровати, спрашивала значение крупных букв, в большинстве случаев на столбцах покойников. И незаметно, на газетах, кубиках и картинках девочка освоила азбуку и стала бегло читать. Так же быстро одолела и азбуки, французскую и немецкую; к шести годам свободно читала и даже писала на трёх языка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смотря на нянек и разных бонн и учительниц, девочка росла очень самостоятельной и больше всего любила играть и читать в одиночестве. Сверстницы утомляли её и не оставляли никакого впечатления. Самостоятельность девочки сказывалась также в упорном отказе повторять слова молитвы, которую она и брат её должны были читать перед сном. Девочка молилась своими словами о том, что ей было ближе всего. В семье существовал рассказ о том, как девочка молилась: «Боженька, спаси и сохрани папу, маму, бабушку и мою корову». (Корова была игрушечная, но настолько большая, что в густой траве её принимали за теленка, что приводило девочку в востор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нтерес к книгам проявлялся с самых ранних лет. Книги стали лучшими наставниками и друзьями. Первой и самой большой радостью были два тома Библии с иллюстрациями Г.Дорэ. Книги эти были настолько велики, что девочка не могла поднять их. Потому она могла любоваться ими лишь тогда, когда кто-либо из взрослых давал ей их. Но так как книги были дорогие, то ей неохотно разрешали пользоваться ими. Книги эти многие годы были ей источником истинной радости. И когда она подросла, то уже сама, тайком, тащила их в свою комнату, где с замиранием сердца могла снова созерцать любимый Облик Христа и страдать его страдания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реди самых первых книг были и две старинные книги «Путешествия по Центральной Азии и по Дальнему Востоку». Эти два толстенных тома были даны в полное распоряжение девочки, ибо они служили ей вместо подушек на стуле за большим столом. Она любила рассматривать их, потому что они были обильно иллюстрированы, и, таким образом, девочка рано познакомилась с природою, этнографией и жизнью Дальнего Востока, что, конечно, оставило след в воображении и сознании, ещё не загроможденном бездарными и лживыми сочинениями для детей. Неизгладимое впечатление произвели страницы описания и иллюстрации всевозможных пыток и казней в Китае и Японии. Они поселили в сердце чувство опасения и недоверия к этим двум народностям. Возможно, что и острое отвращение ко всякой жестокости, которое так болезненно отражалось на нервной чувствительности девочки, имело начало в первых впечатлениях, полученных из этих кни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 последующие годы любимым занятием осталось чтение, читала, как говорится, запоем, так сильно переживая горе и радость книжных героев, что почти заболевала. Горько рыдала над судьбой Милы и Ноли (Кота Мурлыки) и много дней была подавлена тоскою. Наряду с такими книгами, как «История Кусочка Хлеба», «Самодеятельность Смайльса», любила все книги Густава Эмара, Марка Твена и Александра Дюма – «Граф Монте Кристо», «Три мушкетера» и «Ракамболь» Понсон дю Террайль, «Мученики Науки» и «Дети капитана Гран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Учении Агни Йоги сказано: «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гда дух девочки может ощущать Братьев человечества, тогда имя того духа – светоносный меч. Когда дух может чуять с детства, что Братья человечества сущее перерождают, тогда дух несёт имя светоносно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скрывает смысл этой фразы из Учения следующее замечание Елены Ивановны: «Очень рано девочка начала видеть значительные сны и даже видения. Уже шести лет она имела необыкновенное переживание, которое на всю жизнь запечатлелось в её сердце, почти не теряя своей первоначальной свежести и силы чувства. Произошло это позднею весною. Родители её переехали на дачу в Павловск, и в первое же утро девочка, встав раньше обыкновенного, побежала в парк, к небольшому пруду, где жили золотые рыбки. Утро выдалось чудесное, воздух как бы дрожал и сверкал в лучах солнца, и сама природа, казалось, облеклась в праздничное одеяние, и синева неба была особенно глубока. Девочка стояла на пристани, всеми фибрами своего существа вбирала красоту и радость жизни. Взгляд её остановился на распустившейся яблони, стоявшей на противоположном берегу, и на фоне её девочка увидела высокую мужскую фигуру в белом одеянии, и в сознании её мгновенно встало воспоминание, что где-то далеко живёт Учитель Света. Сердце девочки затрепетало, и радость её перешла в восторг, всё существо её потянулось к этому далекому, любимому и Прекрасному Облик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дним из первых снов, запечатлевшихся в сознании девочки, было сумрачное видение темного, бурного моря с низко нависшими над ним грозовыми тучами, прорезываемыми частыми молниями. Водная стихия вздымалась, и казалось – вот-вот сольётся с небесами и водная стена зальёт всё живущее. Девочка стояла на берегу и в неописуемой тоске и жути всматривалась в эту развернувшуюся перед нею мрачную картину в надежде увидеть какую-либо светлую точку, какую-либо помощь, и вот на красно-огненном фоне туч показался вдали Старец, окруженный мягким сиянием, в светлой рясе с темнеющими на ней крестами и Сам весь светлый, с белой же бородой. Старец был высок ростом и держал посох в правой руке. Он шёл спокойно по бурному морю, как бы скользя поверх валов. Девочка вся встрепенулась. Сердце подсказало ей, что Старец шёл к ней на помощь, и вся жуть и тоска мгновенно оставили её. В своём детском представлении она решила, что Сам Бог явился ей в этом чудесном Образе – Сергия Радонежского, как она узнала пот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 время довольно частых заболеваний как бы простудного характера – ложного крупа, по определению врачей, девочку преследовало одно видение: при повышении температуры зрение её становилось особенным, оно проникало сквозь стены, и она видела, как входная дверь их квартиры открывалась, входили два Великана. Один, немного выше, всегда шёл впереди, слегка прикрывая второго. Эти Великаны проходили длинным коридором и входили в её комнату, садились в ногах её постели и начинали тянуть серебряную нить, которую они извлекали из её левого бока. Причем большой Великан передавал нить другому, сидевшему сзади и наматывавшему её. Несмотря на то, что первый Великан всегда ласково улыбался, девочка слегка опасалась их, ей казалось, что они за эту нить хотят притянуть её к себе, и если это им удастся, то она умрёт. Первый, большой ростом Великан имел синие глаза и тёмно-русые волосы, тогда как голова другого была темнее и сам Он был тоньше. Одеты Они были, как ей казалось тогда, в сюртуки, теперь (известно), что это были индусские ачканы. Видение это повторялось лет до девяти. Иногда девочка близко видела только головы этих Великанов, слегка склонившихся над нею и пристально всматривающихся в неё. Она опасалась их, но не очень, ибо эти видения были не длитель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з Агни Йоги известно, что в семье была неладная обстановка, несмотря на внешнее барство, и не случайно, что маленькая Елена уединялась в отцовской библиотеке, не случайно, что и была она единственным ребёнком – одиночество при определенном риске воспитать эгоистическую натуру, в то же время создает самые благоприятные условия для сосредоточенности, углубленных духовных поисков, а также зарождает устремление к общению с окружающими, что, кстати говоря, является неотъемлемой чертой детей. Так что кармические условия с самого начала настраивали маленькую Лену на самоуглубление и на поиски сотрудничества. С одной стороны, ей как бы облегчалась дорога к знанию и культурным достижениям, а с другой стороны, её окружение соблазняло возможностью легкой обеспеченной жизни. И всё здесь решало её свободное волеизъявление. Именно её свободная воля выковала  в барских условиях изумительное трудолюбие, необычайную самодисциплину, устремление к Служению Силам Света; ведь, как известно, при вхождении в материю даже «Величайшие Сущности как бы теряют связь со своим высшим «Я» и обретают её вновь «руками и ногами человеческими». Горючее жизни–окружающие условия ещё должны воспламенить дух, пробудить в нём не только одну жажду личного самосовершенствования, но именно – устремления к Служению. И чем крупнее Дух, чем эпохальнее задачи, стоящие перед ним, тем труднее его жизненные пути. Сказано Наивысшим: «К Нам с легких путей не приходят». Такова вечная Жертва Высшего низшем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ещё сказано в Учении Наивысшим: «Урусвати хранит озарение детства, что где-то живёт Светлый Учитель. Только воспоминание о действительности может вызвать в детском сознании такое яркое представление. Наша радость в том, что можно видеть, как Наши соучастники от первых сознательных часов уже несут в себе представление о виденном ранее. Дух смутный и представит себе смутно, но дух, озаренный многими достижениями, сохранит ясное воспомин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алая девочка, ничем не поощряемая, сама своим сознанием направляется к подвигу сужденному. Даже яркие наставления не часто могут сохраняться в новой оболочке. Но когда путник отправляется с Нашим Поручением, когда он и ранее прикасался к Братству, тогда уже от младенчества с получает озарение. Он видит знамена Света, к нему Мы приходим в разных Обликах, он слышит серебряные звоны, и его серебряная нить натянута к На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утница Света идё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я. Но лишь около Нас рождается и радос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пошла в мир добровольно. Уже в прежних прикасаниях к Братству решалось слово об Огне, которое должно было прозвучать в дни Армагеддона. Не лёгкое время!.. Мы радуемся видеть, что подвиг возноситс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в детские годы, да и в отрочестве Елена нисколько не подозревала о своей грядущей великой Миссии; она и знать не знала, что она – сужденный ученик Великого Учителя, о Котором только читала в Библии; не знала, что на неё с пеленок уже направлена целая батарея незримых лучей из Твердыни, что каждую её мысль и даже мимолетное чувство знают в далекой и близкой в то же время Обители Белого Братства. В детстве ей был дан ЗНАК – Озарение, что где-то живёт Светлый Учитель, конечно же, воспринятый ею наверняка как некая чудесная тайна, как нечто настолько необычное и настолько сокровенно-неуловимое, что и поделиться такой тайной ни с кем она не могла – её не услышали бы и высмея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потому внешне всё у неё было как у обычных девочек: читала, мечтала, играла с куклами и подружками, была сердечным центром компаний. Елена Ивановна вспоминала: «Моя жизнь так сложилась, что все окружающие приходили ко мне с самых ранних лет со своими переживаниями и обидами и за разрешением спорных вопросов, и почти всегда мне удавалось рассеивать основательные и неосновательные обиды. При этом я старалась припомнить всё то хорошее, что мне приходилось слышать об обиженном, именно, из уст обвиняемого им сейчас. Люди так часто произносят самые ужасные определительные, не только совершенно не вдумываясь в значение их, но тут же забывая, что они произносили их. Выслушиванием этих обид мы многое можем уяснить и часто даже вложить новое понимание в сознание обратившихся к нам...». Этот дар распознавания людей и примирения конфликтов она затем пронесет через всю свою жизн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 самого раннего детства предчувствовала, знала как мелкие, так и крупные события. Знала результаты Русско-Японской войны. Также знала, что война 1914 г. окончится поражением Германии. Знала, что ужасы революции не коснутся её ближайшей семь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нала, когда и где обстоятельства будут благоприятны. Всегда знала, как надо поступить. Хорошо разбиралась в людя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строе осознание, как бы мгновенно изменившее намечавшийся гневливый, вспыльчивый характер, явилось на седьмом году. Это переживание остро запечатлелось на многие год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евочка с книжкой полулежит на длинной кушетке. Входит девушка-горничная с вязанкой дров топить печку и начинает задирать и дразнить девочку: «Не стыдно ли барышне валяться посреди дня?» Девочка, оскорбленная несправедливым обвинением, чувствовавшая её лицемерную природу и не любившая её, обзывает её дурой, лисой, Лизкой-подлизкой... Но внезапно поток этот остановлен, в сознании ясно, четко встает вся грубость, непристойность и нелепость подобного сквернословия, и настолько сознание это овладело ею, что с этого дня все грубые, скверные выражения были забы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егда особенно болезненно реагировала на малейшую несправедливос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чень различно относилась к людям. Некоторые лица вызывали сильнейшее физическое отвращение, сопровождавшееся иногда содроганием и трепетом всего организма; лицо покрывалось пятнами и ощущалась мучительная тошнота. Причем люди, возбуждавшие подобное чувство, с точки зрения окружающих, были самыми обыкновенными людьми, но у всех был нечистый взгляд. Девочка рано усвоила разницу во взглядах и не терпела людей с похотливым выражением. Также болезненно не любила всякие двусмысленные словечки и анекдо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же следует отметить совершенно исключительную, почти болезненную стыдливость и отвращение ко всем функциям человеческого организма. Также и большую брезгливос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мало времени юная Елена проводила в семье родных сестер матери, где было много разговоров о музыке, что также не могло не предопределить её вхождения в мир музыки. Родная тетка Евдокия Васильевна в своё время закончила Петербургскую консерваторию по классу пения, затем она пела в опере Мариинского театра, потому в этой семье музицирование, домашний театр, проведение шумных веселых праздников было естественны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давалось очень легко, к семи годам девочка читала и писала на трёх языках. Память за всё время учения была замечательная. Учителя производили опыты и поражались, ибо девочке было достаточно один раз прочесть небольшое стихотворение или отрывок прозы, чтобы она могла повторить его слово в слово. Причем особенно легко запоминались стихи на французском языке, потом на немецком, русские стояли на последнем мест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е предметы давались одинаково легко, но очень тяготилась уроками по Закону Божьему, особенно не любила учить богослужения, несмотря на то, что по природе была скорее религиозной и трогательно любила Образ Христа. Он жил в сердце с самого раннего детства, и крестик, носимый девочкой во Имя Его, был лучшей защитой ей тогда от страх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евяти лет девочка поступила в первый класс Мариинской Женской Гимназии. Здесь в продолжение семи лет страдала от умучения детьми. Одноклассницы и старшие ученицы не давали прохода, зацеловывая девочку до слез. Классным наставницам приходилось принимать меры для ограждения, но не получившие возможности приблизиться, поджидали её на дворе у выхода, чтобы продолжать своё умучение. По мере того как девочка росла, явление такого мучительства не уменьшалось и распространилось на младшие классы. Обожание это выливалось не только в посвящение стихов и поднесение цветов, но переносилось и на предметы, окружавшие её. Тайком отрезали куски ленты от передника или косы, а то и самые волосы. При остро развитой брезгливости девочке очень тяжело было переносить эти многочисленные прикосновения. Часто со слезами девочка просила не прикасаться к н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иблизительно около двенадцати лет вспыхнуло сознание о существовании Учителя Света и уже не оставляло девочку продолжительное время. Причем, особенно интенсивно проявлялось оно в период от 11 до 13 лет. В сознании четко вставал Образ Учителя, владеющего неограниченным знанием. Девочка ясно представляла себя ученицей этого Учителя и как бы живущей в Его доме и учащейся под его наблюдением. Также определенно знала, что Учитель был занят ускорением какого-то физиологического процесса в её организме и развитие это происходило под Его непосредственным наблюдением. Целые длительные периоды сознание это не покидало её. Вечерами девочка торопилась уйти к себе. В тишине и одиночестве ярко вставали картины общения с Учителем. Видела себя гуляющей с ним по саду, сидящей на скамеечке у Его ног и слушающей Его слова о страданиях Земли и бедствиях человечества, о подвиге и сострадании к обездоленным. Облик Учителя сливался с Образом Христа, но девочка боялась признаться в эт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коло девятилетнего возраста и даже раньше в девочке проснулась острая жалость ко всем несчастным и обездоленным. Часто вечерами, уже лежа в постели, девочка представляла себе, как она с ворохом теплых вещей идёт в зимнюю стужу по темным улицам и, находя полузамерзших детей или же стариков, укутывает их и везет к себе, домой, чтобы напоить горячим чаем с вареньем и булочками. И так живо представляла себе радость спасенных в её воображении людей, что приходила в восторженное состояние и проливала слезу умил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сколько позднее девочка никак не могла понять, как люди могут допускать существование нищих. В её сознание не укладывалась такая вопиющая несправедливость, как существование людей, не имеющих ни угла, ни куска хлеба, тогда как страна могла давать всего вдоволь. Как могло правительство не заботиться, чтобы все были сыты, обуты и имели работ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огда же зарождались мысли об Ордене или Общине Сестер, которые несли бы в народ знание и помощь скорую и необходимую по всем отраслям жизни. Вставали мысли и об устройстве нечто вроде ясель или детских садов. Думалось и о лучших условиях для семей рабочих, конечно, такие мысли зарождались под влиянием рассказов кормилицы девочки, которая была замужем за рабочим на Путиловском заводе. Кормилица продолжала навещать родителей девочки в дни больших праздников, и девочка живо интересовалась бытом рабочих и, слушая эти рассказы, приходила в ужас от такого каторжного существования при ничтожной оплате труда. И все вороха теплых вещей, которыми девочка наделяла в своём воображении встречных полузамерзших детей, она могла уделять наяву своей кормилице и её многочисленной семь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за три Елена Ивановна видела во снах самого Князя Тьмы, неоднократно преследовавшего её в прошлых воплощениях. Всякий раз она видела «мужскую фигуру в английской рубашке с засученными рукавами, слегка наклонившуюся над каким-то станком или аппаратом, напоминающим теперь свитч-борд (распределительный щит) на электрических станциях. Облик этого человека не грубый и даже скорее утонченный, интеллигентный, но, глядя на него и на быстрые уверенные движения его рук, ярая тоска сжимает сердце девочки, и она сознает, что человек этот занят какой-то страшной работой на разрушение мира... с уявлением Армагеддона смысл этого сна стал ещё страшнее, ибо девочка узнала в показанном ей облике – врага рода человеческого. Ей была явлена его работа над изысканием страшной силы, могущей взорвать всю планету. Он уже тогда работал над уявлением этой поистине адской силы руками безответственных люд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закончила в шестнадцать лет Мариинскую гимназию, причем с золотой медалью. Надо отметить, что тогдашний уровень гимназического образования был значительно выше наших общеобразовательных школ. В детстве же Елена рисовала и с увлечением занималась музыкой. После гимназии она продолжила своё образование в музыкальной школе при Петербургской консерватории. И когда училась, то наблюдала одно необычайное явление. Об этом случае она потом расскажет сама в одном из писем: «Теперь сообщу вам случай из моей личной жизни.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сложились так, что не могла разучить самое трудное, именно фугу Баха. Оставался один день до экзамена. В отчаянии я села за рояль, зная отлично, что за один день разучить и выучить Баха немыслимо, но, всё же, я решила, что в моих силах. Проиграв несколько раз по нотам, я решила попробовать, насколько я смогла запомнить, и тут свершилось чудо – вся фуга встала четко передо мной,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ности такого мгновенного заучивания, когда я исполняла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ещё одно необычное отмечает в своей юности Елена Ивановна: «Сама я от раннего детства находилась под гнётом предчувствия надвигающейся катастроф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едчувствие катастрофы, гибели Земли преследовало её с самого раннего детства. Может быть, оно было отчасти навеяно иллюстрациями грозных потопов в Библии, или же чувствознание было пробуждено ими, но сознание это временами настолько сильно овладевало, ею, что она испытывала острые приступы тоски и видела сны, подтверждавшие её предчувств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один сон, с некоторым вариантом, повторялся не раз. Море и небо желто-серого, унылого тона; налетает буря, вздымаются огромные волны; одна гигантская волна, неся на гребне одинокий корабль, обрушивается и затопляет всю землю, но корабль на гребне её остается невредимы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торой сон – девочка стоит у окна, со страхом всматривается в темно-желтое небо, сумерки быстро сгущаются. Она замечает странные явления: стаи птиц, ласточек, с визгом низко летают над землею, животные и люди в беспокойстве спешат спрятаться по домам. Отчетливо помнится татарин с мешком за плечами, быстро ныряющий под ворота. Раздается оглушающий удар грома или гигантского взрыва, и земля начинает колебаться. Девочка в ужасе вбегает в соседнюю комнату, где находятся её родители, и говорит им: «Разве вы не видите, что земля гибнет, наступил конец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ильная и яркая черта в характере девочки – страстная любовь к природе и одиночеству – четко, определенно обозначилась с самого раннего детства. Самые счастливые минуты и часы вспоминаются именно во время такого одиночества или при одиноком любовании природою. Девочка страстно любит встречать утро в природе, когда она, до начала неизбежных ежедневных занятий с разными учительницами, могла одна пробежать в любимые места сада и насладиться тишиною и красотою ут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же будучи семнадцатилетней девушкой, получив от матери разрешение выезжать по утрам на велосипеде в парк по определенным аллеям, с восторгом пользовалась этим часом, чтобы в одиночестве вбирать чистую утреннюю солнечную прану и любоваться всегда новой красотой окружающей природ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 семнадцатом году в сознании девочки произошел новый резкий перелом. Пошлость и пустота окружающей её жизни ярко встали в сознании. Её стремление к высшему знанию не находило отклика ни в ком. Мать считала это совершенно излишним, отец лучше понимал её, но всё же не разрешал ей поступать на высшие курсы, опасаясь приближения и увлечения революционными идеями. Ей было разрешено продолжать уроки музыки, но дома, совершенствоваться в языках с малосведущими француженками или англичанками, тоже дома. Окружавшая девочку так называемая «золотая молодежь», за редкими исключениями, ничего не могла дать ей. Единственным тогда огоньком явился двоюродный брат Степа Митусов, спутник её детства. Он приносил некоторые неплохие книги модных поэтов и мыслителей и знакомил с новыми веяниями в искусстве, главным образом, в музыке. Но всё это не удовлетворяло её духовных потребностей, не уясняло смысла жизни, девочка почти что занемогла нервным расстройством. Никого не хотела видеть, перестала «выезжать» и целыми днями в полной апатии лежала на кушетке, отвернувшись к стене. Временами она испытывала такую смертельную тоску, что начинала громко стонать, от усиленных вздохов и выдохов тело её наполнялось мурашками, как бы острыми иглами, и начинало коченеть. Дыхание с трудом выходило из судорожно сжатого рта. С трудом можно было влить горячий чай с коньяком, чтобы отогреть закоченевшие конечности и смягчить спазмы. По совету врачей её увезли за границу в Ниццу, лечиться душами Шарко. Перемена климата и, главным образом, новые впечатления, а также предоставленная ей некоторая свобода вернули её к радости жиз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сле семнадцати лет началась серия снов с точными указаниями незначительных, как казалось тогда, происшеств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который свет на ранний период жизни Елены Ивановна проливают воспоминания Натальи Владимировны Шишкиной: «Елена Ивановна рано лишилась отца, была единственной дочерью у родителей и жила с матерью вдвоем. Они очень любили друг друга, и мать её, очень добродушная, милая старушка, сохранившая свою былую красоту, не могла налюбоваться на свою «Ляличку», как её тогда все и называли. Да и не только мать восторгалась ею. Все, кто ни встречал Елену Ивановну, не могли равнодушно пройти, чтобы не обратить внимания на её выдающуюся наружность. Высокого роста (?), стройная, очень пропорционально сложенная. Полная изящества, женственности, грации и какого-то внутреннего обаяния всего её облика, она невольно притягивала к себе все взоры. У неё были роскошные светло-каштановые с золотым отливом волосы и пышная прическа, высокая, по моде того времени; прелестный небольшой ротик, жемчужные зубы и яблочки на щеках; когда она улыбалась, а улыбалась она часто, всё лицо её освещалось теплом и лаской. Но что было самое притягательное в её лице – это её глаза, тёмно-карие, почти чёрные, миндалевидные, продолговатые, какие бывают у испанок, но с другим выражением. Это были лучистые очи с длинными ресницами, как опахала, и с необычно мягким, теплым, излучающим какое-то сияние взглядом. Глаза её иногда щурились, как будто грелись на солнце, и мягкое, теплое, ласковое выражение их озаряло и её саму и всех окружающих, кто в данный момент смотрел на неё. У неё был очень нежный мелодичный голос и очень ласковое обращение, любила она называть уменьшительными именами близких ей людей. Нос у неё не был правильной формы, удлиненного фасона, но он гармонировал со всеми чертами её лиц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ней было какое-то очарование, шарм и необычная женственность всего её облика. Любила она наряды, всегда по последней моде одетая, очень элегантная: носила серьги, ожерелья и вообще драгоценные украшения. В ней было развито чувство красоты, которую она всегда проявляла как своим внешним обликом, так и своим внутренним содержан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Жили они с матерью в тогдашнем Петербурге, и вела она очень светский образ жизни, но всегда имела вид наблюдающей жизнь, ищущей чего-то другого, более вдохновенного, более глубокого содержания; у неё были какие-то искания, и пустая, светская, шумная жизнь её не вполне удовлетворя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асто Елена Ивановна посещала свою тетку Евдокию Васильевну, у которой нередко устраивались балы. Хотя здесь собирались и люди искусства, но гораздо больше было представителей светской аристократии – банкиров, помещиков, промышленников. Как вспоминала та же Шишкина: «Конечно, на этих балах бывала Елена Ивановна, всегда в красивом бальном туалете, – она мало танцевала, больше сидела где-нибудь в конце зала, окруженная толпой поклонников. У неё было много завистниц её успехам в обществе, много предложений выходить замуж. Один – блестящий молодой человек, бывший лицеист, единственный сын у родителей, миллионер: ему принадлежало пароходство на Волге «Самолет». Он был без памяти влюблен в Елену Ивановну, делает ей предложение, но получает отказ. Все окружающие и её родные не могли этого понять: как отказать такому жениху, о котором так мечтали все петербургские красавиц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 просьбе старших Елене Ивановне приходилось частенько бывать на балах. Но она была равнодушна к роскошным нарядам, украшениям, и это расценивалось окружающими либо как оригинальность, либо как узость кругозора, и ей ничего не оставалось, как сохранять душевное равновесие в борьбе с этой неумолимо надвигающейся на неё пошловатой аристократической роскошью, терпеливо смиряться с требованиями старших: массой украшений на голове, шее, в ушах. Она обычно просиживала на балах в грустной задумчивости, а глаза были затуманены неясными мечтами, казалось, не замечали ничего окружающего. Иному обиженному невниманием со стороны юного создания видному сановнику родственники объясняли, что Елена Ивановна страдает близорукостью, хотя она  обладала прекрасным зрен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леск внешней мишуры, роскошь балов не могли смутить ум и сердце юной Елены. Именно про этот период в её жизни сказано в книге «Зов»: «Когда девушка вечерами и ночами стремится принести пользу Миру, когда она мечтает о несказанном, прекрасном и высоком, далеко ли это от жизни? Если эти мечты прекрасны, не будет ли прекрасен и ответ на них?» Это были уже мечты о Служении Миру и о человеке, с которым можно было бы посвятить себя этому прекрасному Служ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к замечает Шишкина, Елена Ивановна «поставила себе задачей в жизни выйти замуж за человека знаменитого – служителя искусств, будь то музыкант, певец, художник, живописец или скульптор, но непременно человек с высшим дарованием и талантом. И вот её желание исполнилось. Лето её мать и она проводили в имении князя Путятина, у её тетки, на станции Бологое Новгородской губернии, на берегу прекрасного озера в 22 километра в окружности. Сам князь Путятин был археологом, а может быть, и председателем «Общества Археологов» в Петербурге. Новгородская губерния богата раскопками очень древних наслоений и ископаемых. К нему часто выезжали другие археолог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днажды вся семья Путятиных отправилась в свою деревенскую баньку, построенную тут же на краю парка, на берегу озера. Елена Ивановна первая вернулась и, проходя через переднюю, увидела в углу сидящего человека; она машинально взглянула на него и прошла мимо, приняв его за охотника или за одного из служащих князя Путятина. Сам князь был в это время в отъезде, тоже по делам раскопок; уехал туда на несколько дней. Она не очень большое внимание уделила сидящему ожидающему человеку, но этот скромный молодой человек с огромным удивлением перед её красотой поглядел на неё. Она шла с распущенными после мытья волосами, которые, как длинная пелерина, окутывали сверху донизу её стан. Вернувшись из бани, вся семья села за стол ужинать, и тут только Елена Ивановна вспомнила о том, что в передней «сидит какой-то человек, приехавший, должно быть, по делу к дяде». Спохватившись, пошли к нему, пригласили его к столу. Это был невзрачно одетый, в охотничьих сапогах, куртке и фуражке, человек, очень скромно назвавший свою фамилию  – Рерих. Из разговора выяснилось, что он и есть знаменитый уже в то время художник Рерих, чьи картины были уже в Третьяковской галерее в Москве и на выставках картин в Петербурге, и что приехал он к старому князю-археологу по делам археологических раскопок, производимых в этой местности. Старик-князь задержался в пути, и несколько дней прогостил Рерих в их усадьбе в ожидании приезда княз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Это была кармически предопределенная встреча, о чём также есть вполне прозрачный намек в Учении. Высшие Силы направляли все усилия, чтобы соединить два выдающихся Духа для выполнения определенной Миссии, о чём речь будет идти ниже. За те несколько необходимых дней отсутствия старого князя любознательная девушка и стеснительный художник могли ближе познакомиться, присмотреться друг к другу и подружиться. Эта дружба продолжает развиваться в Петербурге, и 31 декабря 1899 года Николай Константинович в дневнике отмечает: «Вчера, 30-го, сказал Елене Ивановне всё, что было на душе...». А летом 1900 года он уже называет Елену Ивановну своей невест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любленные встречаются, переписываются во время разлук. Судя по письмам Николая Константиновича, он вместе с Еленой Ивановной вынашивает планы о заграничной поездке, а также о том, что они проштудируют всю историю живописи, музыки, наиболее важные философии – намечалась активная подготовка к большой творческой жизни. В ответных письмах Елена Ивановна делится с суженым своими размышлениями, которые своей глубиной и искренностью так очаровывают получател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в силу различных семейных обстоятельств пришлось Николаю Константиновичу ехать в Париж одному. Это было немалым испытанием для них обоих. Судя по отчаянным письмам Николая Константиновича, Елена Ивановна в это время подвергалась ожесточенной осаде родных, которые были недовольны её выбором.</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А сама Елена Ивановна, видимо, обижаясь за неудавшуюся поездку в Париж, о которой она столько мечтала, своеобразно наказывала своего влюбленного поклонника: писала ему предельно лаконичные и достаточно редкие письма, в которых сообщала о всё новых предложениях, успехах на балах. Не трудно представить, что в блестящем Париже влюбленный художник чувствовал себя как в клетке! Он буквально стонет: «Ведь три месяца жду я хоть доброй весточки от Тебя! А Тебе за балами некогда! Хоть бы строчку сердечную! Хоть бы слово!» – или: «Я замечаю, что всё – и здоровье, и дела, и мысли – Тебя нисколько не интересуют... Смилуйся, Ладушк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зможно, что даже назревал крупный разрыв, ситуация сложилась отчаянная, под угрозой оказывался план Сил Света, связанный с этими двумя выдающимися Духами, и тогда прямо вмешался Великий Учитель, в существовании Которого, судя по всему, к тому времени Елена Ивановна уже совершенно уверилась. Как сообщает в своих дневниках Рихард Рудзитис: «В молодости у неё было указание: «Ляля, выходи за Николая Константиновича». Когда родные стали особенно настойчиво нажимать на Елену Ивановну, чтобы та предпочла браку по любви брак по расчету, вторично последовало Указание: «Благовесть. – Всё уладится!» И вскоре Николай Константинович получает письмо, в котором находит долгожданный намёк на ответные чувства, и ликует несказанно: «Ладушка меня люби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стам времён Я заповедал привести вас на путь Мой» – двадцать лет спустя скажет Наивысший в «Зове». К моменту этой исторической во всех смыслах встречи и затем слиянию двух жизней в одну, вдохновленную стремлением к Служению, Елена Ивановна прекрасно образовала себя, была одарена музыкально, артистична, начитана, и при этом мила, скромна, привлекательна. Уже наметился серьезный интерес к искусству, философии, религии – всё это ожидало лишь внешнего толчка для дальнейшего глубокого развития. Николай Константинович, как старший по возрасту, уже проявил себя как художник, стал известен, стремился к совершенствованию, имел твердую жизненную позицию – он был уже готов вести свою Ладу на первых порах. У них были общие жизненные и общественные идеалы и интересы. Всё это только усиливало кармический магнит и делало их ещё более привлекательными друг для друга. И уже первая встреча вызвала в них сильнейшее взаимное влеч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28 октября 1901 года в церкви при Академии Художеств на Васильевском острове состоялась их свадьба. Так начался их совместный героический ПУТЬ.</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rPr>
        <w:t>В М Е С Т 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лодые поселились в здании «Поощрения искусств» на Большой Морской, где Николай Константинович имел казенную квартиру. От этого брака родились у них двое сыновей : «Светик» и «Юрик», как ласково называла их нежная любящая мать. Неизбежные семейные хлопоты, болезни детей, денежные проблемы. Елена Ивановна вкладывает всю себя в воспитание детей. Святослав Николаевич вспоминал: «Мы были с детства окружены мыслями Елены Ивановны и Николая Константиновича». Юрия влекла военная история, филология, языкознание, а Святослава привлекали живопись и ботаника. И Елена Ивановна мягко направляла эти увлечения сыновей: став чуть постарше, Юрий брал уроки у известных востоковедов, а Святослав – уроки живописи, а также изучал балет и архитектуру. В доме устраивались детские спектакли, и вообще здесь любили театр, царила музыка. Елена Ивановна была частой гостьей в букинистических магазинах и антикварных лавках – и приобрела немало ценных изданий и редких художественных произведений мастеров прошло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ерихи общаются и дружат с Ключевскими, Вл.Соловьевым, Неверлиным, Менделеевым, Стасовым, Блоком, Горьким, Дягилевым, Мусоргским, Римским-Корсаковым и многими другими выдающимися представителями русской культуры конца XIX и начала XX столет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на первых порах духовным лидером в семье был Николай Константинович. Он укреплял в жене веру в её творческие силы, побуждал заниматься музыкой, помогал в выборе литературы. Особенно их сдружили совместные поездки на археологические раскопки, где, кстати, Елена Ивановна и родила первенца, не убоявшись самых примитивных услов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же тогда Елена Ивановна отличалась выдержкой, бесстрашием. Николай Константинович в записках вспоминал, как однажды им довелось переправляться в бурю через Новгородское озеро. Лодка стала заполняться водой, гребцы отчаялись, а «моя милая Лада и тут проявила твердость и спокойств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ё-таки глупо тонуть», – только и сказала, и сама работала не хуже гребца. Вот у кого надо учиться мужеству! И почему это слово от мужа, когда пример идёт от женщ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и при первых совместных шагах Елена Ивановна не была слабой тенью Николая Константиновича, а прокладывала вполне самостоятельную стезю. Так, если во время поездок по старинным русским городам – Новгороду, Пскову, Ростову-Великому, Ярославлю, Владимиру, Смоленску и другим – Николай Константинович брался за кисть, то Елена Ивановна за фотоаппарат. И добилась в этом деле замечательных результатов. Её фотографии высоко ценились в художественном мире, некоторые из них вошли даже в иллюстрированную историю русской живописи. Не забудем, что в своих воспоминаниях Н.В.Шишкина отмечала и то, что когда Николай Константинович писал этюды или картины на религиозные сюжеты, то Елена Ивановна и наводила его на них, составляла соответствующие комментарии; таким образом и она приобщала его к миру высокого религиозного подвижничества. Немаловажным моментом было и то, что сама Елена Ивановна любила рисовать; с детских лет в ней жило стремление к передаче красоты окружающего мира, желание выразить это гармонией красок, и это безошибочное чувство цвета, колорита осталось у неё на всю жизнь, потому она и могла давать супругу весьма ценные сове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и всем, казалось бы, внешне благополучном барстве в действительности Рерихи шли из гущи народной жизни – испытанным путём Архатов, без каких-либо поблажек, льгот и привилегий, через ограниченность земных средств и возможностей. И та же нехватка денег служила на пользу – приобреталось умение рассчитывать жизненные ситуации, развивалось чувство бережливости, понимание, что всё должно зарабатываться только своим личным трудом. И ведь все Великие Учителя человечества проходили самые суровые школы жизни, ковровых дорожек им не стелили, в жизненных испытаниях и борениях они должны были доказать свою преданность Иерархии Сил Света, своё право на Её Щит. Как в детстве мы учимся ходить и овладевать своим земным телом, точно так же и в жизни мы проходим школу земного сосредоточения, умения действовать и находить выход из любых жизненных ситуаций, причем не теряя собственного достоинства. В противном случае мы будем иметь послушных инфантилов, мало на что способных, а самое главное, не способных самостоятельно мыслить и действовать. Нужно всегда помнить, что главная цель любого духа – это самоусовершенствование через служение Эволюции, через принесение своих трудов на Общее Благо. И Рерихи должны были пройти по жизни, не избегая её острых углов, чтобы на своём примере показать, что людям вполне по силам овладение основами Живой Этики. И именно на их примере было показано людям, что «контакты с тем Миром» не есть просто самоцель, уводящая от прозы этой жизни, а что они служат явлению реальной связи Двух Миров; выработав необходимую нравственную чистоту, Рерихи смогли стать ЖИВЫМ МОСТОМ между земным и Тонким Мир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хождение в Тонкий Мир у них шло не спонтанно, не самостно – для удовлетворения своих тщеславных желаний, гордыни, чувства собственной исключительности, как это сплошь и рядом бывает у многочисленных медиумов и психистов, – а последовательно, шаг за шагом, по мере постепенного раскрытия психических центров, по мере нравственного совершенствования и при непосредственном руководстве со стороны Великого Учителя.</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Да, Рерихи получали Незримую Помощь Владык, сами зачастую о том не подозревая, но до определенной границы, обозначенной законом Кармы и свободной воли. Великие Учителя, в отличие от всевозможных магов, использующих различные искусственные приемы по отношению к своим подопечным, никогда не применяют их, а пользуются путями естественных достижений, то есть Они имеют дело с людьми, уже сознательно готовыми посвятить себя Великому Служению эволюции. Но таких людей очень мало, и использовать их Владыки могут чрезвычайно ограниченно. Большие возможности и способности даются только при преодолении учениками жизненных трудностей, по мере их  успешного нравственного оздоровления и духовного укрепления, самостоятельного понимания цели и назначения земной жизни, – всё это делается Великими Учителями целесообразно и гармоничн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ля внешнего глаза ранний период жизни Елены Ивановны проходил под знаком столь вожделенной многими людьми сытой благополучности. Но если трудно вести духовную жизнь подвижника среди нищенских условий, то вдвойне труднее совершать подвиг Служения Общему Благу, подвиг выковки нового сознания космического размаха и глубины в условиях земного благополучия! При всем внешнем великосветском блеске, внутреннее содержание чудовищного числа представителей петербургского света, да и по всей России, было преисполнено беспросветной тьмы, разве что слабо озаряемой тлеющими угольями слепой церковной веры. Истинный смысл жизни во всем её великолепии, красоте, в осознании связи двух Миров, существовании и бессмертии души, в беспредельности совершенствования, – всё это было за семью печатями. Сознание людей, как и ныне, было погружено в суету будней, суетой и жило, слегка оживляемой политическими пересудами,  военными  встрясками, известиями о каких-нибудь катастрофах, необычных происшествиях, да ещё участием в ставших модными спиритических сеансах. В XIX столетии самый примитивный материализм, нашедший столь яркое выражение в марксизме, в безбожии, несмотря на всю внешнюю религиозность, всё сильнее укреплялся в сознании людей, потерявших всякий смысл своего существования, кроме, разве что, животных целей накопления материальных благ. И Бог, и Душа воспринимались скорее иллюзорно, на грани выдумки, а вот веры в Мир иной, населенный целыми сонмами живых существ, веры зрячей в Иерархию Сил Света, в Христа в те времена, как, впрочем, и ныне, практически не было. Торжествовала вера слепая, вера буквы, но не Духа и Истины. И потому, чуть отвлекаясь, скажем, что поистине величайший подвиг совершила наша соотечественница Елена Петровна Блаватская, когда она буквально таранила всё это скопище земной тьмы, невежества, предрассудков, чтобы пробить-таки коридор Знания и Света. Рерихам необходимо было решительно отбросить все замшелые предрассудки общества, порвать с ними в области мировоззрения, сознательно уйти в неизбежное непонимание и одиночество.</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rPr>
        <w:t>В ПОИСКАХ ИСТ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 малых лет Елена Ивановна увлекается чтением Библии и, кажется, должна вырасти в слепой церковной вере. Всё указывает на то, что она должна быть как все, а она вдруг совершенно неожиданно идёт против общего течения, дорогой самостоятельных поисков, напряжённых размышлений над текстами священных Писаний; всё сильнее в ней разгорается желание привести встречающиеся противоречия в соответствие с логикой и здравым смыслом. И со многим она уже не может согласиться. Рушится здание мёртвой веры в букву, и потом она уже знает о существовании Невидимого УЧИТЕЛЯ – а один только этот факт переворачивает всё её существо, всю её жизнь и самый смысл её. Идёт изучение различных систем религии, философий; она переживает радости открытий, проблесков истины и разочарования сомнений. Сколько уже раз казалось – вот она, найдена искомая истина, и час, а то и день-два живёшь окрыленный светом новой истины, а потом вдруг оказываешься как бы в самом глубоком колодце незнания и самой настоящей тьмы невежества, и это ощущается болезненно остро. И снова надо искать выход из этой злополучной темницы незнания – где же она, заветная Истина, которая озарит и понесет на Подви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новому перечитываются тексты Ветхого и Нового заветов. В самом деле, как понимать Бога, которого, как сказано в Библии, никто и никогда не видел? Почему же Его тогда рисуют седобородым Старцем? Что значит библейское определение: Бог есть Огонь, и Бог есть Дух – не значит ли это, что Господь, или Бог, не есть человекоподобное существо, а есть нечто стихийное, огненное, всеохватное? Иначе как тогда ограниченный телесно Бог может охватить собою всю Вселенную? Какой же Он, Господь? И ведь должен же быть какой-то разумный Центр во Вселенной, который всё одухотворяет и объединяет: ведь не случайно же столь гармоничны и разумны космические законы – всё словно бы устроено для блага человека, всё в мире как бы приспособлено друг для дру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почему только одна религия истинная, а именно православие, а другие что? Те же католики, протестанты, мусульмане, буддисты, иудеи – они как? И потом, разве говорится в Новом Завете или даже в Писаниях Апостолов, что именно определенная земная Церковь есть истинная? – там вообще ничего не говорится о Церкви, там утверждается ЕДИНОЕ УЧЕНИЕ ХРИСТА, котopoe есть ЕГО ЖИЗНЬ. Это только в Ветхом Завете говорится об установлении касты священнослужителей, но не против ли них в первую очередь восстал Иисус Христос, и не они ли погубили Eгo?! И не Сам ли Христос утверждал: хочешь молиться, затвори за собой дверь, молитва на толпе лицемер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ак понимать, что Господь послал Своего единородного Сына на погибель, то есть заведомо выступил в страшной роли СЫНОУБИЙЦЫ? Не проще ли, не естественнее ли было Ему Самому, создавшему этот мир со всеми его законами и грехами, а значит, целиком и полностью отвечающему за него, пойти в этот мир, к жестокосердечным людям, которых Он своей волей сотворил, и искупить свою ошибку или неудачу? Не наоборот ли поступили земные отцы? Не пожертвовали ли они бы собой во имя спасения собственных сыновей? Почему Господь Сам не вочеловечился, а послал страдать Сына? Но если понимать, что Бог – есть Дух, как это говорит Христос, то разгадка всему проста – действительно, Бог есть Дух, который живёт в каждом существе: Он – Отец каждого из земных существ, и потому Дух, или Отец самого Христа как Высшая Воля, и послал Его на Великое Служение и Спасение. Но почему тогда такая очевидная Истина не понимается Церковью на протяжении двух тысяч  лет? Кому выгодно такое непоним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очему, наконец, Господь, если Его понимать как Отдельное Существо, пребывающее независимо от Вселенной (что, кстати говоря, совершенно непонятно – где же тогда Он пребывает?), Которому решительно всё подвластно, сразу не сотворил мир таким же совершенным, как Он Сам есть? Почему Он, Совершенство, сотворил несовершенство, а значит ЗЛО?! Почему в мире по воле этого совершенного существа рождаются калеки, убогие, нищие, почему есть богатство и бедность, почему зло торжествует, почему так не хватает справедливости? Почему Господь одних выделяет с самого рождения и почему наказывает также от рождения других нищетой, болезнями, уродствам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что же такое – ПЕРВОРОДНЫЙ ГРЕХ? Почему за согрешивших Адама и Еву должно страдать всё человечество? Кто виноват – тот пусть и страдает. И почему Господь, всё предвидящий и знающий наперед, не знал, что в Его Саду Ева соблазнит Адама? И потом откуда в Раю взялся Змей-искуситель – Сатана? Почему Господь ничего не сказал о его существовании Адаму и Еве, не предупредил своих чад? И откуда взялось в Раю Древо Познания Добра и Зла? Не значит ли это, раз было такое Древо, что уже заведомо предполагалось, что человек должен испробовать и то и другое яблоко – добро и зл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что означает то, что Господь, создавая Адама и Еву, «одел их в кожаные одежды»? – значит ли это, что Господь убивал животных, то есть Сам ПЕРВЫМ пролил кровь, чтобы снять шкуры животных и одеть в них своих чад? Значит, Сам Господь и вызвал первое страдание. Но почему же тогда Господь нарушил Всеблагость, Всемилосердие, Любовь, Сострадание, которые отличают Его неизмеримо от других существ и составляют Его сущнос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может, всё-таки, выражение «одел их в кожаные одежды» означает нечто другое? Может, когда-то люди были в каком-то другом состоянии, без теперешнего внешнего кожаного покрова? Ведь сказано же, что Господь создал Еву из ребра Адама – тогда почему у мужчин все ребра на месте? И зачем Господу было брать ребро у Адама – опять причинять страдание живому существу, своему Сыну,  и создавать отдельно женщину, а не сделать по своему Всемогуществу сразу её, как до этого Он создал Адама? Или это Он сделал из одного желания подчинить Еву Ада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чему святые отцы Церкви утверждают страх перед Господом и перед Христом – разве Они не выражение Высшей Любви, Милосердия и Сострадания? Почему люди должны испытывать к Ним страх, а не Любовь, уважение? И разве не сказано, что Господь – это ОТЕЦ? Значит, мы не рабы, как это утверждается церковными служителями, а сыновья и дочери Его, и потому разве не любовь должна являться первым и единственным ответным чувством к Господу и Христу? Почему нам твердят о страхе господнем, когда надо утверждать Любовь к Высшему? Но не может же человек вечно жить в страхе – он непременно восстанет, чтобы вернуть себе сыновьи чув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капливались вопросы, которые требовали своего разрешения. Взрослые от них отмахивались, в лучшем случае говоря, что раз так написано, значит так оно и есть. Тогда кто же написал Ветхий Завет и Новый Завет? Где же искомая Истина – должна же она быть! Разве не Истиной держится весь этот Мир, не высшей Правдой, Красотой и Гармони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граниченные рамки церковных представлений всё более не удовлетворяли ищущий дух Елены Ивановны. Она штудировала и русскую философскую мысль, и европейскую, но всё равно что-то не удовлетворяло, какая-то недосказанность, неопределённость, не находилось там того, что зажгло бы пламенем сердце, озарило сознание ясным пониманием всей картины мироздания, места человеческого в нём и назначения. Елена Ивановна со всей неизбежностью столкнулась с выхолощенным содержанием западной мысли, не озаренной огнём сердца, не могущей оторваться от кем-то установленных церковных догматов; могли её радовать здесь лишь отдельные находки, блестки мысли.</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А по своему характеру она во всем любила ясность и определенность, и сам дух её подавал весть о принадлежности к той беспредельной Сущности Вселенской, которую восточная философская мысль называет АБСОЛЮТОМ, или беспредельным живым Космосом. Всё определеннее взор её сердца поворачивается на Восток. И не случайно же в стольких пророчествах указывается, что СВЕТ ПРИДЁТ С ВОСТОКА. И не Сам ли Христос говорил о своём Пришествии, что оно будет как МОЛНИЯ С ВОСТОКА. Где же этот ВОСТОК?</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ое тяготение к Востоку не было чем-то чужеродным в русской культуре. Ведь даже географически Россия большей частью расположена в Азии. Само её место между Западом и Востоком определяло тягу русских людей к Востоку. Банальным стало упоминание имени купца Афанасия Никитина. Восток довлел над умами Карамзина, Лермонтова, Пушкина. Славянофилы выделяли значение Востока для русской культуры. Достоевский отмечал пророчески, что «Россия не в одной только Европе, но и в Азии... и, ...в Азии может быть больше наших надежд, чем в Европе». А Лев Николаевич Толстой?! Он изучал Веды, Упанишады, древних Мыслителей, в том числе и восточников, писал произведения в связи с восточной философской мыслью. И даже Владимир Соловьев и тот не избежал тяготения на Восток. Культура России осуществляла синтез Востока и Запад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XX столетии интерес в русском образованном обществе к Востоку возрастает. Волошин, Хлебников, Клюев, Гумилев, Карсавин, Н.Трубецкой и многие другие выдающиеся деятели русской культуры обращаются так или иначе к теме Востока. Вспомним русских путешественников – Пржевальского, Ядринцева, Грумм-Гржимайло, Потанина, Миклухо-Маклая. Вспомним Е.П.Блаватскую, старообрядцев с их поисками заветного Беловодья на Восток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 Елены Ивановны был некий родственник, который побывал в Индии, потом на короткое время вернулся в Петербург и снова уже окончательно уехал в Индию. Елена Ивановна упоминает о связях её семьи с графом Воронцовым, припоминая, что «в детстве я любила повторять отрывки привезенных им из Индии ритуальных напевов, каким-то образом дошедших до нашей семь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аставляли искать объяснений в восточной мысли и обрушившиеся на западное общество необъяснимые спиритические явления. Тогда в обществе в шутку и всерьез увлеклись спиритическими сеансами, вызываниями «умерших». При всем своём безусловном вреде спиритизм нес одну безусловную пользу – он напоминал людям, что та реальность, в которой они пребывают, не есть ещё вся, полная Действительность, а что есть ещё нечто, что не вмещается в привычные представления и требует своего объяснения. Рерихи посещают ставшие модными спиритические сеансы, знакомятся с медиумами – посредниками между этим и Тонким Миром. Знаменитый психиатр и физиолог В.М.Бехтерев, с которым встречаются Рерихи, заметил удивительные способности Елены Ивановны реагировать на явления Тонкого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ждый, знакомый с письмами Елены Ивановны, знает, насколько строго и бескомпромиссно она предупреждала всех о вредных последствиях занятий спиритизмом и медиумизмом. Так почему же она сама на первых порах занималась этим? Почему ей разрешал это делать Учитель, который также предупреждал против этих псевдооккультных и разрушительных для человеческого организма и души занят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бъяснение тому, что происходило, находим в одном из писем самой Елены Ивановны: «...опыты в левитации, материализации и в делениях астрала и т.д. – они не могут иметь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и навсегда с такими явлениями и больше не возвращаться к ним и все силы устремить к духовному росту. Все Великие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но они недоступны медиума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ело в том, что надо было незаметно, легкими касаниями убедить Рерихов в существовании Незримого Мира. И одним из лучших средств к этому являлись астральные каналы сношения – сны, видения, феномены. Но в отличие от безответственных спиритистов, психистов, медиумов и иных псевдооккультистов, Рерихи всё это делали под непосредственным руководством Великого Учителя, были им всё время защищаемы. Причем, вышли они на Тонкий Мир, когда прошли значительную школу земного сосредоточения, когда их физические организмы были уже готовы к новым испытаниям. Астрал сам по себе нейтрален, но неочищенный нравственно человек, выводя своё тонкое тело в астрал, притягивает к себе соответстветствующего уровня и качества магнитные токи и сущности – это всё равно, например, если на открытую рану посыпать соль; точно также неочищенный нравственно человек в астрале впитывает в себя всё низшее и грязное, к тому же попадает под влияние низших сущностей, обитающих в сферах, наиболее близких к Земле. Рерихи же имели охранный панцирь Владыки Шамбалы и знали, что находятся под Щитом, охраняющим их от этих чужеродных и страшных влияний, обычно приводящих к низкому одержанию. И даже когда они присутствовали на различных медиумических сеансах, то силой своей более высокой психической энергии обезвреживали астральные каналы сообщений. И потом Рерихи не обольщались полученными таким образом результатами, они неизменно проверяли их в земных условиях. Им было поручено действовать, а все медиумические и психические опыты, в конечном счете, уводят от этого самого главного условия пребывания человека на Земле и успешного восхождения – действовать руками и ног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носказательно, не упоминая имени Елены Ивановны, Николай Константинович пишет в «Листах Дневника»: «Швейцария. Лето 1906 года. Приехала ясновидящая. Многие хотят по-беседовать с нею. «Хотите ли, она прочтет с закрытыми глазами в закрытой книге?» В то время Елена Ивановна приносит с почты какой-то закрытый пакет с книгой из Парижа. Елена Ивановна, не раскрывая пакета, называет страницу и строчку, и женщина (сама Е.И.!), с закрытыми глазами читает это место, точность которого тут же при всех проверяется при вскрытии книги. «Где будем жить будущее лето?» Следует описание каких-то водных путей. При этом добавляется: «Вы едете на пароходе. Кругом вас говорят на каком-то языке, которого я не знаю. Не то французский, не то немецкий, не то итальянский – я не знаю этого язык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 другой год, – продолжает Николай Константинович, – мы, совершенно неожиданно, жили в Финляндии. Затем следовало описание судьбы моих картин в Америке, на выставке, устроенной Гринвальдом. Затем, как видно теперь, были описаны потоки крови великой войны и революции, смерть императора, а затем начало учреждений в Америке. При этом была любопытная (подчёркнуто) подробность, что в новых делах будет много исписанных листов бумаг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ругой случай. Тоже Швейцария. Задумываются разные и легко и трудно исполняемые задания, а женщина (Е.И.) с завязанными глазами берет задумавшего за руку и стремится выполнить приказание. Причем выполняет не задуманные обычным гипнозом, нет, она готова выполнить приказы самых случайных для неё встречных. Она пересчитывает деньги в карманах, причем читает на французском произношении. Например, вместо Борис говорит «Бори». Указываются приближающиеся письма. Описываются лица, думающие в данный момент о ком-либо из присутствующ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припомнить множество подобных эпизодов, как в Европе, так и в России и на Восток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начале XX столетия Рерихи обращаются к изучению восточной философии. Сначала они посмеивались над всеми теориями перевоплощений, но в 1914 году Николай Константинович издает «Книгу Первую», в которой, в частности, пишет: «Уже не смеёмся, а только не доверяем перевоплощению. С недоумением подбираем «странные» случаи. Иногда страшимся их. Уже не бросаем их в кучу, огулом. То, что четверть века назад было только смешно, теперь наполняется особым значением». Как видим, Рерихи шли как и все – через недоверие, скепсис, решительное неприятие явлений Тонкого Мира.</w:t>
      </w:r>
    </w:p>
    <w:p>
      <w:pPr>
        <w:pStyle w:val="TimesDL"/>
        <w:spacing w:lineRule="atLeast" w:line="280"/>
        <w:rPr/>
      </w:pPr>
      <w:r>
        <w:rPr>
          <w:rFonts w:cs="TimesDL;Times New Roman" w:ascii="TimesDL;Times New Roman" w:hAnsi="TimesDL;Times New Roman"/>
          <w:color w:val="auto"/>
          <w:sz w:val="20"/>
        </w:rPr>
        <w:t xml:space="preserve">Нам точно не известно, когда же Елена Ивановна впервые узнала про своего Учителя, Его Имя, но никак не позднее 1907 – 1911 годов. Об этом свидетельствуют отдельные стихи сборника «Цветы Мории», когда впервые Рерих называет Имя Великого Учителя: </w:t>
      </w:r>
      <w:r>
        <w:rPr>
          <w:rFonts w:cs="TimesDL;Times New Roman" w:ascii="TimesDL;Times New Roman" w:hAnsi="TimesDL;Times New Roman"/>
          <w:b/>
          <w:caps/>
          <w:color w:val="auto"/>
          <w:sz w:val="20"/>
        </w:rPr>
        <w:t>Алал–Минг–Шри–Ишвара</w:t>
      </w:r>
      <w:r>
        <w:rPr>
          <w:rFonts w:cs="TimesDL;Times New Roman" w:ascii="TimesDL;Times New Roman" w:hAnsi="TimesDL;Times New Roman"/>
          <w:color w:val="auto"/>
          <w:sz w:val="20"/>
        </w:rPr>
        <w:t>.</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самый первый контакт или зарождение первого знания о существовании Учителей был в самом раннем детстве. В своей книжке «Против течения» Валентин Сидоров пиш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такт с Учителями начался у Елены Ивановны ещё в детстве. Примерно в пятилетнем возрасте она заболела весьма серьезно и опасно. Какое-то время находилась между жизнью и смертью. И вот ночью, когда была одна, неожиданно обнаружила, что у её кровати сидят два человека с белыми чалмами на головах. Они склонились над нею и что-то ей сказали. Девочка почувствовала прилив необычайной радости, с чего, собственно, и началось её выздоровление. Утром горячечный жар сменился нормальной температурой. Она пыталась рассказать о чудесном посещении своим родителям, но те ей не поверили, считая, что она стала жертвой нервной галлюцинации. Более того, строго-настрого запретили рассказывать об этом кому бы то ни был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ойдёт много лет, и в одном из теософских изданий Елена Ивановна увидит портреты Махатмы Мории и Махатмы Кут Хуми и опознает в них своих таинственных посетител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Биограф Рериха П.Беликов сообщает в книге «Биография Рериха»: «Примерно между 1907 и 1909 годами Елена Ивановна имела видение, потрясшее всё существо её. Вечером она остава-лась одна (Николай Константинович был на каком-то совещании), и давно легла спать. Проснулась внезапно от очень яркого света и увидела в своей спальне озаренную ярким сиянием фигуру Человека с необыкновенно красивым лицом. Всё было насыщено некими сильными вибрациями, что первой мыслью Елены Ивановны была мысль о смерти. Она подумала о маленьких детях, которые спали рядом в комнате, о том, что перед смертью не успела дать нужные распоряжения. Однако вскоре мысль о смерти отступила, затемнилась необычным, ни с чем не сравнимым ощущением Присутствия Высшей Силы. Так состоялось Посещение Учителем Елены Ивановны, которое, несомненно, многое для неё открыло». Конечно, о существовании Учителя Елена Ивановна узнала значительно раньше, и вот состоялась долгожданная встреч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же говорил, что проникновение в Мир иной происходило у Рерихов под Началом Великого Учителя. Мотивы, которыми они руководствовались при попытках проникнуть за грань очевидности, не были эгоистичными, не несли корыстных интересов,– всё это предохраняло от одержания и других нежелательных влияний сущностей Тонкого Мира. И потом контакт с Надземным Миром сопровождался напряжённой духовной работой, которая повышала вибрации их организма и тем самым создавала надёжный щит от проникновения в сферу ауры нежелательных сущностей, автоматически нейтрализовывались всё усиливающиеся попытки низших обитателей Тонкого Мира каким-то образом помешать зажечься новым духовным светилам на убогом земном плане. Ярость хаоса разбивалась о всё растущий и крепнущий утес Св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восточной философско-религиозной мысли Рерихи нашли то, что искали – духовность в сочетании с сердечностью, объяснение смысла существования человека и Космоса в соответствии с требованиями совести и разума. Причем, всё это не мешало им контактировать с лучшими представителями Православной Церкви. Так, есть все основания считать, что духовником самого Рериха был Подвижник духа Иоанн Кронштадтский. Елена Ивановна выписывает из Нового Афона «Добротолюбие». Сыновей они воспитывают в религиозности, объясняя смысл и значение обрядов. Всё яснее им становится духовный кризис общества, ориентированного на механическую западную цивилизацию. Только просветление знания, а не слепая вера, могут спасти человечество. Всё масштабнее у них мысли о мировой культуре, путях её развития и спасения. Они все более задумываются о Служении человечеству, и эти мысли вызревают и крепнут у них под влиянием углубленного изучения философской и религиозной мыс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писала об этом периоде своего духовного становления: «...и я могу сказать про себя, что моими первыми земными учителями были книги Рамакришны, Суоми Вивекананды, Бхагават Гита, книги по буддизму, Ламри-Цзон-ка-па и т.д.</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Я с теософской литературой познакомилась лишь в Америке и должна сказать, что после восточных жемчужин и сочинений Е.П.Бл.(аватской) литература эта не представила для меня ни малейшего интереса, некоторые сочинения даже оттолкнул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другом письме она напишет: «Радовалась очень, что цените труды Вивекананды и Рамакришны. Книги эти и есть наши большие друзья... Вивекананда – он положил начало действительному ознакомлению и сближению Востока с Западом. Впервые ясно и сердечно были изложены перед Западом основы величественного индусского миросозерцания и высокие правила Живой Этики. И, может быть, именно ему удалось больше сдвинуть сознание наших соотечественников, нежели Ел.П.Блаватской. Ведь пословица «несть пророка в своём отечестве» остается во всей силе именно у нас...».</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ли в следующем письме Елена Ивановна выражает пожелание: «Прекрасно, если все сотрудники ознакомятся с Основами Буддизма, Упанишадами, Бхагават Гитой, учениями Конфуция, Лао-Цзы, Зороастра и Гермеса и т.д... Также буду рекомендовать читать книги Вивекананды и Провозвестие Рамакришны... Читая их, проникаешься всем очарованием тонкости чувств и мысли Востока... на первых порах всем, неутвердившимся в Учении, так опасно читать лживые книги, трактующие об оккультных знаниях. Много горя приносят духовные заблуждения... Многие духовные и физические язвы детей именно от недостойных и лживых книг».</w:t>
        <w:tab/>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чтобы понять, насколько важными оказались перечисленные книги и Имена в духовном становлении Елены Ивановны, необходимо хотя бы вкратце коснуться 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ОВОЗВЕСТИЕ РАМАКРИШНЫ» – одна из любимых книг Елены Ивановны. И это не случайно – потому что невозможно не любить эту поэтически написанную книгу, как бы осиянную солнечным светом неповторимой личности Рамакришны, жившего в XIX столетии. Высочайшие истины Любви, Добра и Красоты даются здесь в виде притч. Рамакришна явился реформатором религиозного чувства. Он жаждет Бога, ищет его во всех верованиях, и на своём опыте убеждается, что все религии в сути своей едины, а разница лишь в языке и обрядах. Но для церковников важна не истина, а только лишь их собственное значени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иссия Бхагавана Шри Рамакришны заключалась в том, чтобы показать на самом себе, как на живом примере, что истинно духовный человек, оставаясь совершенно мёртвым к чувственному миру, может жить на духовной плоскости божественного сознания. Его задача также заключалась в том, чтобы показать, что все религии – лишь разные формы одной Вечной Религии. Все они представляют собой отношения между Богом и душой, и все имеют одну и ту же силу спасения. Разница между ними заключается лишь в суевериях. Один Бог отвечает на все наши молитвы. Впервые в мировой истории Рамакришной было доказано, что все религии подобны ПУТЯМ, ведущим к ОДНОЙ цели – к одному Божеству, как высшему Идеалу христианства, мусульманства, брахманизма, иудаизма и т.д. Все народы поклоняются одному Богу, но под разными именами. Бог безличен и личен и выше личного и безличного, Он имеет имя и форму и в то же время не имеет ни имени, ни формы. Рамакришна ощутил Божество, как Абсолют, находящий своё проявление в одушевленных и неодушевленных объектах вселенной. И Рамакришна доказывал, что там, где живёт истинное желание увидеть Бога, оно осуществляется, а осуществление и есть подлинная цель каждой религии. Даже в наш развращенный век Божество может быть достигнуто, и божественное совершенство может быть приобретено человеком целеустремленным, простым, любящим Бога всем сердцем и всем духом, для которого всё окружающее становится неотъемлемой частью этого Бога. И потому Рамакришна не признавал никакого земного родства. Он поклонялся Богу под Именем Матери Вселенной и часто утверждал, что Божественная Мать показала ему, что все женщины представляют собой на земле Божественное Материнство. В век унижения женщины Рамакришна выдвинул как высший идеал – идеал ЖЕНЩИНЫ-МАТЕР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макришна явился истинным Богоносцем. Он утверждал: «Все религии  –  это пути, но пути не есть сам Бог... Перепробовав все религии, я убедился, что Бог – это Всё, а я Его часть, и что Он – Господин, а я его слуга; и опять я убедился, что Он – это я, а я – это Он.»</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тверждение, что та или иная религия только истинна – показывает только узость ум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се формы принадлежат одному Богу, потому что Бог многообразен.» И только лишь «для исполнения желаний преданных Ему людей он проявляется в бесконечном количестве форм. И в то же время верно, что Он представляет собой не имеющее формы, неделимое, абсолютное Бытие, Разум и Блаженство... Он подобен бесконечному океану абсолютного Бытия Разума и Блаженства... Никто не может сказать, что Бог такой и больше никакой...» «Бог живёт во всех людях, но дурным людям лучше кланяться издали.» «Люди так сильно страдают, потому что у них нет веры в Бога. ...Чтобы достичь Бога, надо обладать решимостью и устремлением... Каждая новая принадлежность ограничивает душу и видоизменяет её природу... Путь мудрости очень труден.» И по нему нельзя следовать до тех пор, пока чувство «Я» останется соединенным с телом. И только в «Божественной Любви чувство земного окончательно исчезает, и сердце и душа ищут опору только в Боге Вселенной... Бога можно ощутить исключительно только одним очищенным сердцем: как черепаха, плавая, думает о яйцах, оставленных на песке, так и вы живите в мире, но постарайтесь, чтобы ваши мысли всегда находились у ног Господа». «...потрите вашу душу маслом любви и преданности Господу, затем вы уже можете соприкасаться с мирскими делам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Рамакришна провозглашает: «Бог есть Истина; мир – неистина. Истина – это то, что неизменно и постоянно; неистина – это то, что изменчиво и преходяще. Пока человек любит неистину, т.е. удовольствия и удобства, славу и почести и богатство, до тех пор человек не хочет знать Бога, то есть – Истину... Отдайте Богу всё, даже вашу милую волю, и тогда все ваши тревоги пройдут».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макришна утвержд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ог недостижим лишь для нечистого ум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дохновленный Божественным Присутствием в себе, Рамакришна проповедывал и по двадцать часов в сутки, пока его тело не рухнуло под тяжестью чрезмерного напряжения. Он был готов пожертвовать всем, чтобы помочь хотя бы одному человеку. И он учил, пока мог говорить.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Его последнее Послание всему Миру: </w:t>
      </w:r>
    </w:p>
    <w:p>
      <w:pPr>
        <w:pStyle w:val="TimesDL"/>
        <w:spacing w:lineRule="atLeast" w:line="280"/>
        <w:rPr/>
      </w:pPr>
      <w:r>
        <w:rPr>
          <w:rFonts w:cs="TimesDL;Times New Roman" w:ascii="TimesDL;Times New Roman" w:hAnsi="TimesDL;Times New Roman"/>
          <w:color w:val="auto"/>
          <w:sz w:val="20"/>
        </w:rPr>
        <w:t xml:space="preserve">«Нельзя держаться за доктрины, нельзя держаться за догматы или за секты, или за церкви! Они имеют мало значения по сравнению со святой силой в каждом человеке, т.е. по сравнению с одухотворением, и чем больше человек развивает эту внутреннюю силу, тем ближе он к спасению. Добивайтесь этого и не осуждайте ничего, ибо все доктрины и секты имеют свои хорошие стороны. Докажите жизнью, что религии – не пустое слово. </w:t>
      </w:r>
      <w:r>
        <w:rPr>
          <w:rFonts w:cs="TimesDL;Times New Roman" w:ascii="TimesDL;Times New Roman" w:hAnsi="TimesDL;Times New Roman"/>
          <w:b/>
          <w:color w:val="auto"/>
          <w:sz w:val="20"/>
        </w:rPr>
        <w:t>Религия – осуществление</w:t>
      </w:r>
      <w:r>
        <w:rPr>
          <w:rFonts w:cs="TimesDL;Times New Roman" w:ascii="TimesDL;Times New Roman" w:hAnsi="TimesDL;Times New Roman"/>
          <w:color w:val="auto"/>
          <w:sz w:val="20"/>
        </w:rPr>
        <w:t>. Лишь тот, кто это ощущает, может понять мою миссию. Лишь тот, кто достиг этого одухотворения, может передать его другим, может быть учителем человечества. Он один носитель св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амую высокую оценку деятельности и Учению Рамакришны дал Наивысший, сказав в книге «Зов»:</w:t>
      </w:r>
    </w:p>
    <w:p>
      <w:pPr>
        <w:pStyle w:val="TimesDL"/>
        <w:spacing w:lineRule="atLeast" w:line="280"/>
        <w:rPr/>
      </w:pPr>
      <w:r>
        <w:rPr>
          <w:rFonts w:cs="TimesDL;Times New Roman" w:ascii="TimesDL;Times New Roman" w:hAnsi="TimesDL;Times New Roman"/>
          <w:b/>
          <w:color w:val="auto"/>
          <w:sz w:val="20"/>
        </w:rPr>
        <w:t>«Я учу сложности простого учения Рамакришны»</w:t>
      </w:r>
      <w:r>
        <w:rPr>
          <w:rFonts w:cs="TimesDL;Times New Roman" w:ascii="TimesDL;Times New Roman" w:hAnsi="TimesDL;Times New Roman"/>
          <w:color w:val="auto"/>
          <w:sz w:val="20"/>
        </w:rPr>
        <w:t xml:space="preserve">. </w:t>
      </w:r>
    </w:p>
    <w:p>
      <w:pPr>
        <w:pStyle w:val="TimesDL"/>
        <w:spacing w:lineRule="atLeast" w:line="280"/>
        <w:rPr/>
      </w:pPr>
      <w:r>
        <w:rPr>
          <w:rFonts w:cs="TimesDL;Times New Roman" w:ascii="TimesDL;Times New Roman" w:hAnsi="TimesDL;Times New Roman"/>
          <w:b/>
          <w:color w:val="auto"/>
          <w:sz w:val="20"/>
        </w:rPr>
        <w:t>ВИВЕКАНАНДА.</w:t>
      </w:r>
      <w:r>
        <w:rPr>
          <w:rFonts w:cs="TimesDL;Times New Roman" w:ascii="TimesDL;Times New Roman" w:hAnsi="TimesDL;Times New Roman"/>
          <w:color w:val="auto"/>
          <w:sz w:val="20"/>
        </w:rPr>
        <w:t xml:space="preserve"> Если Рамакришна олицетворял собой единство взглядов и личности, весь стиль его жизни – это живое воплощение его мировоззрения, то ближайший ученик его  Суоми Вивекананда дал цельное изложение взглядов Учителя, введя его в систему восточной религиозной философской мысли. Вивекананду можно смело назвать поэтом философии и религии, настолько удивительно свежо, поэтично и боговдохновенно, просто и красиво написан им ряд трудов. Он дал цельную систему возвышенного мировоззрения своего Учителя, обозначил разные пути достижения конечного освобождения и приближения к Высшему: Карма Йoгa, Бхакти Йога, Жнани Йога и Раджа Йога.</w:t>
      </w:r>
    </w:p>
    <w:p>
      <w:pPr>
        <w:pStyle w:val="TimesDL"/>
        <w:spacing w:lineRule="atLeast" w:line="280"/>
        <w:rPr/>
      </w:pPr>
      <w:r>
        <w:rPr>
          <w:rFonts w:cs="TimesDL;Times New Roman" w:ascii="TimesDL;Times New Roman" w:hAnsi="TimesDL;Times New Roman"/>
          <w:color w:val="auto"/>
          <w:sz w:val="20"/>
        </w:rPr>
        <w:t xml:space="preserve">Судя по высказываниям Учителя Елены Ивановны, что Агни Йога является синтезом всех предыдущих Йог, но наиболее близка ей Карма Йога, можно предположить, что и Елена Ивановна для себя также особенно выделила именно Карма Йогу, сама являясь беззаветной труженицей. Нужно сказать, что само слово </w:t>
      </w:r>
      <w:r>
        <w:rPr>
          <w:rFonts w:cs="TimesDL;Times New Roman" w:ascii="TimesDL;Times New Roman" w:hAnsi="TimesDL;Times New Roman"/>
          <w:i/>
          <w:color w:val="auto"/>
          <w:sz w:val="20"/>
        </w:rPr>
        <w:t>йога</w:t>
      </w:r>
      <w:r>
        <w:rPr>
          <w:rFonts w:cs="TimesDL;Times New Roman" w:ascii="TimesDL;Times New Roman" w:hAnsi="TimesDL;Times New Roman"/>
          <w:color w:val="auto"/>
          <w:sz w:val="20"/>
        </w:rPr>
        <w:t xml:space="preserve"> скомпрометировано разными безответственными личностями, шарлатанами и фокусниками, которые прикрываются этим высоким понятием для трюкачества, фокусов, для выколачивания денег и, наконец, ограничиваясь только физическими упражнениями – Хатха Йогой. Для Вивекананды Йога – это прежде всего ДИСЦИПЛИНА ДУХА, сочетание разума с действиями. </w:t>
      </w:r>
    </w:p>
    <w:p>
      <w:pPr>
        <w:pStyle w:val="TimesDL"/>
        <w:spacing w:lineRule="atLeast" w:line="280"/>
        <w:rPr/>
      </w:pPr>
      <w:r>
        <w:rPr>
          <w:rFonts w:cs="TimesDL;Times New Roman" w:ascii="TimesDL;Times New Roman" w:hAnsi="TimesDL;Times New Roman"/>
          <w:color w:val="auto"/>
          <w:sz w:val="20"/>
        </w:rPr>
        <w:t xml:space="preserve">После прочтения «Провозвестия Рамакришны» и трудов Вивекананды, для Елены Ивановны многие вопросы, возникающие при прочтении книг Библии, разрешались. Так, например, становилось понятным значение Древа Знания Добра и Зла. Дело в том, что человечеству было навязано ошибочное понятие, что наслаждение и есть его конечная цель и смысл пребывания на Земле. Действительная его цель – ЗНАНИЕ. «Если Бог существует, должна существовать возможность его достигнуть... Религия – не слова и не теория. Она – ОСУЩЕСТВЛЕНИЕ. Сущность её не в том, чтобы слушать и понимать. Она в том, чтобы </w:t>
      </w:r>
      <w:r>
        <w:rPr>
          <w:rFonts w:cs="TimesDL;Times New Roman" w:ascii="TimesDL;Times New Roman" w:hAnsi="TimesDL;Times New Roman"/>
          <w:b/>
          <w:color w:val="auto"/>
          <w:sz w:val="20"/>
        </w:rPr>
        <w:t>быть и становиться</w:t>
      </w:r>
      <w:r>
        <w:rPr>
          <w:rFonts w:cs="TimesDL;Times New Roman" w:ascii="TimesDL;Times New Roman" w:hAnsi="TimesDL;Times New Roman"/>
          <w:color w:val="auto"/>
          <w:sz w:val="20"/>
        </w:rPr>
        <w:t>. Она начинается там, где начинается применение способности религиозного осуществления. Только лишь благодаря страданиям в этом испорченном по вине самого человека мире человек начинает понимать, что «столько же учится от зла, сколько и от добра». Зло и добро в равной степени формируют характеры, во многих случаях горе даже лучший учитель, чем счастье и доволь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итая восточную литературу, Елена Ивановна всё больше убеждалась, что знание не берется откуда-то извне, а находится внутри самого человека. Вся библиотека Вселенной внутри человека. Недаром же сказано о подобии человека Макрокосмосу! В большинстве случаев это знание сокрыто, и только лишь устремление к Высшему, очищение сердца приоткрывает новые возможности получения Знания. «Знание скрыто в уме, как огонь в кремне; внешние впечатления есть удары, высекающие огонь» – все эти удары, взятые вместе, и называются Кармой – трудом, действием. Каждый умственный или физический удар, наносимый душе и телу и обнаруживающий их силу и значение, и есть Карм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зучая Карма  Йогу, Елена Ивановна всё чётче понимала, что интенсивная деятельность просто необходима. Надо работать каждодневно, всё интенсивнее, делать работу всё более бескорыстнее. Карма – это долг действия, это причинно-следственная связь, это деятельность, направленная против зла, в то же время как бездеятельность есть потакание злу, хаосу. Потому Елене Ивановне по мере погружения в суть восточной мысли всё ближе становился призыв Вивекананды работать так, как если бы ты пришёл в чужую страну только на время, потому что этот мир не наше настоящее местожительство, а только лишь один из этапов, через который каждый должен пройти. Но при этом надо работать не как раб долга, а как вольный хозяин – то есть делать то, что возвышает и облагораживает в соответствии с общественными и личными идеалами. Бог – наш идеал. Бог – это бескорыстие, в то время как мир – это эгоизм, но отрекаться от мира нельзя, надо жить в нем, отказаться от чувства личной при-частности – только это даст свободу. Бескорыстие и добрые дела – это надёжный путь достижения Бо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скание Бога неразрывно связано с сердцем. БХАКТИ ЙОГА – это путь СЕРДЦА. «Всюду, где есть любовь, присутствует Господь. Он – в поцелуе любящего и возлюбленной, матери и сына, в даре друг от друга, в жертве человека человечеству.» Всеобъемлющая Любовь – самый верный способ достижения Истины в Боге: «Любовь заставляет кружиться миры и соединяться атомы и тяготеть друг к другу великие светила; она есть закон притяжения между мужчиной и женщиной, между народами, между животными во всей Вселенной, стремящейся к центру... От мельчайших молекул до высшего Существа вездесущее то, что наполняет всё, есть Любовь. Она – единая Сила, Двигатель Вселенной. Ради этой Любви Христос отдал жизнь за человече-ство, а Будда отдает её в пищу простому животному; мать отдаёт её ребёнку, супруг – своей супруге... Ради этой любви люди жертвуют собою за родину... Она движет миром. Без неё вселенная в одно мгновение рассыпалась бы. И эта любовь – Бог».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ивекананда убежден: «Учить другого нельзя. Каждый должен учить себя сам. Можно лишь помогать другому... Только я сам могу учить себя в религии. Воспитатель – это освободитель. Он разрешает каждому идти своим путём, используя свои собственные способы. По Вивекананде, истинная религия не может стать общественной. Не случайно и Христос говорил: «Когда ты молишься, войди и закрой двери за собою и молись отцу твоему, который в тебе». Невозможно по желанию приготовить свои религиозные чувства в пять минут. Такое притворство – худший вид кощунства, это насмешка над религией! Как только могут люди терпеть эту религиозную дрессировку, похожую на муштру солдат в казарме. – Ружье на плечо! На одно колено!.. Раскройте книгу! – Всё точно расписано. Две минуты чувства, две минуты рассудка, две минуты молитвы – всё установлено заранее. Это отвратительно. Эти парады изгнали религию, и, если будут продолжаться ещё несколько веков, религия перестанет существовать... Религия есть единственно  внутренняя жизн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сё сильнее Елена Ивановна убеждалась, что официальные религии – это выродившиеся, искаженные учения, которые не больше, чем игра с религией как выражением глубокого внутреннего личного чувства своей связи с Богом. По-новому осмыслялось сказанное Вивеканандой: «Церкви и обряды – это детский сад, который нужен в детском возрасте, а потом надо пойти дальше, если хочешь достигнуть ист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ЖНАНА ИОГЕ высшей опорой достижения Бога делается ЗНАНИЕ. Для этой Йоги вся жизнь  – наука, в том числе и религия. И религии нечего бояться научных исследований, если она будет уничтожена такими исследованиями, значит она не истинна. И не кощунственным ли будет верить вопреки Разуму? «Я уверен,  – говорит Вивекананда, – что Бог скорее простит тому, кто, основываясь на разуме, не будет верить, чем тому, кто верит слепо, не пользуясь способностями, ему данными. Такой человек унижает человеческую природу и падает до уровня животного. ...ибо лучше человечеству стать безбожным, следуя разуму, чем слепо верить в двести миллионов богов, повинуясь чьему угодно авторитету... Мы хотим одно лишь – прогресса. Никакая теория не делала людей лучше. Единственная ценная для нас сила – это постижение личное, а оно обитает в нас, оно проистекает из мысли. Пусть же люди мыслят! Вся слава человека в мысли... Я верю в Разум, и я следую своему разуму, достаточно насмотревшись на вред, наносимый авторитетом, ибо я рожден в стране, где он был доведен до край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ивекананда считает, что наука и религия идут двумя параллельными путями и каждая по-своему пытается вырвать человечество из рабства. Но религия древнее, а отсюда, по нашим суевериям, она более свята. «Религия говорит об истинах мира метафизического, как химия и естественные науки говорят об истинах мира физического... Религия происходит, по существу, из борьбы за то, чтобы перейти границы чувства, а наука же исследует чувственный мир.»</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ДЖА ЙОГА подразумевает руководство Духа. В обычном состоянии мы бесполезно расточаем свою энергию, и потому надо сперва навести порядок в своём внутреннем мире. «Силы духа  – рассеянные лучи света. Чтобы они засияли огнём, нужно собрать их в пучок. Нет другого средства познания.» Эта йога утверждает внутреннее сосредоточение и подразумевает ненанесение зла действием, словом, помышлением. Это путь абсолютной правдивости, полного целомудрия, отсутствия стяжательства, принятия даров, которые лишают независимости, а всякая зависимость означает лишь смерть души. Потому надо дисциплинировать себя, свою волю, уметь пользоваться своим разумом, овладевать мыслями и телом желаний. И беречься всего, что угрожает свобод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лед за Рамакришной Вивекананда утверждает универсальность религии: «Религия обладает такими широкими крыльями, что может высиживать в своём гнезде все яйца свободного Духа. Нет ни одной честной и здравой формы Познания, которую бы она не отвергла. Она созвучна всякому мыслящему человеку. Её единственный враг – нетерпимость... Религии должны быть «включающими» и не презирать друг друга на том основании, что идеалы Бога у них различ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нятие Бога вместо того, чтобы объединить людей, наоборот, разъединило их. А Бог – это универсальный Разум; все разнообразные формы космической энергии, как Материя, Мысль, Сила и т.п. суть лишь проявления этого Космического Разума. Он считает, что будущая религия будет общей всем народам, но у каждого из них будет развиваться своим путём. Каждая религия будет иметь свой голос и свои инструменты. Но все они будут петь хором один Всемирный Псал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ак завет, обращенный непосредственно к себе, Елена Ивановна восприняла следующее обращение индийского мыслителя: «Пусть бесконечное совершенствование станет вашим лозунгом. Пусть ваша вера будет включающей, а не исключающей. Пусть ваша любовь будет всеобщим милосердием. Не образуйте новых сект. Но принимайте все секты. Соедините в одной гармонии все веров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е эти мысли были чрезвычайно близки Елене Ивановне, стали основой её мировоззр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числе любимых книг Елены Ивановны была книга «Лам-Рин-Чен-По». Книга эта ценна, прежде всего, разработкой взаимоотношений между учеником и Учителем, а также даёт пути и методы обуздания своих страстей и чувств, утверждает самодействие. И потому книга даже несколько категорически настаивает, что все Учителя и Будды непосредственно не спасают, а только лишь дают истины законов, указывают пути спасения, по которым каждый волен идти сам или же погрузиться во тьму невежества и погибели. Но всякий, претендующий на учительство, должен прежде всего укротить самого себ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т учеников требуется безусловная преданность Учителю. «Уклонение в сторону есть привязанность к своим привычкам.» «Оставивши свои желания, нужно всецело вступить в правила наставника и учителя и преклоняться перед ним.» Но этого недостаточно, «если не будешь иметь силы ума, способной отличить правый путь от ложного... поэтому необходимо обладание разумом, постигающим оба пути, а это значит – откинуть в сторону бесполезное и принять полезное». Ученик должен отказаться от собственной воли, то есть самостной гордыни и самомнения, и отдаться воле Учителя. «Благоговение очищает грязь чувственности и делает ясной мысль.» «У людей без благоговения не зарождаются «белые законы», подобно тому, как из сожженного огнём семени не появляется зеленых всходов.» «Благоговение – опора всех добрых качеств. И потому «наставление – это благогов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 слепая вера в Учителя отрицается: «Перенимай добрые качества Учителя, а не перенимай недостатков его», то есть почитай Учителя ясным умом и чистым сердцем, но без фанатизм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онечно, как истинный гимн Учителю восприняла Елена Ивановна следующие строки:  «Он (друг добродетели) отыскивает меня, давно блуждающего в круговороте; он будит меня, спящего... вытаскивает меня, тонущего в мире суеты; указывает хороший путь мне, идущему по дурной дороге; освобождает меня, скованного в темнице суетного мира; излечивает меня долго страдающего болезнями; он является дождевым облаком, успокаивающим меня, охваченного целиком огнём стра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 особенное место в становлении нового мировоззрения Елены Ивановны, безусловно, занимает Бхагавад Гита, которую она неизменно называет «жемчужиной востока». Так оно и есть! Истинно, это самая удивительная философско-религиозная поэм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будем пересказывать сюжет, он достаточно известен, а скажем только, что Кришна даёт здесь Учение жизни, в котором ясно указывает пути освобождения и слияния с высшей Божественной Природой Его Существа как конечной цели каждого существа. Кришна (Наивысший) утверждает, что на этом пути совершенствования он встретит каждого, и любому существу рано или поздно предстоит встать на путь обязательного самоочищения и восхождения через путь действия ради «целокупности мира», ибо только в действии постигается свобод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 набрасывает заробевшему Арджуне картину божественного строения Космоса, который представляет неотъемлемую часть Его собственной Природы. Он говорит о Духе, или Душе, который, периодически воплощаясь, надевает земные одежды и, уходя, сбрасывает их. И эта Душа, или Дух, в действительности бессмертна, неуязвима ни мечу, ни пламени, и истинный воплощенный неуязвим в своём земном теле, так как смерти нет, а есть только одно превращение фор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деле такого освобождения духа исключительное значение играет приобретение истинного знания, которое ценится выше других ценностей жизни. Только преуспевающий в познании может искупить свои грехи, только «меч мудрости» способен рассечь сомнения и открыть дорогу к «Высшему Идеалу». Только мудрость может освободить человека от оков карм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ля освобождения от тягостных земных воплощений необходимо, прежде всего, освободиться от привязанностей к земным предметам и существам, плодам своего труда. Ведь привязанность к чему-либо порождает желание, желание же гнев пробуждает, а тот, в свою очередь, к заблуждению приводит, омрачающему память и погубляющему сознание. А с гибелью ясного сознания и сам человек погиб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Бхагавад Гите заповедан путь ДЕЙСТВИЯ: «Йогин – человек действия», – утверждает Наивысший. Именно действие является мерой спасения, уход же от деятельности приравнивается к греху. «Без действия даже отправлений тела тебе не удастся исполнить», – с иронией отамечается в поэме. Вся природа живет действием, и действие, движение – само её каче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поэме ставится вопрос о необходимости морального совершенствования, служения эволюции мира. Есть два пути: один путь – Света, другой путь – тьмы, то есть непробуждённого высшим озарением созн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ервый путь связан с состраданием ко всем существам, милосердием, отсутствием чувства собственности, самости, страха, волнения, нетерпения. Для идущих праведным путём характерны честность, искренность, невреждение, терпение, почитание Учителя, чистота, самообладание, стойкость, постоянная уравновешенность мысли, щедрость, жертвенность, подвижничество, прилежание, трудолюб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дущие путём зла впадают в обман, гордыню, самомнение, гневливость, грубость, невежество. Такие люди утверждают, что мир без правды, без Бога; эти люди предаются ненасытной похоти, полны лжи, безумия, гордыни; они только вожделеют богатств и насыщают плоть. И, держась за услады наслаждений, они в ад ниспадают нечисты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до очищать себя благими помыслами и делами. Учение Кришны отметает всякие виды искусственного аскетизма, всякое насилие над плотью, которое есть «терзание сути в собственном теле». Заповедан путь естественного совершенствования через постепенное очищение своих мыслей и чувств, через правильные деяния и непривязанность к плодам своего труда. Такое самоосвобождение, не уходя от жизни, Кришна прямо называет Подвигом Жизни. У каждого существа есть свой долг, и только исполняющий его самым наилучшим образом добивается совершенства как цели или смысла своего земного существов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хагавад Гита – это поэма Любви и Бесстрашия, Красоты и Подвига, Духа и Бессмертия, это истинный Зов к Спасению. И каждый, читающий поэму сердцем, не может не загореться, как это в своё время произошло с Еленой Ивановной. Бхагавад Гита даёт огненное озарение смысла жиз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подобно пчеле впитывала нектар знаний из самых разных цветов религий, философских учений. Так, например, она чрезвычайно высоко ценила истинно христианские «Рассказы странника своему духовному отцу» за их сердечность, искренность, за истинно христианский дух животворящий, за пример подвижничества в жизни, а не за толстыми монастырскими стенами. Каждый, кто читал письма Елены Ивановны, обратил внимание, насколько глубоко умом, сердцем и духом она изучила и впитала в себя содержание Ветхого и Нового Заветов, другие писания западной церковной мысли, православия. Именно та простота и доступность, с которой она объясняет все самые тёмные и запутанные места Писаний, указывает на то, что тексты этих Писаний никогда не были для неё чужими, они не раз согревали и укрепляли её на духовные подвиги в воплощениях минувших. Но в отличие от мёртвых схоластов-буквоедов, она изучала их не в букве, а в духе и истине, как заповедал это ещё Иисус Христос, и она отделяла зерна от плевел искажений. Она выделяет и почитает всех истинных духовных Подвижников церкви, православной ли, католической, буддистской – ведь эти Подвижники жили и действовали не во имя своих церквей и орденов, а во имя Истины Христова Учения, на деле претворяли Его Путь. А писания святых Отцов Церкви – книга «Добротолюбие» – и вовсе, похоже, была её настольной книгой: сколько раз при написании своих живительных писем Елена Ивановна обращается к «Добротолюбию», с негаснущим сердечным восторгом юности цитирует те или иные выдержки оттуда. Именно как «ободряющий воздух духовный» воспринимала Елена Ивановна эти труды. И особенно она выделяла труды святого Антония, который даёт начала подвижнической жизни. А она начинается с непременного послушничества или ученичества, которое заключается в утверждении в сердце христианских добродетелей и в усвоении порядков подвижнической жизни под опытным руководств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решительно не видела никаких существенных противоречий в мыслях, содержащихся в восточных религиозных учениях, с лучшими мыслями западных подвижников церкви: и там она обнаруживала те же идеи отречения от земных привязанностей, приобретательства, стяжательства. Везде заповедуется жить этот день как последний, без гнева, без властвований похоти, гнева, торжественно и просто, в высшем духовном смирении, так, «чтобы не осудили нас ни солнце за дневной грех, ни луна за ночной грех», ибо «от наших злых дел, от услаждения страстями, от множества в дьявольских искушениях ослабла наша умная сила и замерли добрые движения душ наших... грех нашел себе опору в вещественном, и тело стало седалищем его. Но умная душа, поняв сие, свергает с себя бремя вещественного... смотрит за телом, как за врагом и противоборцем, не доверяя ему... Душа страждет телу, а тело не состраждет душе... Душа, поблажая телу, омрачается удовольствием и погиб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ак близко мыслям восточных подвижников звучат рассуждения Антония о Боге: «Бог не сотворил ничего злого... Бог не есть виновник зла. Он даровал человеку разум, способность различать добро и зло и самовластие, злые же страсти рождаются уже от нерадения и беспечности людей... Он даровал человеку совесть и разум, чтобы избегал зла... Бог создал душу свободную, самовластную, и она вольна поступать как хочет». (Как видим, здесь нет и намека на рабство у Бога, вольным Бог создал человека, свободны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олько очищенному от грехов человеку дано узреть Бога, верою только человек может познать Бога и невидимое. «Вера же есть свободное убеждение души в том, что возвещается от Бо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ог приличнейшим образом положил преграду злу в людях тем, что даровал им ум, ведение, разум и различие добра, чтобы, познавая зло, что оно вредит нам, мы убегали от н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 как тело без души мертво, так и душа без ума бездейственная и Бога достоянием своим иметь не может... Глаз постигает видимое, а ум достигает невидимое. Боголюбивый ум есть свет души. Неведение Бога от бесчувствия и безумия души. Лишь по телу человек смертен, а по уму и слову – бессмертен. Как телу суждено родиться, так и душе, когда она достигает положенного Богом предела ея жизни в теле, необходимо выйти на свобод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наставлениях Антония утверждается та же ответственность за посмертное состояние души, что выражается и в восточной мысли: «Как ты будешь относиться к душе, пока она в теле, так и она отнесется к тебе, вышедши из тела... услаждающий тело, тем подверг осуждению душу сво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Людей смущает существование злых существ, а «злые же люди существуют лишь потому, что Бог держит их для того, чтобы посредством их наказывать достойных того... после же Он сам предаст их суду» (чем не утверждение закона Кармы?!). Святым  «Добротолюбие» устами Антония объявляет вовсе не церковного служителя, а того, «кто чист от зла и грехов».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Много Елена Ивановна обращается к трудам такого Светоча христианства, как Ориген, взгляды которого вполне могли бы стать основой истинного научного христианства без тех невежественных предрассудков и суеверий, которые бытуют в расхожих представлениях церковников (как служителей, так и паствы), понимающих только букву писаний, но не сам их дух.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з западных мыслителей нерелигиозного толка Елена Ивановна никого особенно не выделяла, за исключением разве что Ницше, да и то потому, что тот противопоставил западному идеалу счастливой условной добродетели обывателя идеал Личности свободной, очищенной от многих лицемерных предрассудков и мнений жаждущей развлечений толпы; Ницше указал западному бюргерскому миру, что смысл и эволюция человека не в пресмыкании перед сильными мира сего, а именно в совершенствовании себ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Ценила Елена Ивановна Рабиндраната Тагора, особенно же выделяла свободную и чистую мысль нашего Л.Н.Толстого, в музыке обожала Рихарда Вагнера, Римского-Корсакова, Стравинского, Скрябина – она любила то, что содержало и несло сильные, чистые чув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утверждать, что мировоззрение Елены Ивановны формировалось, впитывая лучшие достижения религиозной и философской мысли всего мира, а не какой-то определенной «истин-ной» Церкви или религии, ибо и Сам Христос никогда и нигде не обозначил, в каких одеяниях  – православных ли, католических, мусульманских ли, или буддистских – явится людям Путь Спасения. Лишь бы человек служил Истине, а Истина – это Свет, который составляет сущность духа, покоящегося на престоле сердца. Елена Ивановна шла к Истине, отбрасывая все предрассудки и суеверия невежества. Она познала сущность обновления и, истинно,  радовалась обновлению сознания. Она поняла, что «мировоззрение идеалистическое и материалистическое суть понятия мнимые» и что «решительно все сущее есть материя», и потому даже идеалистическое мировоззрение не может быть вне материи, оно все равно будет касаться её высших слоев. Она познала, «насколько ошибочно и вредно суждение о полном разделении трёх основных миров. Много лестниц и постов между всеми сферами. Человек в плотном состоянии носит в себе зерно Огненного Мира и тонкое тело, которое он может часто ощуща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знает, как настойчиво нужно освободить человеческое мышление... Невозможно перечислить, какими узами связано народное мышление, но не удивляйтесь, психический уровень его мало отличается от средневековь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о Вселенной. Такое мышление не может слагать прогноз будущего, потому современная философия так оторвана от жиз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лавное – освободить мышление от предрассудков, которые очень различноцвет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тому Елена Ивановна, как это отмечается Наивысшим, всегда решительно восставала против предрассудков и суеверий. Она знала, что только «четыре осознания преобразят земную жизнь: осознание прошлого, осознание дальних миров, осознание тонкого мира, осознание Иерархии», и эти четыре осознания она прочно усвои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получится без главных основ? Он кажется убогой развалиной и Микрокосм будет жалким урод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Елена Ивановна познала свою жизнь как путь бесконечный, и отсюда то её удивительное мужество, которое она проявляла во всех жизненных ситуациях. Она познала, что никто не может лишить её жизни. «Урусвати знает, что не сведующий о смысле бытия в течение земной жизни готовит себе тьму в Тонком Мире. Урусвати видела особу, которая с земной точки зрения была хорошей и доброй, но мысль о значении жизни не посещала её. Она при переходе в Мир Тонкий оказалась беспомощной, ибо даже не знала как принять помощь Руководителя. Урусвати совершила доброе дело, посетив её и показав, что помощь и руководство находятся близк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ди даже не желают понять, что добродушие на Земле ещё не есть решение задания... Необходимо думать о следующем пути. Пусть такие размышления будут первобытными, но они всё-таки разовьют воображение, иначе человек ввергнется среди совершенно ему непонятных обстоятельств. Когда человек привыкнет мыслить о встречах ему радостных, он уже воспитывает в себе воображение, и оно будет открывать вход в соответственные сфер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ловек может бесконечно облегчить себе вход в Тонкий Мир. Велика радость, если можно войти, как в дружеский дом, найти тех, к кому стремился, и вздохнуть облегченно о конце ещё одного земного пути. Но такое состояние будет следствием сознательного воображения. Потому вы понимаете, насколько Мы устремляем ко всему, что развивает воображ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ое счастье человека вступить в Тонкий Мир, ему ведомый. Энергия не будет расходоваться на приспособление, но выразится в натиске ввысь. Сказано давно, что силою берутся высокие сферы, и будут они принадлежать тому, кто может вместить их.» «Люди сложили свои убеждения на неведении о будущей жизни. Такое ограничение связало свободную волю и побудило сузить все представления о миросоздан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есстрашно шла Елена Ивановна по лестнице Знания. Об этом периоде её становления сказано в Учении Агни Йога: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 можно было показать лучи разных качеств и строение тонких субстанц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 мере раскрывания психических центров Елена Ивановна и Николай Константинович имели все более четкие сновидения и видения, по которым впоследствии художник создавал свои картины, в частности, «Ангела Последнего». Елена Ивановна рассказывала об этом случае: «...вспоминается мне мой вещий сон в 1914 году. Мы тогда находились в Лондоне. Вижу себя стоящей на балконе нашего Дома. Улица как-то раздвинулась и предо мною открылась широкая и далекая перспектива. Над городом навис зловещий сумрак и стал быстро сгущаться. Толпы тёмных людей, видимо, чуют необычное и озабоченно спешат укрыться. Небо стало чёрно-бархатным, и вот внезапно на нём поднялся гигантский Красно-Огненный Ангел, грозный-прегрозный, и занял весь западный небосклон. Ноги Его опирались на два столба червонного света, расширявшегося книзу, у пояса висел Меч. В одной руке держал длинный, весь испачканный свиток, в другой –  Меч. Невольно повернула голову к востоку, но там тьмы не было, лишь сумерками бродил слабый Свет, и над тою землею стал молодой месяц и на нём лежал младенец, одна нога его была спущена. В восточных легендах лунный серп и младенец на нём есть символ нарождающейся расы. Конечно, не отнесите этот сон-видение к уже наступающему времени. Исполнение его потребует десятилет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ещё ранее были ей другие примечательные сны-вид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911 г., Н.К. и я едем в дорожном тарантасе по безотрадной местности, совершенно лишенной каких-либо признаков растительности и жилья. Все выжжено. Небо серое, земля того же тона – серо-жёлтая. Долго едем по этой жуткой пустыне, не встречая ни птиц, ни животных. Наконец, вдали, в стороне показывается холм. Обрадовавшись, мы подъезжаем ближе, думая, возойдя на него, увидеть что-либо на горизонте. Но, подъехав почти вплотную, мы с ужасом увидели, что это был не холм, а гигантский свернувшийся и спящий Змий, того же пепельного тона, что и вся земля. В сознании встало, что этот гад пожрал все вокруг себя и засну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i/>
        </w:rPr>
        <w:t>Сон-видение Гигантской Огненной Рыбы, низвергнутой с Небес.</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умерки вечерние. Снова мы с Н.К. в том же тарантасе едем по дороге, проложенной посреди широкой долины и обсаженной деревьями. Налетает страшный ураган. Небо становится бархатным, чёрным, деревья со свистом пригибаются к земле. Наш тарантас опрокидывается, мы летим в канаву, но остаемся невредимыми и даже как бы защищенными от урагана. Но вот ужасающим ударом грома чернота Небес разверзается, и из Горнила Огня, как молния, низвергается на землю Гигантская Огненная Чешуйчатая Рыба головою вниз; её раздвоившийся хвост завился в кариатиду и уперся в черноту небес. Гигантский огненный столб соединил Небеса с Земле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зднее я узнала, что на Востоке Рыба является символом Аватара Мессии и, конечно, Аватар, на своём проявлении, не может не потрясти сферы земные и небесные.»</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СТАНОВЛ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дет естественное в обычных условиях созревание личностей Елены Ивановны и Николая Константиновича. Рерихи все чаще принимают различные указания Учителя, их сознание все более очищается от ветхих предрассудков; они шаг за шагом неуклонно приближаются к осознанию и выполнению своей выдающейся Миссии. В «Цветах Мории» Рерих описывает тот духовный путь, который они с Еленой Ивановной проделали. Так, «Священные Знаки» говорят о самостоятельности достижений по расставленным Учителем вехам, которые надо было ещё найти и применить. «Благословение» уже знаменует непосредственно знание незримого присутствия Учителя, предстояния перед Его Ликом. «Мальчику» – это стихотворение относится уже ко времени пробуждения духовных накоплений, приобретению навыков распознавания. И «Наставление ловцу, входящему в лес» – это уже наставление духовному воину, готовому к подвигу жизни, к выполнению Мисс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 здесь самое время сказать о взаимоотношениях Елены Ивановны и Николая Константиновича. В сложном и противоречивом семейном быту, погубившем столько самых прекрасных начинаний и благих побуждений, проходило их становление, преодоление больших и малых обид; во взаимном терпении и уступках друг другу истаивала самость, росло взаимопонимание, уважение, крепла и утончалась любовь. «Где двое объединились во Имя Моё, – говорил Иисус Христос, – там и Я». Так и здесь два Духа, преодолевая мерзости жизни, желания плоти, объединились на основах Любви, взаимного уважения и преданности во Имя Высшего, и вдвоем успешно шли путём Христа. И друг о друге они сами сказали лучше, чем кто-либо другой, наиболее просто и правдиво. Так, в очерке «Лада» Николай Константинович напишет: «Лада – древнерусское слово. Сколько в нём лада, вдохновения и силы. И как оно отвечает всему строю Елены Ивановны. Так и звали её. Когда Серов работал над её портретом, он уверял, что основа её сущности есть движение. Вернее сказать – устремление. Она всегда готова. Когда она говорит об Алтайских сёстрах для всенародной помощи, то в этом призыве можно видеть её основные черты. Принести помощь, ободрить, разъяснить, не жалея сил, – на всё это готова Елена Ивановна. Часто остается лишь изумляться, откуда берутся силы, особенно же зная её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У самой пульс был 140, но она все же пыталась лично участвовать и в устроении каравана, и в улаживании всех путевых забот. Никто никогда не видел упадка духа или отчаяния, а ведь и к такому бывало немало поводов самого различного характер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живёт Елена Ивановна в постоянной неустанной заботе, так –с утра до вечера. Поболеет немного, но быстро духом преодолеет тело, и опять можно слышать, как бодро и быстро стучит её пишущая машинка. Сейчас друзья хотят издать письма Елены Ивановны. Конечно, часть писем, да и в извлечениях. Если бы все, то получилось бы много том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своих письмах Елена Ивановна не раз обращалась к вопросу о Николае Константиновиче, причем здесь нет самостного желания противопоставить его окружающему несовершенному миру, как-то подчеркнуть его превосходство. Она просто берет его таким, каким тот стал, какой он есть, каким он видится для окружающих, и объясняет, что сформировало такую прекрасную личность, а именно – великое устремление к Служению: «Н.К. ...всё самое молодое, самое устремлённое и талантливое всегда уходило от общепринятых группировок. И мне приходилось поддерживать Н.К. в его отходе от группы академических товарищей, когда развитие его таланта потребовало совершенно другого окружения и горизонта, не ограниченного никакими рамками, будь то националистическими или же академическими. ...Много было битв, но я ни минуты не жалею, наоборот, я счастлива, что Н.К., несмотря ни на что, шёл туда, куда звал его дух. Только на этом пути он нашел себя и своё истинное призв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Говоря о личности Н.К., следует указывать на тот стимул к творчеству, который он сообщает приходящим к нему, также на его требовательность в отношении качества работы; на его умение вызывать напряжение всех способностей и сил сотрудников. Но зато какие мощные результаты даёт подобное руководство! Как он учит извлекать пользу из каждого обстоятельства, всюду указывая положительную сторону. Н.К. не только благой провозвестник, призывающий к чистоте мышления, воздержанию и всепрощению, каким некоторые хотели бы видеть его, но истинный вождь и действенный строитель, ибо он знает жизненную битву и закаляет сотрудников к принятию этого боя. Он поражатель всего темного и невежественного. Иногда кажется, что его мудрость неисчерпаема...» Елена Ивановна сравнивает Николая Константиновича с солнценосцем: «Солнце его жизни сжигает все темное, все злобное и разрушительно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ли в другом письме пишет: «Дорого мне, что вы так ярко подчеркнули универсальность личности Н.К. и ввели его творчество в ритм космического строительства. Как правильно, как превосходно ваше определение: «Из мировой красоты собирает он росу духа в своём сердце, чтобы оно постоянно возгоралось Чашей Грааля!» Именно Н.К. носитель чаши подвига во имя Истины и Красоты. Также тонко отмечены вами его качества – «приветствовать в каждом человеке положительные, творческие стремления, утвердить в нём каждую искру света и оберечь и раздуть её ещё ярч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глаз добрый положен им в основу отношения к людям, в стремлении дать всем надежду на преуспеяние и радость творчества. Этот глаз сердца и позволяет ему охватить всю Красоту Творчества Жизни и претворить её в той простоте и ясности, чуждой всякой условности и ограничений, которая звучит в чутких сердцах. Его постоянное горение к прекрасному, к строительству делает творчество его неисчерпаемым в проявлении своё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бовь, бережное уважение к супругу звучит и в следующих строках Елены Ивановны: «Н.К. не устрашается никакими земными битвами и даже любит их, ибо на чем ином мы можем закалить дух, опробовать все способности свои и приобрести опыт венца заверш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а отмечает, что сам дух Николая Константиновича «кристальной чистоты, ибо иначе он не мог бы пребывать в постоянном общении с Иерархи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очерке «Сорок лет» Николай Константинович напишет с любовью: «Сорок лет – немалый срок. В таком далеком плавании могут быть извне встречаемы многие бури и грозы. Дружно проходили всякие препоны. И препятствия обращались в возможности. Посвящал я книги мои: «Елене, жене моей, другине, спутнице, вдохновительнице». Каждое из этих понятий было испытано в огнях жизни. И в Питере, и в Скандинавии, и в Америке, и по всей Азии мы трудились, учились, расширяли сознание. Творили вместе, и недаром сказано, что произведения должны иметь два имени – женское и мужское. Как всегда остаются незаписанными лучшие переживания. Может быть, и слов для них недостаточно. Нигде не записаны труды и познания моей Лады. Кое-что говорилось о философских достижениях. Кое-что из них вошло в письма к друзьям и было напечатано – под пятью псевдонимами. Можно ли при жизни открыть их? – Мало сказано о конной экспедиции по Тибету и Монголии. Много ли женщин на коне преодолевали горы, реки, пусты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и Николай Константинович многие годы шли по жизни ВМЕСТЕ, поддерживая друг друга в большом и малом, и в такой любви и бережности и огненном устремлении к Служению Общему Благу соединились в магнит такой духовной силы, что он и поныне привлекает к себе сердца многих и многих людей, устремляя их к пробуждению и возрождению своего сознания на новых духовных основания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 1915 году Николай Константинович перенес острое воспаление легких, и в декабре 1916 года Рерихи были вынуждены уехать в Карелию. Здесь наступил новый этап подготовки к духовным битвам и грядущим земным испытаниям вдали от зараженных городов и в условиях все более тесного контакта с Учителем. Тогда Елена Ивановна ещё широко пользовалась астральным каналом связи: её центры ещё не были в достаточной степени раскрыты и огненно трансмутированы. Многие указы приходят во сне. Многого Рерихи ещё не понимают, потому что подсказки бывают порой совершенно неожиданными, их надо ещё расшифровывать. А Елене Ивановне приходится совмещать любовь к мужу со все растущей любовью к Прекрасному Учителю, который однажды Своим появлением, как нездешним Светом, озарил всю её жизнь. Но трудно идёт вмещение Учителя, трудно осознать, что Учитель в действительности не где-то за тридевять земель, а рядом, держит под контролем твое сознание. Только лишь постепенно крепнет понимание: чтобы получить прочную связь с Учителем, нужно бесповоротно отдать себя Учителю, изгнав из сердца многие и многие земные мысли, сомнения, обыденные заботы и настроения; живя здесь, как бы уже быть ТАМ. Нужно было самоотречься от самой себя, и в то же время пребыть зоркой в земной обыденной жизни, распознавать лики подходящих, различать большое и малое, вырабатывать качество деления во всем, действовать. И, причем, действовать без подсказки, что обычное явление для безответственных контактёров-медиумов. И все сильнее хочется поступать единственно правильно, согласно с Волей Учителя, сознательн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Карелии Елена Ивановна постепенно выходит на роль Ведущей в семье. Это отмечает и сам Николай Константинович: «...жена моя, Лада, прозревала на всех путях наших. Нашла она водительство духа, и укрепила она путь наш». Именно здесь, в Карелии, из множества способов общения, постепенно, по мере духовного созревания Елены Ивановны вырабатывается единственно приемлемый – чисто духовный. Совершенно прав биограф Рерихов И.Беликов, отмечая, что в «Карелии Зов Учителя стал для Рерихов уже главным. Его старались они услышать и правильно разгадать, так как осознали саму Его природу, не признающую готового, раз и навсегда обязательного для человека». Им дано было знать свои прошлые лики, что опять же давалось не само по себе, а с целью лучшего осознания своей нынешней Миссии. Так, Николай Константинович отмечает: «Жена моя видит перевоплощения. На мне она видит десять ликов...». Удивительно было узнать Николаю Константиновичу, что его Индивидуальность некогда была знаменитым греческим скульптором Фидием, творившим во времена Перикла и испытавшим гонения; что творение знаменитой таинственно улыбающейся Мадонны тоже рождено в муках его духа... Велики были воплощения и самой Елены Иванов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color w:val="auto"/>
          <w:sz w:val="20"/>
        </w:rPr>
        <w:t>ВОСХОЖДЕНИЕ ЧЕРЕЗ ПОДВИГ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ндивидуальность Елены Ивановны не была баловнем судьбы и своего высочайшего Космического Отца. Самые труднейшие героические воплощения брал на себя этот Огненный Дух, восходя неуклонно и неудержимо к высочайшим духовным высотам, так что, наконец, в её русском воплощении она достигла такого огненного озарения и устремлённости несокрушимой, что даже Великий Учитель был изумлен её достижениями и самим накалом её самоотверженного Служ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ы не знаем многих воплощений этого светлого Духа в отдаленнейшие времена Лемурии, когда возникла и окрепла её нерасторжимая связь с Великим Учителем. Тайной остаются для нас воплощения этой Индивидуальности во времена Атлантиды. Из очень тонких намеков можно понять, что воплощался этот Дух и в Индии, и в Древнем Египте, и в Греции, в Испании, Герман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в Учении несколько раз настойчиво упоминается имя Аспазии – жены Перикла – вождя Эллады. Но, как известно, в Учении зря не упоминается ни одного имени. Скорее всего, можно предположить, что Аспазия – это одно из воплощений Индивидуальности Елены Ивановны. Что известно нам об Аспазии? Она дочь торговца не из Афин, а по законам Афин, кстати, принятым самим Периклом, дети, рожденные от иноземца или иноземки, не имели права на гражданство. Но, тем не менее, Перикл женится на Аспазии, она рожает ему сына Перикла, который впоследствии прославится как полководец и тут же будет казнён по обвинению, что не позаботился о трупах воинов, плавающих в воде во время сражения. Несмотря на свою молодость, Аспазия славилась мудростью, да и к тому же была ослепительно красива. В доме Перикла собирается высококультурное общество, куда входит Фидий, куда приходит Анаксагор – одинокий, гонимый миром мудрец, находящий приют только в доме Перикла и Аспазии. Невежество всегда есть невежество, и яд насмешек и клеветы обрушивается на Перикла с Аспазией. Со слезами на глазах вождь Афин вынужден доказывать невиновность Аспазии в каких-то мифических, развращающих общественную мораль действия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рез несколько столетий Индивидуальность Елены Ивановны воплощается в качестве жены Владыки Мории – тогда духовного вождя одного из палестинских или арабских племен. Именно она первая встречает и признает Великого Путника – Иисуса Христа, продвигающегося на Восток в поисках Обетованной Твердыни Знания. Мория и его жена берут на себя заботу о Христе, помогают ему. Потом, в 17 столетии Индивидуальность Елены Ивановны вновь предстанет в качестве жены Великого Учителя, на этот раз воплощенного Императором Индии Акбаром. Ну, а ещё ранее у неё были два настолько выдающихся Воплощения, что они навсегда остались в памяти человече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ЕРЕЗИЯ ИСПАНСКАЯ или ТЕРЕЗИЯ ИИСУСОВА. Это было одно из самых любимых воплощений Елены Ивановны, по её собственному признанию, ибо от личности этой святой испанской подвижницы она возьмет чрезвычайно много: и характер, и даже манеру письм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одилась Тереза де Ахумада в 1515 году в Авиле в семье знатного дона Альфонсо де Чепеда и была третьим ребёнком. А всего у Терезы было шесть братьев и две сестры. Мать Терезы перешла в Тонкий Мир, когда Терезе исполнилось всего двенадцать лет. Из всей семьи самым порывистым характером обладала Тереза. В шесть лет она уже умела читать – это по тем временам! Вспомним, что и Елена Ивановна очень рано сама научилась читать. Самой любимой книгой юной Терезы была книга «Цвет святых», где наряду с жизнеописанием Христа были собраны героические жизнеописания некоторых святых. Долгими вечерами в семье читали эту книгу все вместе, а потом Тереза зачитывалась ею наедине или обсуждала её с восьмилетним братом Родриго. Под впечатлением прочитанного они играли в духовные игр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сть жизнь вечная, вечная, вечная!» – говорила Тереза, Родриго должен был повторять: «Да, Тереза, вечная, вечная, вечна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днажды Тереза уговорила брата бежать из дому в «таинственную мавританскую землю», где они хотели пройти испытания через принятие мук от жестокосердечных мавров за веру и жизнь вечную, которая так манила их. Хорошо, что юных беглецов встретил по дороге дядя и с трудом уговорил вернуться в отчий дом. Но Тереза упрямилась: «Я хочу видеть Бо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едвосхищая свою будущую жизнь, она вместе с Родриго строит в саду шалаш из камней. Потом она будет вспоминать об этом периоде: «Я с благоговейной нежностью думала о том, что Бог сразу же, с самого начала, даровал мне то, что я потом утратила по своей ви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осподу было угодно, чтобы в моей душе с самого раннего детства запечатлелся путь Ист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юности она начала читать рыцарские романы и даже вместе с Родриго написала роман, который пользовался большой популярностью в кругу родны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А вскоре она превратилась в обворожительную девушку, очаровывая всех. Про неё говорили: «Тереза подобна золотистому шелку, который хорошо сочетается с любой тканью и с любым оттенком цвет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а и сама замечала простодушно: «Господу было угодно, чтобы все любили меня, и так было всегд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помним, что и Елена Ивановна была центром сердечного притяжения в своём кругу с самых ранних лет! Известно также, что Елена Ивановна всегда одевалась изысканно, тщательно следила за собой, а не от Терезы ли переняла она эти черты? Тогда в своей исповеди она писала: «Я начала одеваться изысканно. Я чрезвычайно заботилась о своих руках и о прическе. Пользовалась духами и всевозможными суетными ухищрениями, но, поскольку я была очень избалованна, мне их вечно не хватал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то же время в кругу двоюродных братьев и родных она стала поверенной всех маленьких любовных тайн, центром, где сходились все привязанности. Она делала это простодушно, с врожденным благородством, и, может быть, сама попала в любовный водоворот.</w:t>
        <w:tab/>
        <w:t>Наметились два устремления Терезы: с одной стороны её притягивал внешний мир, всё красивое, утонченное, изысканное, а с другой – она стремилась посвятить свою жизнь вечным безусловным ценностям – монашеству. Иногда мысль о монастыре очаровывала, восхищала её, а иногда вызывала в ней сильнейшее отвращ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от 2 ноября 1535 года, ужасаясь собственному поступку, в 20 лет она тайком сбегает в кармелитский монастырь Благовещения. Вместе с ней бежит и подговоренный ею один из братьев. Потом она напишет: «Я вспоминаю и думаю, что говорю чистую правду, что когда оставила отцовский дом, то почувствовала такую душераздирающую боль, что мне показалось, будто сильнейшей боли нельзя испытать даже при смерти: казалось, будто мне одну за одной ломали к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думаю, что когда я буду умирать, то испытаю сильнейшую скорб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же тогда она осознавала, что жизнь – это ВЕЧНОЕ, и это осознание и побудило её пойти монашеским путём, и эта земная жизнь стала для неё переходным периодом, чистилищем, для того чтобы потом взойти на Неб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она столь рьяно взялась за аскетическую работу над собой, что это немедленно сказалось на её здоровье, её постиг странный недуг. «Все моё тело с головы до ног было одна сплошная боль.» Несколько дней её даже считали умершей, и если бы не отец, может быть, даже похоронили бы её. Она была парализована и вдруг очень стала бояться смер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 вместе с тем держалась она мужественно. Даже когда тяжко страдала, по-прежнему была мягка, добра, ободряла других. Понемногу она поправилась, стала мудрой монахиней, научилась молиться. Её все полюбили в обители, к ней тянулись, даже родители приезжали к ней за духовными советами. Она писала: «Как только я замечала, что кто-нибудь, кто мне приятен, любит меня, я привязывалась к нему так, что этот человек не выходил у меня из головы. Конечно, я не хотела ни в чем обидеть Бога, но я наслаждалась, видя этого человека, думая о нём и о его достоинствах, и действительно рисковала погубить душ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что значит «погубить душу»? Вовсе не плотские соблазны преследовали Терезу. На вопрос знает ли она искушения пола Тереза простодушно отвечала, что не знает, но водит духовную дружбу. Но она была максималисткой, ей казалось, что, дружа с кем-либо, она тем самым отрывает себя от Бога, и это ей представлялось ужасающим грехом. И, кажется, не было для неё проклятия хуже, чем тот венец святости, которым люди уже при жизни увенчали её: «Люди говорят, что Тереза – святая... Но слыша такие глупости, я в отчаянии... Нет, делайте святыми кого угодно, если вам это ничего не стоит – только не меня». «Если Господь оказывает мне больше милости, чем другим людям, то потому только, что я слабее из всех созданий, бывших когда-либо в мире.» «Великая милость Божия уже и то, что я не в аду, как того заслужила.» «Если бы люди только знали, какова я на самом деле, то плюнули бы мне в лицо!» Тереза была настроена следующим образом: «Только бы люди немного больше поняли и прославили Господа, и пусть меня проклянет весь мир!»</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своём ревностном служении Высшему и людям Тереза не раз жестоко страдала, болела. Уже тогда Святая Тереза испытывала возгорания психических центров; она настолько посвящала свою жизнь богослужению, что происходил совершеннейший отлив психической энергии, работа её сознания переключалась как бы полностью на другой план, и тогда святая подвижница испытывала периоды «духовной засухи». Порой это состояние продолжалось два – три года, тогда она почти переставала видеть и слышать. Такая «засуха», такой отлив сердечной энергии был попросту необходим для сохранения её здоровья и для необходимости завершения миссии. Такое явление телесного сотрудничества телу духовному в высшем Служении очень тонко подметил в «Бесах» Достоевский. «Надо человеку измениться физически, чтобы сделаться Богом», – говорил герой романа Кириллов. И болезни Терезы –  это, прежде всего, психофизическое явление, это душевно-телесное изменение её земной лич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ереза жила в богатом монастыре, но потом не смогла более пребывать в благополучии земном, усыпляющем духовные силы, и, преодолевая сопротивление церковников и инквизиции, строит бедный монастырь на 12 человек. Затем она создает ещё свыше десяти монастырских духовных общин. Это были настолько бедные обители, что иной раз и поесть было нечего, а когда и находилась скудная пища, то и разжечь костер было нечем. Но духовные сестры предпочитали быть со своей Матерью Терезой, чем вести скучную жизнь в богатых монастырях. Тереза утверждала радостное служение Высшему, служение через земные тернии как лучшее условие для восхожд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а избавит нас Бог от унылых святых! – говорила она. – Скучных людей и насильственных молитв я терпеть не мог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Лучше совсем не строить обителей, чем принимать в них унылых монахинь; это гибель монастырей.» И потому даже в старости она любит петь и плясать под звуки бубна и кастаньет, любит шалить и смеяться, как маленькая девочк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по ночам обходит свою обитель и целует ноги у спящих монахинь. Это не было фарисейским подражанием Христу, это было живой потребностью её души и сердца: ведь это она позвала сестёр на трудный подвиг восхождения в голодных и холодных условиях и страдала от этого, восхищаясь мужеством своих дорогих ей подвижниц, которые верили ей, как матери сво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её собственное жизнеописание менее всего рисует её как некую рафинированную особу, никакой сусальности! Тереза могла быть и сурова. Так, про одну закапризничавшую монахиню она напишет: «Несколько хороших ударов бичом заставят её молчать и не сделают ей никакого зла». Или об одной истеричной монахине: «В яму, в яму эту чуму, и чтоб она оттуда никогда не выходи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ереза непрерывно путешествует между своими обителями, поддерживает сестер, воодушевляет их на духовные подвиги. И даже сам папа римский назвал её во всеуслышание бродягой, непослушной женщиной. Во время своих путешествий Терезе доводилось попадать в самые экстремальные ситуации, и всегда она проявляла удивительную выдержку, мужество – всю эту любовь к путешествиям, непоседливость, мужество потом переймет через столетия Елена Ивановна. Так, например, однажды поблизости от путешествующих монахинь завязалась кровавая драка. Тогда Тереза без страха подошла к режущимся и сказала кротко: «Братья мои, подумайте, что Бог здесь присутствует и будет вас судить!» И драчуны немедленно разбежалис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еперь пора приоткрыть тайну над её именем: ТЕРЕЗА – ИИСУСОВА. Когда её мать перешла в Тонкий Мир, Тереза обратилась к Божьей Матери с просьбой, чтобы та заменила её. «И молитва моя была услышана: с этого дня я никогда не обращалась к Божьей Матери без того, чтобы не почувствовать тотчас же её осязаемой помощ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прашивала Тереза Бога: «Как мог Ты согласиться, Отец, чтобы Сын Твой каждый день отдавал себя на растерзание людям... О, зачем он всегда молчит? Зачем никогда не говорит за Себя, а всегда только за нас? Неужели никогда никого не найдется, чтобы защитить этого Агнца?»</w:t>
      </w:r>
    </w:p>
    <w:p>
      <w:pPr>
        <w:pStyle w:val="TimesDL"/>
        <w:spacing w:lineRule="atLeast" w:line="280"/>
        <w:rPr/>
      </w:pPr>
      <w:r>
        <w:rPr>
          <w:rFonts w:cs="TimesDL;Times New Roman" w:ascii="TimesDL;Times New Roman" w:hAnsi="TimesDL;Times New Roman"/>
          <w:color w:val="auto"/>
          <w:sz w:val="20"/>
        </w:rPr>
        <w:t>Её любовь к Христу была столь велика, что Сам Он не мог не откликнуться на этот зов сердца и души. Не один раз она удостаивалась редчайших видений Христа. Видела Его в «Прославленном Теле». «Солнцу подобен Он, покрытому чем-то прозрачным, как алмаз. Ткань Его одежды, как тончайший батист.» «Однажды, когда я молилась, угодно Ему было показать мне руки свои. Их красота была такова, что я не могу выразить</w:t>
      </w:r>
      <w:r>
        <w:rPr>
          <w:rFonts w:cs="TimesDL;Times New Roman" w:ascii="TimesDL;Times New Roman" w:hAnsi="TimesDL;Times New Roman"/>
          <w:b/>
          <w:color w:val="auto"/>
          <w:sz w:val="20"/>
        </w:rPr>
        <w:t xml:space="preserve"> </w:t>
      </w:r>
      <w:r>
        <w:rPr>
          <w:rFonts w:cs="TimesDL;Times New Roman" w:ascii="TimesDL;Times New Roman" w:hAnsi="TimesDL;Times New Roman"/>
          <w:color w:val="auto"/>
          <w:sz w:val="20"/>
        </w:rPr>
        <w:t xml:space="preserve">никакими словами... Немного дней спустя я увидела и божественное Лицо Его.» Эти внутренние видения были молниеносны. Он всегда смотрел на Терезу с невыразимой нежностью, «но сила этого взгляда была такова, что я не могла его вынести». Часто Тереза слышала Его голос: «Это Я Сам, не бойся!» Когда однажды ей показалось, что Христос покинул её, она услышала голос Его, говоривший из самой глубины его сердца: «Я с тобой, но хочу, чтобы ты видела, каково тебе без мен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однажды Христос сказал ей: «С этого дня ты будешь Моею Супругою. Я отныне не только Творец Твой, Бог, но и Супруг».</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от почему зовется Тереза Иисусовой.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Знающие силу терафимов или психомагнетизированных предметов хорошо представляют, как могут сильно действовать такие предметы. Точно так же изображения страдающего Христа на кресте причиняют ему несказанные муки, ибо не муки страдания, а радость Служения Высшему нужна для Христа и других Великих Учителей. Потому, когда Тереза, глядя на распятого Христа, услаждалась наполнением Его мук, Он сказал ей сурово: «Я пролил эту Кровь за тебя в несказанных страданиях, а ты услаждаешься ею в несказанном блаженстве». Вот откуда в Терезе то неприятие унылого служения Христу, радость, устремлённость, подвиг.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нижение Христа людьми до своего скотского состояния, залитие елеем, оковывание Его изображений в золото, против которого Он восставал всеми силами духа, причиняло Христу страдания. И потому Христос настаивает на естественности служения Высшему, говоря Терезе: «Разве Я не Бог твой, и разве ты не видишь, что со Мною делают люди? Если ты любишь Меня, то почему не жалееш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д «жалостью» здесь понимается служение в Духе и Истине, а не в букве, не в обрядах и курениях, а в жизни, в естественности. И не случайно, что с Терезой случаются самые необъяснимые случаи вознесения в, казалось бы, самых неподходящих обстоятельствах: то она готовит для своих сестер на кухне и возносится вдруг к потолку обители со сковородкой в руках, то они беседуют с духовным подвижником Иоанном Креста и вдруг оба поднимаются вверх и продолжают беседовать на глазах уже не удивляющихся сестер. Это опять говорит о том, что не в курениях ладана, не за церковными притворами происходит истинное Служение, а в повседневности, в быту, даже на кухне, лишь бы дух преисполнился Истины, а не скользил по поверхности писаний и позолоченных изображений. Не случайно, что и Апостол Иоанн утверждал многообразие проявлений Истины: «Когда же придёт Дух истины, то наставит вас на всякую истину». Подчеркиваю – НА ВСЯКУЮ ИСТИНУ, а не католическую, мусульманскую, иудейскую только или православную. Для Высшего важна Истина, а не формы её проявления.</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Тереза явилась первой женщиной-богословом. Ею написаны духовные труды, автобиография, письма. Манера письма Терезы отличается простотой, живостью, выдает сильную живую натуру, не иссушенную монастырскими трудами, она писала так, как ей подсказывало сердце, вне всяких литературных приемов и условностей, используя множество уменьшительных слов – в этом она просто мастерица. Потом все это будет характерно и для творений Елены Ивановны, но об этом позж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Тереза прожила до глубокой старости. Уже находится в славе святой, но её гонят свои же собратия от стен обителей. Но это ей не страшно: она познала Христа, она носила в сердце Его Любовь ко всему миру. И перед своим уходом из этого мира она вновь увидела Христа и ушла из этого мира счастливой. И перед кельей, где она скончалась, много лет стоявшее сухим дерево вдруг в одну ночь зацвело белыми цветам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после кончины она явится к одному из иноков и скажет ему: «Смерть моя была ни чем иным, как таким восторгом любви, что тело моё не могло этого выне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теперь рассказ о самой удивительной СВЯТОЙ с МЕЧОМ – ЖАННЕ Д’АРК, огненным факелом живущей в сознании человечества. И хочется заново очистить из плена лет и человеческих заблуждений этот ГЕРОИЧЕСКИЙ ОБЛИК.</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тяжких испытаниях ныне Земля Русская. По своему разорительному воздействию на души, сознание и сердце людей это время можно уподобить разве что удушающему лихолетью монголо-татарского лиха на Руси или английскому порабощению Франции во времена Жанны Д’Арк. То же разорение, то же запустение, то же губительное равнодушие, и редки голоса, зовущие народный дух к бодрости, к единению, слабым эхом гаснут они в равнодушной толще народной. Прекрасная объединяющая идея Родины-Матери ныне со злым умыслом дробится и глохнет в проблемах дефицитов и многих других «вопросов», за исключением самого насущного – спасения Земли Русской. Родная Земля вдруг стала мачехой злой для собственных народов; какая-то тёмная сила в несколько десятилетий безжалостно ограбила самую душу её народов. Понятия героизма и патриотизма, самопожертвования во имя Родины воспринимаются уже как нечто ненормальное, патриоты объявляются первыми лицами государства, «шовинистами», «красно-коричневыми»; безответственный космополитизм справляет ныне на Русской Земле свой кровавый и похмельный пир. Пирует черное воронье всех рангов, мастей и национальностей, выворачивая все доброе наизнанку, выдавая черное за белое и наоборот; вдалбливается народным массам иллюзия благополучия любой ценой, хотя бы за счет государственности Российск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ремя космополитизма и патриотизма. Время мертвящего равнодушия и горящей ответственности. Время самой злобной ненависти и время светлой Любви. Время разложения и время созидания. Время озверения плоти и время огненно устремлённого Духа. Время старой земли и время Нового Неба. Время гибели надежд и время новых стремлений. </w:t>
      </w:r>
    </w:p>
    <w:p>
      <w:pPr>
        <w:pStyle w:val="TimesDL"/>
        <w:spacing w:lineRule="atLeast" w:line="280"/>
        <w:rPr/>
      </w:pPr>
      <w:r>
        <w:rPr>
          <w:rFonts w:cs="TimesDL;Times New Roman" w:ascii="TimesDL;Times New Roman" w:hAnsi="TimesDL;Times New Roman"/>
          <w:b/>
          <w:color w:val="auto"/>
          <w:sz w:val="20"/>
        </w:rPr>
        <w:t>Время гражданского Подвига!</w:t>
      </w:r>
      <w:r>
        <w:rPr>
          <w:rFonts w:cs="TimesDL;Times New Roman" w:ascii="TimesDL;Times New Roman" w:hAnsi="TimesDL;Times New Roman"/>
          <w:color w:val="auto"/>
          <w:sz w:val="20"/>
        </w:rPr>
        <w:t xml:space="preserve">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 эти невыносимо тягостные и разрушительные для Земли Русской дни из далекого исторического прошлого высветляет беспредельность будущего немеркнущий факел подвига Жанны Д’Арк, простой крестьянской девушки из Франции, но такой русской по беззаветности устремления, по героизму самопожертвования, по накалу ответственности и безоглядному патриотизму, по решительности действий и бесстрашному Служению Высшим Силам,  словом, всему тому, что всегда отличало каждого русского деятеля во благо Родины. И подвиг её сродни подвигу народов российских, что выстояли в тягостную годину испытаний и сокрушили злобного врага – фашиз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Глухо и невнятно говорится о подвиге Жанны Д’Арк в наших учебниках истории, ровно бы кому претит само упоминание слова «подвиг» и самой выдающейся личности Жанны Д’Арк. Наши всё объясняющие историки никак не могут объяснить сам феномен Жанны Д’Арк, семнадцатилетней пастушки, вдруг поднявшей всю разорённую вековым английским порабощением, униженную и оскорбленную до потери человеческого облика страну на прекрасный подвиг освобождения и единения. Историки, запутавшиеся во внешних причинах, упорно игнорируют все те свидетельства о Высшем Водительстве, которые связаны с жизнью героической Жанны, относя их к церковным измышлениям. Но мы уже знаем лживость прежней исторической науки, а тем более самых злобных атеистических бредней, сводящих все к животной утробности и экономическому роботизму. Мы уже знаем о бессмертии человеческого существа, о наличии совокупности взаимосвязанных Миров, в которых пребывает и совершенствуется человеческий Дух, об Иерархии Сил Света, ведущей тяжкую борьбу с Иерархией сил тьмы, олицетворенной человеческим невежеством, о Великих Учителях человечества, не дающих окончательно пасть заблудившемуся человечеств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Жанне Д’Арк воплотился могучий дух, призванный освободить Францию. С раннего детства девочка слышит «Голоса», которые беседуют с ней, подготавливая её к немеркнущему в веках Подвигу. Этому же служили и сами простые крестьянские условия жизни: Жанна много работает с малолетства. Исторические летописи сообщают о простоте её характера, приветливости, все любят маленькую Жанну за её доброе сердце, за ум, находчивость, всегдашнюю готовность прийти на помощь. Приходилось Жанне не раз спасаться от вражеских набегов на деревеньку Домреми. И, уединяясь, она много думала о судьбе Франции, молила Всевышнего сжалиться над участью бедной Франции. И вот однажды вслед за ослепительной вспышкой света она услышала ГОЛОС, который, как ей показалось, сходил с неба: «Иоанна, будь благочестива, ходи чаще в церковь». Тогда ей было 14 лет. А ещё через три года тот же ГОЛОС сказал ей: «Жанна, иди и спаси Францию от англичан». Она заплакала и сказала: «Но ведь я простая деревенская девушка, я не умею владеть мечом и сидеть на коне». «Бог поможет тебе, Иоанна», – сказал ГОЛОС.</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засвидетельствовано во всех летописях, в протоколах церковного судилища над Жанной. Все это правда, какой бы мистической она ни казалась для сугубо земных заплесневевших умов и сердец.</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 тому времени Франция дошла до крайних пределов бедствия. Уже в самом Париже хозяйничали англичане, города один за другим сдавались поработителям. От Франции оставался только жалкий кусок земли. Из последних сил держался лишь Орлеан. Король Карл VII, окруженный предателями-придворными, бездействовал.</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Жанна полностью доверилась ГОЛОСУ Наивысшего, Который вёл её всю её такую короткую и прекрасную жизнь. Иначе никакими «экономическими стимулами» или «экзальтированностью» не объяснить внезапную решимость маленькой девушки, неграмотной, донельзя застенчивой, вдруг связавшей свою жизнь с грубой солдатней, которая не знала никаких моральных правил и могла учинить любое насилие. Потом точно так же к безвестному купцу Минину будет трижды являться во сне духовный Воевода Земли Русской Преподобный Сергий Радонежский и требовать от него подъема народного ополчения в освободительный поход против поляков, засевших в Москве. Но люди судят по видимым следствиям, а чтобы увидеть более тонкие причины, надо прежде очистить и возвысить своё сердц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Жанна приняла Высшую Помощь, всецело подчинила себя Ей, и потому лишь юной девушке удавалось преодолевать многие препятствия, неодолимые для других. Но сперва надо было победить саму себя, свои страхи, сомнения, робость. Потом надо было убедить коменданта ближайшего городка в её особой Миссии по Спасению Франции и коронации короля. Даже в атмосфере религиозности и знания старинной легенды о Деве-Спасительнице на неё смотрели, в лучшем случае, как на сумасбродку, как некогда иудеи смотрели на Христа-Спасителя, принимая Его за самозванца. Людям свойственно ждать героев в обстановке роскоши, благополучия, из царских палат, а они, как правило, с завидной настойчивостью являются в историю из самых народных низов. Жанне, ведомой Высшим Покровительством, все же удается получить вооруженный отряд и с горстью воинов пробиться через вражеские заслоны по захваченной неприятелем территории к королю. Потом с терпением и настойчивостью добиваться аудиенции у короля, ломая сопротивление королевских трусливых и подлых нашёптывателей, пройти через нелепые испытания, через церковное следствие – не дьяволом ли послана?! И все же ей удалось получить войско, поднять его боевой дух и двинуться на спасение Орлеана. Все время ей приходится преодолевать измены, нерешительность, трусливость, подлость военачальников, которые никак не могли смириться с водительством крестьянской девчонки. И сколько раз можно было пасть духом маленькой Жанне, вернуться в родную Домреми, пасти овец, прясть пряжу в ожидании Девы-Спасительницы, но Жанну вёл высший ДОЛГ, Высшее Веление, та Высшая Вера, которая стала несломимым ничем ЗНАНИЕМ. Незримая помощь приходит в самые трудные минуты. И в боях Жанна всегда в гуще самых яростных схваток, и не один раз ранена. Невидимые Друзья наперед предупреждают её, что с ней случится, о тех же ранениях, но это не пугало Жанну. И также наперед она знала, что совсем мало земной жизни отмерено ей, что конец её будет ужасен, но уже ничто не могло отвернуть её от святого Долга Спасения Отечества. Бог и Родина – таков был её девиз!!!</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а освобождает Орлеан, она коронует короля, она освобождает бескровно многие другие города родной Франции. Миссия её заканчивается: народ поверил в свои силы, что он может бить захватчиков. «Голоса» давно сказали ей об этом. Она собиралась вернуться в Домреми, но король уговорил её остаться главнокомандующей французской армией. Вдумайтесь: восемнадцатилетняя девушка – и во главе армии, вся победоносная судьба Франции отныне всецело в руках Жанны! А ведь было кому вести солдат, выигрывать сражения: имелись опытные и храбрые военачальники. Но Жанна была преисполнена Духа, Высшая Сила действовала через неё, а для этой Силы нет никаких земных препятствий, если сама воля человеческая совпадает с Высшей. Жанна повиновалась королю, несмотря на тяжкое пророчество «Голосов» о близкой мучительной смерти. В одной из стычек солдаты трусливо бросили её, и когда Жанна Д’Арк подскакала на коне к воротам крепости, они были заперты. Это был день позора Франции, её величайшей измены, без пяти минут освобожденной, когда на её глазах героическая Орлеанская Дева была уведена в плен. Пророчество сбылос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ыла возможность выкупить Жанну, но король вдруг и пальцем не шевельнул, чтобы это сделать. В конце концов можно было силой оружия освободить Жанну, но и это не было сделано. Велением Свыше Жанне предстояло пройти через подвиг мученичества, испытания прочности веры. Поистине, ужасны были эти последние испытания Жанны! Как ей хотелось земной жизни! Как ей хотелось увидеть солнце! Но мрачна была тьма тюрьмы, глухо и погребально звенели цепи на её руках и ногах, беспощадны судьи в сутанах, которые выискивали любой повод, чтобы только обвинить маленькую Героиню в колдовстве: иначе они не могли объяснить её побед, сам её ФЕНОМЕН.</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олоса» называют Жанне Д’Арк точную дату ОСВОБОЖДЕНИЯ – 31 мая 1431 года. Но она не знала еще, что за ОСВОБОЖДЕНИЕ ждёт её – огненное КРЕЩЕНИЕ на КОСТРЕ. И при виде приготовленного кострища она дрогнула, а накануне сожжения даже подписала отречение от «Голосов». Но кто из нас решится бросить камень осуждения в Жанну Д’Арк? – ведь мы даже в самых простых бытовых ситуациях, когда нашей плоти ничто не угрожает, подличаем и малодушничаем, лишь бы только сохранить своё мнимое благополучие! А Жанна полгода томилась в тюрьме, подвергалась унижениям и оскорблениям, ей коварно сулили освобождение, её предала вся Франция! – как тут было на самую малость не дрогну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не могла Жанна Д’Арк изменить своим Невидимым Друзьям. Порвала она проклятое отречение и мужественно взошла на костер. Запылали дрова, чадный дым пронесся над жадной до зрелищ бессердечной толпой. То сжигали честь и достоинство Франции, её судьбу. Страшное огненное крещение ждёт Францию – за предательство всей стране придётся заплати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сквозь огонь и дым послышался голос несгибаемой Жанны Д’Арк: «Нет, святые не обманули меня!» И с обращением к Иисусу Христу, Который в следующем воплощении её Терезой Испанской назовет её своей Супругой, Героическая ДЕВА смолкла. Но свидетели видели – едва только пламя коснулось её тела, когда человеческие и духовные её силы напряглись в последнем усилии, словно бы голубая молния сверкнула в чадном пламени и исчезла в горозовых чёрных тучах, сошедшихся над преступным Руаном, – это Высшие Силы бережно приняли в свой Горний Мир Дух Жанны. Помощь, как и было сказано, пришла в самый последний момен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могут спросить – почему Жанну Д’Арк не уберегли Высшие Силы от костра, почему Они не разгромили разящим Лучом все это отребье человеческое в церковных сутанах, осудивших вместе с Жанной сами Высшие Силы на сожжение, почему Они не позволили Жанне мирно и тихо дожить свою жизнь в счастье и благополучии? Ответим на это словами самой Жанны Д’Арк двадцатого столетия – Елены Ивановны Рерих: «Следует запомнить, что трудная карма не значит – карма низкая. Именно, наоборот. Лёгкая карма есть карма ничтожества. Часто легкая карма является тяжким испытанием, ибо чрезвычайно редко, чтобы человек мог подняться среди благополучия на следующую ступень духовного совершенствования. Потому среди мудрых принято считать лёгкую жизнь за проклятие. Если бы Жанна Д’Арк была пожалована королём поместьями и закончила жизнь в роскоши и благополучии, то она не была бы Жанной Д’Арк. Но не её личная карма требовала костра. Не забудем о миссиях, принимаемых на себя высокими духами. Отношение к ним со стороны тех, к кому направлены, утверждает карму тех народов на многие века. Так они являются пробным камнем сознания народ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ало кого в истории можем мы поставить рядом с Жанной Д’Арк по чистоте своих убеждений и огненности устремлений, преданности Великому Служению. В ней полностью отсутствовал эгоизм, корысть, не было никакого чувства честолюбия; все в ней было отдано исполнению своей Миссии – спасению Родины. И чувство патриотизма, которое ныне гнусно и издевательски подвергается всяким поношениям и заменяется на безродный космополитизм, было для неё столь же святым, как и сама её любовь к Господу, ведшему её все эти короткие и прекрасные дни самопожертвованного Служения Франции. Жанна Д’Арк осталась в веках олицетворением самого духа ПАТРИОТИЗМА, живого, осязаемого во плоти. Прекрасная девушка с мечом в руке, разрубившая цепи чужеземного поработительства, есть сам ПАТРИОТИЗ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щё раз скажем, что это была самая удивительная СВЯТА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олько Дух, показавший в целом ряде своих земных воплощений безусловную преданность Иерархии Сил Света, всегда беззаветно служивший Идеалам Красоты, Добра и Справедливости, не убоявшийся воспротивиться тьме, удостаивался права быть Провозвестником Белого Братства. Пусть кто-нибудь попробует доказать, что Елена Ивановна свою Миссию получила незаконно – не докажет! – вся её жизнь без остатка была преисполнена истинно героического самопожертвованного Служения человечеству, Высшим Силам; на её долю выпали тягчайшие испытания и трудности, преодолеть которые было под силу только такому закалившемуся во многих самых тяжких воплощениях Высокому Дух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ивысший в Учении отмечает, что «Урусвати пришла в мир добровольно. Уже в прежних прикасаниях к Братству решалось слово об Огне, которое должно было прозвучать в дни Армагеддона. Нелегкое время!... Мы радуемся видеть, что подвиг возноситс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пока в Карелии продолжается подготовка к Подвигу. Данное Рерихам знание об прошлых их воплощениях со всей определенностью показывает им, что и это их воплощение будет не из лёгких, пройдёт в земных трудах и борениях. Николай Константинович в повести «Пламя» так описывает этот период жизни: «Делаю земной поклон Учителям. Они внесли в нашу жизнь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тупыми и безумными... И природа помогала в этих встреча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Карелии завершился определенный духовный этап в формировании характера Рерихов, здесь они максимально укрепили свою преданность Великому Учителю, без которой невозможно выполнение светлой Миссии. Именно здесь, духовно и телесно сосредотачиваясь и очищаясь, в одиночестве, они завершали подготовку к своему выдающемуся общественному Служению, которое сопоставимо с самыми Высокими Воплощениями и Миссиями в истории современного человечества.</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В ПРЕДДВЕРИИ ПОДВИ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рянула Октябрьская революция. Всё складывалось так, что Рерихи не могли вернуться в революционную Россию. Финляндия закрыла границу с Россией. Но главная причина была в другом. В России бесчинствовали сионисты, захватившие власть. Они остервенело истребляли всё русское и, в первую очередь, носителей русской культуры. По возвращении в Петроград Рерихи были бы расстреляны или брошены в тюрьму, тем более, что в Карелии Николай Константинович не мог спокойно отнестись к местечковым – варварам, запалившим в России сатанинский всеистребляющий пожар, и потому активно поддерживал Белую Гвард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Карелии Рерих получил приглашение одного из шведских знакомых устроить выставку своих работ в Стокгольме. Тогда же наш знаменитый деятель искусства Сергей Дягилев советовал Николаю Константиновичу приехать в Лондон, где обещал найти ему работ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1919 году выставка картин Рериха успешно проходит в Швеции. Затем Рерихи перебираются в Лондон, где также их ждёт успех. Картины продаются, появляются деньги, которые обеспечивают существование семьи художника. Николай Константинович получает контракт на сценическое оформление оперных постановок в Королевской Опере Ковент-Гардена. Из Лондона путь в Россию был отрезан, да и вести оттуда приходили самые ужасающие, там совершалось кровавое бесовство, и речи о возвращении быть не могло, ибо истреблялась русская интеллигенция. Из Карелии, преодолевая неверие и подозрения, уже похороненные западным миром, как жертвы кровавого режима, они через Финляндию проследовали в Швецию, далее в Норвегию и в Лондон. Именно отсюда Рерихи планировали отправиться в заветную Индию. Однако здесь, судя по целому ряду намеков, у Елены Ивановны произошла знаменательная встреча с Учителями. По её словам, это случилось следующим образ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а шла в густой толпе, занятая своими мыслями. И вдруг почувствовала, что толпа как бы расступается и рассредоточивается. На какое-то мгновение ей показалось, что прохожие вообще куда-то растворились, исчезли. Она подняла голову и увидела, что навстречу ей идут два индуса необычно высокого роста, в белых полотняных одеждах. Когда они поравнялись, один из них слегка улыбнулся Елене Ивановне. Это был Кут Ху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вечером того же дня – это было 24 марта – они посетили дом Рерихов, расположенный недалеко от знаменитого Гайд-Парка из Квинсгэттеррасе. Подробностей беседы мы не знаем. Но зато хорошо известен документальный итог этой встречи: слова Махатмы Мории, непосредственно продиктованные Рерихам и обращенные к Рерихам с указанием их новой роли как вестников и проводников Учения Белого Брат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t>«В Новую Россию Моя первая весть!</w:t>
      </w:r>
    </w:p>
    <w:p>
      <w:pPr>
        <w:pStyle w:val="TimesDL"/>
        <w:spacing w:lineRule="atLeast" w:line="280"/>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Ты, давший Ашрам,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Ты, давшая две жизни, –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возвестите.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Строители и воины, укрепите ступени.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Читающий, если не усвоишь, – перечти, переждав.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Сужденное не случайно, и листы упадают во времени.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Но зима – только вестник весны.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Все открыто, все доступно, </w:t>
      </w:r>
    </w:p>
    <w:p>
      <w:pPr>
        <w:pStyle w:val="TimesDL"/>
        <w:spacing w:lineRule="atLeast" w:line="280"/>
        <w:rPr>
          <w:rFonts w:ascii="TimesDL;Times New Roman" w:hAnsi="TimesDL;Times New Roman" w:cs="TimesDL;Times New Roman"/>
          <w:i/>
          <w:i/>
          <w:color w:val="auto"/>
          <w:sz w:val="20"/>
        </w:rPr>
      </w:pPr>
      <w:r>
        <w:rPr>
          <w:rFonts w:cs="TimesDL;Times New Roman" w:ascii="TimesDL;Times New Roman" w:hAnsi="TimesDL;Times New Roman"/>
          <w:i/>
          <w:color w:val="auto"/>
          <w:sz w:val="20"/>
        </w:rPr>
        <w:t xml:space="preserve">Я вас замкну щитом – трудитесь.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i/>
          <w:color w:val="auto"/>
          <w:sz w:val="20"/>
        </w:rPr>
        <w:t>Я сказал».</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иколай Константинович хлопочет у властей о визе в Индию. Уже куплены билеты на пароход. Но вдруг выясняется, что деньги растрачены, картины продать не удалось. И тогда вдруг поступает неожиданное предложение от некоего Хорша, будущего предателя, устроить турне выставок картин Николая Константиновича в Америке. Рерихи решительно не понимали – зачем им ехать в Америку, хотя Елена Ивановна уже несколько лет назад в видении лицезрела, что они находятся в Америке. Но эта поездка должна была сыграть выдающуюся роль в осуществлении всей их Миссии, которая была столько же общемировой, сколько и русской. Им надо было привлечь внимание мировой общественности к русской культуре и русской духовности, раскрыть её глубину и сложность перед западным миром. Успешное пребывание Николая Константиновича в Америке должно было способствовать росту его международного признания и придать авторитетность каждой высказываемой им мысли, а также дать необходимые средства для намеченной экспедиции в Индию и гарантировать безопасность экспедиции во время её беспримерного путешествия по Центральной Азии. Кроме того, пребывание в Америке, обретение друзей должно было положительно повлиять на распространение Учения «Агни Йога» в западном мире. Поездка в Индию была преждевременной, вначале надо было заложить основание для будущих дел, для шествия новых очищающих идей по миру. И начинать надо было именно с Америк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больше всех переживала Елена Ивановна – главный духовный вдохновитель немедленной, сиюминутной поездки в Индию. Она рвалась из душного мещанского западного болота на философские высоты Индии. Елена Ивановна не признавала обходных путей, тем более что до заветной цели было рукой подать... Уж если она по поводу изменений в русской орфографии выражалась, как она сама писала, «в крепких выражениях», то здесь и подавно было от чего чертыхаться на этого Хорша с его Америкой. Но безденежье заставило покупать билеты до Америки, а может, последовал и дополнительный Указ Учителя. Словом, Рерихи отправились в Америк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Здесь у Николая Константиновича произошла очередная встреча с посланником Шамбалы. Как всегда, все произошло быстро и неожиданно. Николаю Константиновичу было сказано, что с поездкой в Индию придётся повременить. Потом все придёт сам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Рерихи приступили к пропаганде русского искусства и всей русской культуры. Так началось для них «Служение Родине и Человечеству». Так они стали реализовывать Указ Учителя: «Помогите строить Мою страну». И весь смысл и значение Указа поехать в Америку окончательно был расшифрован только после его исполнения, как это уже бывало не раз.</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инаида Григорьевна Фосдик оставила нам весьма ценные записки о пребывании Рерихов в Америк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я первая встреча с Рерихами, – пишет она, – состоялась на первой выставке Николая Константиновича в Нью-Йорке 4 декабря 1920 года. Галерея Кингор была переполнена. Картины Н.К.Рериха, их сюжеты, гармония красок, новое для всех русское искусство сразу покорили американцев. Муж и я с трудом протиснулись через толпу, желая подойти к великому художнику и выразить наше восхищение его искусством. Николай Константинович сердечно поздоровался с нами, а Елена Ивановна радостно улыбнулась, когда мы заговорили на нашем родном языке. Как сейчас вижу перед собой эту красивую женщину. Рерихи пригласили нас посетить их в тот же вечер в отеле, где они остановились. С первого же момента они начали говорить о своих планах на будущее – ознакомление американцев с русской культурой и искусством. Н.К.Рерих говорил о своём намерении основать просветительно-художественное учреждение в Америке и приглашал нас участвовать во всем этом. Мы беседовали далеко за полночь, рассказывая им о нашей жизни и музыкальной деятельности, а также об отсутствии широких культурных интересов у американской общественности – то, чего нам очень недоставал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инаида Григорьевна на той первой встрече очень удивлялась тому, что её встретили как старого друга. Так? В.М. Сидорову она рассказывала: «Но ещё больше я была удивлена, когда пришла в гостиницу и когда Елена Ивановна обрушила на мою голову поток информации, интереснейшей и сокровенной, но по большей части мне непонятной. В частности, она сказала, что по указанию из Шамбалы они в определенный период времени будут жить в Америке, а потом отправятся в Индию, где им предстоит встреча с Мастер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А вы знали тогда, кто такие Мастера? – спросил я у Зинаиды Григорьев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Понятия не име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Елена Ивановна, словно не замечая моей растерянности и удивления, сообщила, что Мастер Мория является непосредственным её руководителем, а также руководителем всей их семь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Лишь потом, спустя какое-то время, я выяснила причину столь высокой степени доверия к себе. Оказывается, в беседе с ними в Лондоне Махатма Мория упомянул мою фамилию. Было сказано следующее: «В Америке к вам подойдут Лихтманы. Лучших помощников, чем они, вы там не найдет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своих записках Зинаида Григорьевна сообщает: «На следующий день Н.К.Рерих дал конкретный план работы Школы Объединенных Искусств, заранее разработанный им с Еленой Ивановной... Н.К.Рерих учил нас конструктивному строительству и пониманию искусства. Он метко замечал «о нашем прохождении курса» в «двадцати университетах», говорил о радости труда и его разумном применении в жизни, а Елена Ивановна указывала на необходимость развития, роста сознания. Она говорила также о своём тяготении к Инд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Нью-Йорке Рерихи оказались в кругу русских друзей и знакомых, обосновавшихся в Америке. Из всех русских наиболее близко сошелся с Рерихами только лишь писатель Георгий Гребенщиков. Подходили и другие люди, но, как писал сам Н.К.Рерих в «Листах Дневника», после того, как замечали в окружении Рерихов лиц иудейской национальности, типа Хоршей, они отходили, говоря, что, пока такие люди будут с Рерихами, они не могут поддерживать деятельность Рерихов. Но перед Рерихами стояли гигантские задачи и надо было попытаться использовать и джиннов для постройки храма Культур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ле проведения первой выставки в США к Рерихам стали подходить восторженные поклонники творчества Николая Константиновича. Стал образовываться своеобразный кружок близких лиц, среди которых затесались и будущие предатели – чета Хоршей, Эстер Лихтман – главная предательница, Морис Лихтма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Эстер Лихтман, она же Ояна, – медиум от рождения –  была приставлена к Рерихам уже в силу своего медиумизма и темного одержания с целью выведать как можно больше и с пока ещё для себя тайным желанием (устремлением) разрушить все планы Сил Света, что нашептывал ей темный одержатель. Хоршей привлекло любопытство, а также понимание, что на Рерихах можно сделать деньги. Сами же Рерихи проходили тот начальный этап ученичества, когда получаемыми  знаниями хочется делиться со всем миром, с каждым встречным и поперечным, когда любой внимающий хоть несколько минут кажется тебе будущим сотрудником. Елена Ивановна потом в своих письмах будет сетовать на себя, что не раз излишне делилась сведениями. Словом, Рерихи открывали подошедшим смысл своей миссии. Они пригласили несколько избранных ими лиц в Отель Художников и там рассказали им о существовании Иерархии Сил Света, Великих Учителях, с Одним из Которых совсем ещё недавно встречались в Лондоне и от кого стали получать Учение Новой Огненной Эпохи. Поведали и о данном им поручении: передать миру высокое Учение. Среди первых задач была организация школы искусств. Именно на широко понятую Культуру, как средство духовного возрождения мира, сделали свою ставку Силы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тобы творческая интеллигенция могла встречаться, узнавать друг друга, разрабатывать совместные планы спасительной культурной деятельности, Рерихи решили создать Центральный Институт Объединенных Искусств. Вначале этот Институт размещался в единственном зале приходского дома греческой школы. После того, как подошли обладатели материальных возможностей, то есть Хорши, Институт переехал в дом на набережной Гудзона. Вскоре этот дом снесли и на его месте воздвигли небоскрёб высотой в 24 этажа. Это был первый в мире небоскрёб-музей, на всех этажах которого могли трудиться и учиться все желающие приобщиться к грандиозному мировому эксперименту в мировой культур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етом 1921 года Рерихи всей семьей, с кругом и с ближайшими учениками предприняли поездку в Аризону и Нью-Мексико. В поездке встречались с молодыми художниками, деятелями культуры, рассказывали о выдающейся роли культуры в строительстве нового мира. Одновременно изучали жизнь индейских племён. Николай Константинович был уверен, что индейцы – самые ближайшие родственники тибетцев, некогда мигрировавших в Америк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ело Рерихов расширяется. Создаются новые организации: «Кор Арденс» – для помощи молодым художникам и «Корона Мунди», помогавшая развитию и распространению искусства. Затем учреждаются Музей Рериха, издательство и школы. Летом 1922 года Рерихи с учениками на острове Монхиган разрабатывают планы этих организац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ето 1922 года Рерихи решили провести на острове Монхиган, у океана. Муж и я присоединились к ним и прибыли туда в июле. Началась незабываемая для нас пора. Дни текли быстро. Частые утренние прогулки с Николаем Константиновичем и Еленой Ивановной запомнились на всю жизнь... Елена Ивановна вставала очень рано, ибо любила работать одна часа два. Когда же она к нам присоединялась, радость была полной. Они (Николай Константинович и Елена Ивановна) обменивались мыслями, а мы прислушивались к их словам. Легкость их ходьбы и неутомимость были удивительными, в то время как мы падали с ног во время этих прогулок. Днём они оба работали с нами. Николай Константинович диктовал программу для наших учреждений на будущие годы. Елена Ивановна давала нам книги для изучения и разбирала их с нами. Её знания древних учений и философии Востока были значительными. С помощью Елены Ивановны нами изучалась также теория эволюции человече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была красивой женщиной. Её лучистые карие глаза, тонкие черты лица, улыбка, пышные волосы, каштановые, с сильной проседью, румянец на слегка смугловатой коже, быстрая легкая походка – всё привлекало к ней. Её портрет работы сына, Святослава Николаевича, поразительно точен. Портрет работы В.Серова, хотя и художественно прекрасен, не показывает Елену Ивановну такой, какой она была. Её интеллект и высокая духовность были в полной гармонии с её красотой. Она вызывала глубокое почтение к себе, к её советам прислушивались американские художницы, писатели и учёные, с которыми встречались Елена Ивановна и Николай Константинович.</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шли дни в Монхигане, насыщенные работой и беседами. Рерихи рассказывали также о своей жизни в Петербурге, встречах и дружбе с писателями, поэтами, музыкантами и композиторами. Много и часто рассказывали они о Куинджи, не только как о большом художнике и учителе, но и как об «учителе жизни», как его называл Николай Константинович. Для нас Рерихи были учителями жизни в полном значении этого понятия. И другим членам нашей группы щедро давались знания, указывалось на самодисциплину и радость труда. Елена Ивановна много говорила о необходимости морального и физического воспитания в детстве, а также о своих мечтах работать позже на родине. Она была замечательной матерью, и под мудрым направлением её и Николая Константиновича выросли Юрий и Святослав, впоследствии ставшие один – блестящим учёным-востоковедом, другой – большим художником». Вновь обратимся к книжечке В.Сидорова «Против течения»: «Жизнь Рерихов в Америке четко делилась на две части. Первая протекала на виду, нередко приковывая к себе внимание широкой пресс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ыставки. В течение двух лет картины Рериха путешествовали по всей Америке – Бостон, Чикаго, Филадельфия, – собирая тысячи и тысячи зрителей.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оздание Института Объединенных Искусств. Вначале он располагался всего лишь в одной комнате, но потом переместился в трехэтажный особняк на Риверсайд Драйв. Однако и этого помещения оказалось мало, и началось возведение 27-этажного небоскреба над Гудзоном, открытие которого состоялось в 1929 год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не менее интенсивно, чем внешняя, шла духовная жизнь Рерихов. Сформировался небольшой кружок. Он собирался регулярно – раз в неделю по вечерам. Состав этого сокровенного кружка ныне вызовет, наверное, удивление: ведь рядом с людьми, оставшимися до конца верными Рерихам (Зинаида Григорьевна, её мать), мы увидим и тех, кто станет предателями дела Рерихов – золовка Зинаиды Григорьевны Эстер Лихтман, семейная чета Хоршей, пытавшаяся соединить биржевые спекуляции с духовным поиском. Что это? Случайность, досадное недоразумение? Конечно, нет. Судьбы человеческие сплетаются в единый кармический узел не случайно, а закономерно, но вот выявить эту закономерность далеко не прост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Наши занятия, во всяком случае на первых порах, – говорила Зинаида Григорьева, – сопровождались феноменами. Особенно примечательным был сеанс, на котором произошла материализация астрального объекта. Помню, что во время сеанса мы как бы впали в состояние некоего транса. А когда вышли из этого состояния, то увидели, что моя мать держит в руках золотой медальон, образовавшийся буквально из ничего. Моя мать – а она была медиатором, т.е. обладала даром яснослышания – сказала: «Велено передать Уоллес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 Генри Уоллесом (впоследствии он станет министром сельского хозяйства, а затем вице-президентом США) мы были немного знакомы. Он бывал на выставках Рериха, читал его статьи, посещал Институт Объединенных Искусств. Мой муж Морис передал ему медальон. Когда он открыл крышку и посмотрел на внутреннее изображение, страшная бледность покрыла его лиц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Откуда это у вас? – воскликнул он. Оказывается, в юности Генри Уоллес любил одну девушку и собирался на ней жениться. Но случилось так, что накануне венчания она скончалась. Уоллес чрезвычайно переживал её смерть и ни с кем не делился воспоминаниями о своей первой любви. И вдруг – медальон, а внутри – портрет его бывшей невес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стественно, что Уоллес был потрясен до глубины души. Во всеуслышание он объявил себя учеником Рериха. Но, увы, его преданности хватило ненадолго. Когда он встал перед выбором: или Рерих, или Хорш, незаконным путём присвоивший имущество художника, – он принял сторону Хорша, ибо это сулило материальные выгоды. Вслед за Хоршем и он предал Рерих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Это лишний раз подтверждает мысль, – продолжала Зинаида Григорьевна, – что так называемые чудеса ни в коей мере не способствуют утверждению духовного начала в человеке. Наоборот, они лишь могут усугубить Карму, как это получилось с Хоршем и Уоллесом. А феномен как бы возвращается к феноменалисту, играя роль своеобразного бумеранга. Вот почему Учителя предостерегали и предостерегают от демонстрации феноменов, в особенности ради удовлетворения праздного интереса любопытствующей толп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лены кружка особо приближенных получают эзотерические имена и ученические перстни как знак приближения к Владыке. Практически каждый из них получает личные указания Великого Учителя, не считая прямых и письменных указаний Елены Ивановны. И эти несколько человек развернули достаточно большой объём работ, заложив основание для успешной деятельности целого ряда культурно-просветительских организаций в Америке, в Европе и Азии. Удается привлечь даже министра сельского хозяйства США Генри Уоллеса, получившего эзотерическое имя Галахада, рыцаря Круглого Стола короля Артура, героя поисков Святого Грааля. Боясь и страшась неизвестно чего и кого, Уоллес все же помогает Елене Ивановне установить переписку с президентом США Ф.Д.Рузвельтом. Когда сравниваешь поведение рыцаря Круглого Стола Галахада и последующего его воплощения Уоллесом, просто поражаешься, насколько могут быть далеки эти личности. В  первом случае – подвиги, во втором – малодушие и трусливая половинчат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 переписке с Рузвельтом Елена Ивановна, зная, что он франкмасон, применяет вполне понятный ему образно-иносказательный язык и выступает от имени «Источника», который с незапамятных времён находится на неусыпном посту, наблюдая и направляя ход мировых событий в спасительные рус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ишет Рузвельту такие письма, не принять которые, кажется, просто невозможно. Она напоминает вмешательства Шамбалы в мировые дела, напоминает, как при вмешательстве Незнакомца был принят декрет о независимости США, указывает, что Рузвельту суждено построить Союз, который соединит Южную и Северную Америки, что ему, Рузвельту, суждено сыграть выдающуюся роль на Космических Весах и что он может рассчитывать на Помощь Свыше. В результате должна быть построена Величайшая из Эпох. Эта Эпоха должна основываться на равнобалансе России  и Америки, и только тогда мир во всем мире станет решённой проблем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несмотря на то, что Елена Ивановна рисует ему самые радужные перспективы развития США, президент осторожничает, не спешит принять все содержимое писем Елены Ивановны. И неспроста: в письма Елены Ивановны медиум Лихтман добавляет «астральные надиктовки», и в таком виде отправляет президенту. Можно только догадываться, какую дикую чушь могли содержать в себе эти «надиктовки»! Конечно, президент не мог уже в полной мере доверять Елене Ивановне даже уже хотя бы потому, что столь деликатное дело не убережено от самого заурядного предательства. Но США поддержали Пакт Рериха. Однако за непрятие в целом неизвестных нам условий Елена Ивановна предрекает США тяжелую жизнь. Видимо, это осуществится в недалеком будущем.</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В это время никто из окружающих Рерихов людей и не подозревал,  что Елена Ивановна и Николай Константинович являются носителями самой сокровенной тайны – волею Божьей и своей собственной они попали в эпицентр самого выдающегося события двадцатого столетия, а именно – 24 марта 1920 года в Лондоне случилось событие исключительной исторической и космической значимости – именно в этот день Великий Учитель стал давать своё Последнее для этой Расы человечества Учение – Агни Йогу, или Основы Живой Этик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начала Елена Ивановна записывала мысли Владыки отрывочно, а после переезда в Америку такие записи посланий стали регулярными. Видимо, вначале Елена Ивановна делала эти записи исключительно для себя, возможно, ещё не догадываясь, что они положат начало новому Учению. Только по мере перечитывания записей и собственного духовного становления все яснее становилась значимость для человечества мыслей Учителя. В истории найдется немало учений и записей, поступивших из «потустороннего мира», и, как правило, они давались посредством автоматического механического письма, которое, в конечном счёте, разрушало нервную систему человека. В письмах Елена Ивановна поясняет, как давалось и принималось Учение: «Отвечу, что Учение передается обычно яснослышанием, но не путём вдохновения, которое имеет в виду большинство вопрошателей. Самое сокровенное, конечно, передается на Сензаре. Но вообще не могут быть ограничены способы передачи, ибо власть духа беспредель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же, если скажу, что мы встречали Учителей в их физическом и тонком теле, то не сомневаюсь, что и это моё утверждение вызовет бурю негодования и протестов в известном лагере. Но тем не менее это истина».</w:t>
      </w:r>
    </w:p>
    <w:p>
      <w:pPr>
        <w:pStyle w:val="TimesDL"/>
        <w:spacing w:lineRule="atLeast" w:line="28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Когда записей набралось достаточно, поступило указание от Учителя М.</w:t>
      </w:r>
      <w:r>
        <w:rPr>
          <w:rFonts w:cs="TimesDL;Times New Roman" w:ascii="TimesDL;Times New Roman" w:hAnsi="TimesDL;Times New Roman"/>
          <w:b/>
          <w:color w:val="auto"/>
          <w:position w:val="7"/>
          <w:sz w:val="12"/>
        </w:rPr>
        <w:t>.</w:t>
      </w:r>
      <w:r>
        <w:rPr>
          <w:rFonts w:cs="TimesDL;Times New Roman" w:ascii="TimesDL;Times New Roman" w:hAnsi="TimesDL;Times New Roman"/>
          <w:color w:val="auto"/>
          <w:sz w:val="20"/>
        </w:rPr>
        <w:t>. издать их отдельной книгой.</w:t>
      </w:r>
    </w:p>
    <w:p>
      <w:pPr>
        <w:pStyle w:val="TimesDL"/>
        <w:spacing w:lineRule="atLeast" w:line="280"/>
        <w:rPr/>
      </w:pPr>
      <w:r>
        <w:rPr>
          <w:rFonts w:cs="TimesDL;Times New Roman" w:ascii="TimesDL;Times New Roman" w:hAnsi="TimesDL;Times New Roman"/>
          <w:color w:val="auto"/>
          <w:sz w:val="20"/>
        </w:rPr>
        <w:t xml:space="preserve">Книга «Зов» чрезвычайно важна для понимания всей сложности эволюционного восхождения Елены Ивановны и Николая Константиновича. Это как бы личный дневник наблюдений Великого Учителя за духовным состоянием своей ученицы, в нём раскрыт весь процесс становления выдающейся личности Елены Ивановны. И не случайно указаны даты приёма той или иной мысли Учителя – этим самым подчеркивается конкретизация приложения очередного указания. Причем нередко мысль как бы повторяется, но уже на новом уровне, и таким образом закрепляется. И можно наблюдать, как Учитель бережно ведёт по жизни своих учеников. Именно на период приёма будущей первой книги  Живой Этики Елена Ивановна и Николай Константинович переживали возвышенное состояние ЗОВА, когда все их помыслы были устремлены к Учителю, когда вся земная жизнь казалась пустой и зряшной без немедленного видения Учителя или осознания сопричастности Его работе. Сознание Рерихов всё дальше отрывается от обычного земного уровня мышления людей, и потому Наивысший многократно предупреждает: </w:t>
      </w:r>
      <w:r>
        <w:rPr>
          <w:color w:val="auto"/>
        </w:rPr>
        <w:t>«Жизнь питает душу»; «Не уходите от жизни, ведите себя верхним путём»; «Ищите смысла среди явлений жизни»; «Отойдите от жизни мёртвой»; «Живите полной жизнью и испытывайте»; «В случае недоумения Мы поясним в жизни, но внимайте»; «Явим чудеса в жизни вашей, но усмотрите»; «Чудо творится среди жизни, среди действия, среди напряжённой гармо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казывается идти в жизни, не отягощаясь будничными забот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ладыка напоминает, что Рерихи живут в непростое время: «В истории человечества явлена великая битва смещения расы и в момент боя каждый призванный воин несёт своё оруж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т Учитель показывает видение – сколь напряжённая битва происходит возле стен Белой Ложи и говорит, что Сам Он привык сражаться, и «дети должны быть мудрыми в битве... Мощно сражайтесь». «Дети Мои, не замечаете, какая битва идёт вокруг вас, тёмные силы тайно и явно сражаю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идимо, у Рерихов возникают какие-то сомнения: ведь кругом ничто не указывает на битву, все мирно и стремится к благополучию, только в далёкой России ещё вихрится хаос революции. И тогда Владыка напоминает: «Перед потопом люди женились и пировали, и торгашествовали, но Ной уже выбирал лучшие дубы для своего ковчега».</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Уже не может быть мирного времени и сознания неизменности окружающего мира, потому что «Промысел Божий ведёт народы стезею битв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ликий Учитель призывает Рерихов готовиться к бою, причем этот бой для Его учеников особенный – на духовном поле Культуры, где можно победить только чистыми мыслями: «И в тишине готовлю вас к бою». «Натиск приближается, и умам вашим предстоит решить чистую дорогу среди сраже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гда Владыка говорит о грядущей духовной победе, видимо, Елена Ивановна даже сомневается: вокруг преобладают исключительно земные пустые сознания, которые не приемлют никаких вестей о Мире Надземном, считая это за бред. Кругом тёмные личности, где же бойцы Света? Но Великий Учитель торжественно замечает: «Из Начала боролись тёмные, из Начала Мы побеждаем». Но тогда, спрашивается, как же пройти через тёмные сонмища и победить их? И Владыка успокаивает: «Щит Наш охраняет вас от вторжения тёмных сил, но платить по старым счетам неизбеж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ликий Учитель ведёт Рерихов по границе двух Миров – земного и Тонкого и даже немного шутливо напоминает: «Не сказка ли ваша жизнь?» И в самом деле, когда чудовищно большая масса людей живёт как в темнице, ограничивая мир только видимым и чисто земными интересами, относя исключительно в область сказок и суеверий всякие сведения о душе, о существовании Сил Света, вдруг в этом кромешном мраке невежества вспыхивает искорка сознания о беспредельности мироздания, бессмертии, вечной жизни, Всеединстве Жизни, когда то, что представлялось сказками, бреднями и суевериями церковными, вдруг наяву оживает и уже окружающая тебя действительность кажется нереальной, ущербной; когда выясняется, что есть те самые чудеса, свидетелем которых ты являешься, – то не самим ли чудом становится вся твоя жизнь? Ведь теперь ты знаешь, что есть Иерархия Сил Света, Которая помогает тебе в твоём устремлении к Горнему, и чем больше будет в тебе устремления к служению, тем больше будет и помощь, тем осмысленней и счастливей твоя жизнь. Существа из Мира иного входят в твою жизнь, ты знаешь их, как если бы они окружали тебя в этой жизни; ты помнишь их добрые и строгие лица, знаешь имена, доверенные тебе, представляешь их характеры; они уже становятся твоими самыми близкими и сердечными друзьями – это счастье самой правдивой, самой доброй и самой счастливой на свете Правды. И трижды вправе напомнить Владыкой: «Не сказка ли ваша жизн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Конечно, Елена Ивановна устремлена всем своим существом к Учителю, Незримым Друзьям, которые стали для неё теперь ДОМОМ РОДНЫМ, а Земля превратилась во временное местопребывание. И Учитель как бы подстегивает Елену Ивановну в этом её светлом устремлении к Надземному: «Единое Спасение – устремить дух в сияние Истины»; «Кто мучается земными вопросами, тот ответа о Небесном не получит»; «Чтобы устремить дух, надо изгнать ненужные мысли и готовым быть принять волны вибраций, Нами посылаемых»; «По рвению нашему получаем цвет духовной одежд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о позже Елена Ивановна скажет в одном из писем: «Было время, когда я хотела жить только восторгами духа и познавать тайны космогонии. И тогда мне указывалось на грозность переживаемого нами времени: «Опять забыли о Битве Божьей, никто не сидит в школе во время приступа врага» и т.д. Так от восторгов возвращали меня на Землю и к действиям на Земле. И приучали находить радость в самой скучной рутинной работе, именно, каждый труд приносить на алтарь служения любв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 связи с этим небольшое отступление по поводу так называемых «контактов». Силы Света, в отличие от потусторонних тёмных и серых сущностей, соблазняющих людей возможностью скорых достижений и даже наделяющих их некими особенностями и прямо работающих на самость и самомнение и обещающих спасение, непосредственным образом направят на рутинную работу в буднях, на самоусовершенствование, на дела Общего Блага, на свершение подвига труд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Зове» Великий Учитель постоянно напоминает не отрываться от Земли, ибо счастье, находясь на Земле, – «служить спасению людской души». Да, много самых безобразных и отталкивающих ликов вокруг, но совет: «Оставьте все предрассудки и, пользуясь силой, духовно помогайте людям»; «Устремите уродливое к прекрасному»; «Неподготовленность – не преступление»; Люби несчастных, жалея малых»; «Темных много – нужно простить»; «Ученики должны счастье узнать в Любви Христа»; «Учите других на явленных делах, но вы не должны чужим ставить поступки невежества в вину»; «Высшие посылают нам благо. Мы передаем его вам, но если Мы и вы отринем посылаемое сознание, то нас затопит волна зла»; «Счастливы вы, получая явления противных сил, знаменующих вашу битву за Меня»; «Широко мелькают типы людей темных, редко светит огонь духа». Потому «считайте счастьем нести светильник среди тёмных и злы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Конечно, «не смех, не шутка – приближение к Свету». Но «путь общий не ведёт к Святой Горе». «Тому пошлем свет, кто улыбнется тьме.» Но для этого нужно безусловное устремление и преданность. Учитель предупреждает, что даром ничего не будет дано: «Трудитесь и познаете свет». «Узнаете много и чистою дорогою можете идти, но бойтесь гнева и сомнения.» Путь высшего постижения и Служения чрезвычайно труден, а заветная Истина с вами, умейте открыть ей путь. Но как открыть путь чистого сознания, когда дух волнуется, когда примешиваются личные дела и земные настроения? Советует Великий Владыка: «Ум надо устремить на радость творчеств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е решают личные усилия, когда сердце должно стать главным судьей, а вера – мощью. «Если победите – просветитесь. Если подпадете – омрачит вихрь душу вашу». Потому Учитель призывает улучшаться непрестанно: «Против голоса Духа не идите, но замкните мирские голос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итель учит Рерихов и нас вместе с ними счастью, Он даёт путь борьбы с торговищем мира. Но только ценою радости можно пройти по этому пути. «Сумейте, состоя учениками, устоять против раздражения»; «Мой ученик обязан иметь глаз добрый. Надо в удвоенное стекло смотреть на все доброе и в десять раз уменьшать явление несовершенства, иначе останетесь прежними»; «Друзья, смотрите вперед, забудьте прошлое. Думайте о будущем созидании»; «Работайте не ропща»; «Находчивыми будьте – теряем много време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два заробела Елена Ивановна перед каким-то препятствием, как Учитель рядом: «Воя Моя! Мужественно идите. Рост духа нуждается в толчке». «Научитесь обострять дух спокойств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се время Владыка призывает трудиться, ибо «трудясь, не замечаешь опас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невается на что-то или кого-то Елена Ивановна, и следует немедленное указание: «Изгоните гнев – облегчите путь к Нам. Не гнев творит – но горячий порыв»; «Будьте тверды... Не падайте духом, часто уж через поток переходили»; «Рок твой – нести свет неугасимый сердцем горящим»; «Знайте – веду кратчайшим путём к знанию, труду и счастью»; «Временно отстраните мирные мысли, пободрствуйте, воины на дозоре»; «Явите стремление к будущему, и многие силы невольно послужат ва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Щемит сердце от скитаний, от неопределенности, посещают мысли об оставленной терзаемой Родине, о прежней спокойной жизни в кругу родных, но Учитель на страже: «Когда явлены условия счастливой жизни, не войдет дух в храм предначертанный»; «Учу вас светло встречать явления опыта»; «Почему много препятствий?» – «Объясню вам – Я рок ускоряю и на пути учу явлениям ликов». Встревожены одиночеством? – Так пусть «Святое сознание одиночества не пугает, но просветит вас любовью». «Всегда путь добра не песнопение, а труд и служение». «Страдания духа являют единственную лестницу кратчайшего пути». «Страдания десятилетия протекают в один день у избранных». А потому «лучше чаша горькая, чем жизнь с горчинк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видите сиюминутных результатов? – «Думайте о будущей пользе и не останавливайтесь на сегодня». «Неси свет и не оглядывайся назад». «Идите – трудитесь». Ведь «путь общий не ведёт к святой Горе». «Трудитесь. Путь открыт для труда». «Знайте, что платы ожидать нельзя. Плата не для вас... И чем больше отдашь, тем легче тебе будет продолжать путь». «Ни самооправдание, ни уклончивость не помогут». «Только творящий труд ведёт к победе. Труд примите широко». «Смелость утверждаете. Сметливостью находите». «Спешить лучше, чем спать в ожидании». «Сулю рост сознания, оно приходит постепенно, незаметно, как рост травы». «В малой комнате и на малом ковре меняете чешую ветхости». «Новую кожу получит освобожденная мудрос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устремление чудо творит. И вот «прежний аромат превратился в зловоние. Прежняя песнь – в шум колеса. Прежний щит – в печную заслонку». «Так растёт дух, явленный перед мироздан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ий Учитель предупреждает, что «трудность пути зависит от привычек тела». Он призывает «омыть грязь привычек». «Прежде утвердим презрение к пище». «Не думайте о пище – иной постник, ласкающий мысли о пище, хуже». Но когда мысли ученицы, видимо, устремляются к аскетизму и она в соответствии со своим решительным нравом начинает круто менять свой образ жизни, ломать его, Владыка предупреждает: «Подготовите организм не сеном: мочь можете духом!» «Зачем страдать в умерщвлении плоти? – спрашивает Он, – Зачем уничтожать данное вам Создателем? Ищите новых путей!» «Уноситесь помыслами, уноситесь утверждением, уноситесь любовью». Он призывает: «В пламя очищения бросайте предрассудки и препоны вещей. Какой блестящий костер на скале путь освещает!» «Не злословьте, не проклинайте, ибо град проклятий больно бьёт голову сказавшего 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только «Устремление открывает новый путь». Но трудно идёт восхождение духа, тяжко обарывать укоренившиеся привычки тела, преодолевать вдруг обнаружившиеся недостатки воспитания, в борьбе с низшими страстями рождается новый духо-человек. Мория указывает на причины затянувшейся борьбы с самостными привычками: «Долго тянется хвост непослушания». И Владыка предупреждает, что Рука Его лишь над твердыми, что только лишь в труде можно встретить Его. А потому «возьмите за обычай утром, начиная день, спросить себя – что можете прибавить к работе порученной? Чтобы Имя Моё вошло во все дела ваши. Вошло не препятствием, но утверждением. Не отвлекая, не усложняя, но входя, как часть наших решительных мыслей». «Упущенное не повторяется». «Лучшее лекарство, лучшее оружие – ваше сознание Нашей заботы. Утверждаясь в союзе с Нами, пройдете непобедимо». Только «слабость и легкомыслие родят предательство». Потому надо напрячь волю, как тетиву лука сознания, в своём стремлении к Учителю и Высшему Служ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рой Елена Ивановна плачет оттого, как ей кажется, что она не в силах совладать с отрицательными качествами своего характера, которые мешают ей восходить, что она не может так быстро одолеть привычки тела, как бы этого ей хотелось; плачет от суровых, но справедливых слов Учителя, Которого она любит и без Которого жизни своей не представляет. Тогда Владыка напоминает ей: «Сообщения приходят по сухому пути. Улыбка нужна – плач препятствует току». «Не надо – чуть Учитель скажет неприятное – волноваться: ученик радуется каждой ве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Елена Ивановна максималист, и, видимо, под впечатлением все выявляющихся под действием оккультных законов очищения отрицательных черт – вспыльчивости, гневливости, нетерпимости, осуждения других, порой даже злословия – часто рождаются мысли, что ничего не получается, что не лучше ли отказаться от всего и погрузиться в прежнюю жизнь, заняться делами семейными. Однако Владыка предупреждает о всей грозной ответственности такого отступничества: «Открыто Учение, опасно отступать». И поясняет: «Являю вам большую школу жизни. Пусть же чистое стремление не ослабнет и Явлю путь избранных». И ещё раз напоминает: «Наша задача – помогать человечеству». «Я вас призвал на великое дело». А потому – «улыбнитесь трудности пути вашего». «Не бойся настроений, как листья, они сменяются». «Учитесь на жизни». «Работайте не ропща». «Ученик не должен судить опрометчиво». «Не думайте о падениях, когда даны крылья для полета... Нрав чистый надо явить и натянуть струны сердца... Понимание в сердце». «Сучки срубленные дают мощь стволу, оставленные привычки очищают дух».</w:t>
      </w:r>
    </w:p>
    <w:p>
      <w:pPr>
        <w:pStyle w:val="TimesDL"/>
        <w:spacing w:lineRule="atLeast" w:line="280"/>
        <w:rPr/>
      </w:pPr>
      <w:r>
        <w:rPr>
          <w:rFonts w:cs="TimesDL;Times New Roman" w:ascii="TimesDL;Times New Roman" w:hAnsi="TimesDL;Times New Roman"/>
          <w:color w:val="auto"/>
          <w:sz w:val="20"/>
        </w:rPr>
        <w:t>Основа успешного продвижения – это любовь и безусловная преданность Учителю: «Люби, остальное приложится. Любите Меня – счастье придет, как заря утра. Учитесь понимать Меня. Покойны будьте в вере. Помогу искателям. Умей любить, если восходишь... Лишь потом поймешь, как мягко и любовно стремлюсь ускорить путь ваш в явленную вам сферу деятельности»; «Будьте смелее, будьте учениками М.</w:t>
      </w:r>
      <w:r>
        <w:rPr>
          <w:rFonts w:cs="TimesDL;Times New Roman" w:ascii="TimesDL;Times New Roman" w:hAnsi="TimesDL;Times New Roman"/>
          <w:b/>
          <w:color w:val="auto"/>
          <w:position w:val="9"/>
          <w:sz w:val="13"/>
        </w:rPr>
        <w:t>.</w:t>
      </w:r>
      <w:r>
        <w:rPr>
          <w:rFonts w:cs="TimesDL;Times New Roman" w:ascii="TimesDL;Times New Roman" w:hAnsi="TimesDL;Times New Roman"/>
          <w:color w:val="auto"/>
          <w:sz w:val="20"/>
        </w:rPr>
        <w:t>. Туман скоро рассеется, улыбка солнца озарит путь ваш. Любите Меня и удвоите силу»; «Думайте о духовном руководительстве одного Учителя»; «Рука Моя отодвигает опасности, насколько позволяет рок».</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ладыка призывает к действию: «Любовью зажжёте свет красоты и действием явите Миру спасение Духа»; «Свидетельствую время действия... Спешите явить действие»; Не надо бояться «капель труда»; «Не надо печалиться, когда усталость владеет телом, дух всегда свободен»; «Усталость не опасна, но людям вреднее легкомыслие и толстая кожа». «Нужно уметь спешить – пылайт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ий Учитель учит постоянно идти в Красоте, но едва только Елена Ивановна, по Его мнению, отрывается от необходимых дел чуть больше, чем надо бы, как Он тут же замечает ей: «Опять в битве отвлеклись цветами, но человечеству далеко до цветов». Он все время возвращает к реалиям видимой и невидимой грандиозной борьбы Сил Света с тьмою, где не может быть пощады. Но стоит увлечься настоящим, как тут же поправка: «Отчего зрение в конце жизни становится дальнозорким? Опыт устремляет наш глаз вдаль, и текущее затуманивается. Так и вы, получая знание будущего, проходите настоящее, не углубляясь среди кочек болота». «Не закройтесь облаком пыли каждого дня... Не скоро от пыли возрождается униженный ду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итель все время требует действия: «Действие прежде всего». «Преданность доказывается действием». «Главное – действуйте не гневом, но возмущением духа. Огонь лишь оставляет дыры в ткани Мира, восторг освобожденного духа без злобы». «Тяжкий от злобы дух не может подняться. Но освобожденная доброта летит в сияние Света. Счастья крылья даны лишь возвышенным мысль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оворя словами Учения, Елена Ивановна получает озарение радости, бездну исканий, лед одиночества, проходит тягость средоточия, как бы одна, как бы безгласная, как бы без помощи, неся на себе тягости всех, как бы удесятеряя руки свои и умножая сердце свое, она вырастает духом и теперь уже становится той, какой мы её знаем, – УЧИТЕЛ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ладыка отмечает с радостью, что дух учеников Его ринулся: «Вы уже начинаете облетать Мир мыслью. Вы уже начинаете одолевать океаны. Вы уже знаете радость творения. Вы уже поете восторг украшения жизни. Уже многое сделано. Друзья мои! Почему вы не решите пройти всю эту жизнь героя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ий Учитель предупреждает, что вскоре станут подходить ученики к Елене Ивановне и Николаю Константиновичу: «И стучащие, и пугающие, и отягчающие, они должны прий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надо их встретить, подать руку тонущим, набраться терпения, потому что «не скоро от пыли возрождается униженный дух». Он предупреждает, что «придётся оставить старых друзей и действовать новыми, что, так много получив, теперь пришла пора отдавать, пора несения светильника среди тёмных и злых. На этом трудном пути самоотверженного подвига только лишь любовь и знание все превозмогу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нет вечного испытания, и «счастье придет, когда кончатся старые счеты». То есть Владыка говорит, что скоро закончатся кармические выплаты Рерихов, и они, как истинные Архаты, смогут отдать себя вдохновенному и самоотверженному Служению на Общее Благо. Это будет жертвенный путь. «Необходима жертва – горение жертвы подобно озон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ак напутствие заканчивающим школу жизни ученикам: «Помните все хорошее и презирайте препятств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еликий Учитель рисует нам совершенно необычные портреты Елены Ивановны и Николая Константиновича, какими Он воспринимает их среди трудов: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итель на зеркале видит фильм ваших движен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вление усталости, как дым, окружает вас.</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 лучи решимости прорывают завесу над плечами вашим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крашены головы серебром луч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ужие ауры, как устои моста, толпятся у но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лияние мужества толкает чужие ауры вниз пурпуровыми стрел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иний огонь сердца поражает дым устал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бота идёт, концы лучей высок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злеты на пути восхождения чередуются с неизбежными падениями, и это будет отмечаться и во второй книге Учения – «Озарение». Все это ещё раз показывает, что Елена Ивановна и Николай Константинович вне всяких искусственных условий, среди суровых будней жизни, в самодействии, натягивая тетиву лука воли собственного сознания, шаг за шагом продвигались по пути духовного восхождения. Учитель за них ничего не делал. Он указывал на ошибки, предостерегал, ободрял, ещё и ещё напоминал о битве и ответственности, о необходимости действия, и показывал, что овладение новыми качествами духа пока ещё «головное», не превратилось ещё в естественное действие, а именно только оно показатель истинной зрелости дух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8 мая 1923 года Рерихи наконец-то покинули Америку. Соответственно ПЛАНУ, надо было остановиться в Париже. И здесь их поджидало одно из самых чудесных событий, какие только могут случаться в жизни людей земных. А именно, 6 октября 1923 года они получили КАМЕНЬ. Самой обычной почтовой посылк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 это за КАМЕНЬ? Елена Ивановна писала о Нём: «Камень этот означает ручательство и особое Покровительство Грааля. Он посылается некоторым вождям народа. По всей истории человечества проходит эта вера в Св.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ки Его посылаются в мир, чтобы сопутствовать великим события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называет этот Камень Сокровищем. Она пишет: «Посылка этого дара с незапамятных времён знаменует наступающий срок сужденного объединения им мощи той страны, где он проявляется. Все великие объединители и основатели государства владели им; Восток особенно полон легенд об этом даре Ориона, и народы Азии всюду ищут его...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й на евреев, наше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ём полученный талисман. Легенда гласит, что после утверждения новой мощи сокровище должно возвратиться в Твердыню Света».</w:t>
      </w:r>
    </w:p>
    <w:p>
      <w:pPr>
        <w:pStyle w:val="TimesDL"/>
        <w:spacing w:lineRule="atLeast" w:line="280"/>
        <w:rPr/>
      </w:pPr>
      <w:r>
        <w:rPr>
          <w:rFonts w:cs="TimesDL;Times New Roman" w:ascii="TimesDL;Times New Roman" w:hAnsi="TimesDL;Times New Roman"/>
          <w:color w:val="auto"/>
          <w:sz w:val="20"/>
        </w:rPr>
        <w:t>В неопубликованных записках, сделанных к «Листам Сада М.</w:t>
      </w:r>
      <w:r>
        <w:rPr>
          <w:rFonts w:cs="TimesDL;Times New Roman" w:ascii="TimesDL;Times New Roman" w:hAnsi="TimesDL;Times New Roman"/>
          <w:b/>
          <w:color w:val="auto"/>
          <w:position w:val="9"/>
          <w:sz w:val="13"/>
        </w:rPr>
        <w:t>.</w:t>
      </w:r>
      <w:r>
        <w:rPr>
          <w:rFonts w:cs="TimesDL;Times New Roman" w:ascii="TimesDL;Times New Roman" w:hAnsi="TimesDL;Times New Roman"/>
          <w:color w:val="auto"/>
          <w:sz w:val="20"/>
        </w:rPr>
        <w:t>.», имеются следующие строки: «История Ковчега. Когда ковалась возможность получить Сокровище, в Германии приготовлен был Ковчег. Для него найден был пергамент с древним изображением магических знаков: по приказанию Голоса и заклинаний, написаны четыре буквы, являющие смысл, лишь теперь понятый. Но справедливо вернуть Ковчег хозяйке, когда путь идёт на спасение человечества... Часть Камня у нас; когда К. соединится, то принесенный осколок завершит победу. Получите часть, блуждающую в мир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з сопоставления текстов, ряда писем можно догадаться, что той самой германской феодалкой и была некогда Индивидуальность Елены Иванов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 за сокровенную силу таит в себе этот Камень? Можно с большей долей уверенности предположить, что этот небесный пришелец, прибывший к нам на Землю, представляет собой своеобразный «психомагнит» невиданной мощи, кристалл психической, или огненной, энергии, источник жизни, который алхимики нередко называли «эликсиром жизни», или «философским камнем», и многие искали его, чтобы затем с его помощью получать из низших металлов золото. Для истинных эзотериков-алхимиков Камень, как источник психической, или универсальной, энергии Космоса, служил средством преображения низшей природы человека в более высокое состояние. Он в концентрированном виде содержит первичные силы материи, тот животворный огонь, который лежит в основе Вселенн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радость от получения такого Высочайшего Знака была столь велика, что не поделиться ей было просто невозможно! И Елена Ивановна пишет адресату: «...Дух мой так хочет поделиться с вами всем тем чудесным, что совершалось и совершается в жизни нашей, описать все Знаки Великого Доверия, посланные нам в виде вещественных посылок, из которых одни, по древнейшим пророчествам всех народов, указуют на избрание на определенную миссию, другие же знаменуют начало Новой Эпох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t>МИССИЯ ЕЛЕНЫ ИВАНОВНЫ</w:t>
      </w:r>
    </w:p>
    <w:p>
      <w:pPr>
        <w:pStyle w:val="TimesDL"/>
        <w:spacing w:lineRule="atLeast" w:line="280"/>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Наивысшим: «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апишите, как вклад жизни, опыт огней пространства, явленных Матерью Агни Йоги. Запишите, как великую школу духа, опыт Матери Агни Йог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бы понять весь великий смысл Личности и Деяний Елены Ивановны на Земле, чтобы проникнуться всем значением совершенного ею Огненного Подвига, необходимо вначале обратиться к понятию Белого Братства – ведь Миссия Елены Ивановны неотделима от всего земного и надземного смысла существования Белого Брат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 всех древних сказаниях и мифологиях отмечено существование Великих Учителей человечества. Их называли Сынами Пламени, Сынами Разума, Солнечными Предками, Великими Кумарами, Махатмами, Архатами, Архангелами, Элохимами... Во все времена Они приходили первыми Наставниками и Царями, Основателями Религий, Вождями, Философами, Творцами искусства. Их Семеро, Высочайших Индивидуальностей, проявляющихся на Земле под самыми разными аспектами. Всем продвижением своего сознания и даже своим существованием на Земле человечество целиком и полностью обязано этим выдающимся Духам. Именно Они принимали на себя наитруднейшие Воплощения, и никто, как Они, в истории не был так оклеветан и оболган. И никто из современников, за исключением разве что преданных учеников, не понимал всего Их величия и красоты. Но именно Они и явились теми факелами, что зажгли сумеречное сознание человечества и повели его по пути эволюции духа, совести, нравственности. Великие Учителя считают себя Единым Эго, Коллективным Разумом, Они в своей совокупности и есть тот самый Господь Бог, Которому мы поклоняемся на языках своих религий. Они – ядро Единого Белого Братства, Они – средоточие Лестницы Иакова, или Иерархии Сил Света; Они – единый Свет; Они – Держатели и Хранители нашей планеты. Они были высокими Духами на другой планете. Но, жертвуя собой, Они пришли на Землю, чтобы ускорить эволюцию в преддверии грядущих катаклизмов. Именно Они представляют собой Космический Разум – Коллективный Логос. Охраняя человечество от превратностей судьбы, выправляя человеческий корабль в правильном направлении, Они держат неустанный Дозор. Они планируют дальнейшую эволюцию всей Солнечной системы, и нашей планеты в том числе, а потом Сами же и являются Главными Исполнителями этих начертаний, принимают на себя при этом всю тяжесть зла. Они всегда вместе с человечеством, деля все его радости и бед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Шамбала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енно не рыцари, отшельники и молчальники собирались в этой Твердыне, но все самоотверженные, самые дерзновенные искатели Истины и самые деятельные строители жизни во всей её многогранности. Даже скудное земное воображение запечатлело их подвиги в доступных для себя образах, но истинная сущность и мерило этой напряжённой, самоотверженной деятельности остались вне вместимости земного сознания. Неустанное действие было их девизом, действие на общее благо. Ибо действие положено в основу Мирозд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елое Братство ведёт неустанную спасительную многотрудную Миссию на Земле и в Тонком Мире. Вестники появляются, предупреждения посылаются, указываются пути спасения, но выбор назначенных утверждений напрягается волею человека. И, конечно, во все времена Иерархия Света имела и имеет своих ближайших Доверенных, сотрудников, сознательных и бессознательных. Чтобы проводить свой План, Иерархия избирает ФОКУС, на который устремляет ток. Именно, благосостояние целых народов складывается вокруг таких Личностей. Таким Огненным Проводником Белого Братства на Земле в двадцатом столетии и явилась Елена Ивановна Рер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очему именно была выбрана Белым Братством Елена Ивановна? Почему эта Огненная Миссия была доверена женщине, а не мужчине, тому же Николаю Константиновичу, роль которого также была велика – он на Земле как бы щитом несокрушимым прикрывал Елену Ивановну, таранил бастионы человеческого невежества, сокрушал все поползновения тёмных земных сил, нес Свет Истины, Красоты и Добра через своё пламенное искусство и через всю свою духовную деятельность. Но ГЛАВНОЙ все же была Елена Ивановн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Наивысшим: «У Нас, у Сынов Разума, у Духов – Руководителей планеты, есть на вашей планете доверенная, испившая чашу опыта. Великий Дух, тысячелетиями сотрудничавший с Иерархией Светлых Сил, в наиболее ответственный, наиболее критический момент эволюции Земли, был послан для великого надземного подвига. Дочь Великого Владыки, стоящего во главе Иерархии нашей планеты, воплотилась среди людей. Она жила жизнью обычной женщины... Она показала, что каждый, не уходя от обычной человеческой жизни, может пройти путь Нового Учения и зажечь все центры высшими огнями. Её опыт возжжения центров, опыт ассимиляции пространственного огня, или Огненного Крещения, лег основанием Нового Учения, ибо ничто так не убедительно, как опыт. Её каждодневные записи своих восприятий оставлены для последователей как подробнейшее описание пройденного пу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видетельница великих космических явлений, носительница поручений Владыки Превышнего, пророчица будущего человечества прошла весь опыт пробуждения духа, познав непередаваемые радости духа и страдания тела, которые не могут быть описаны, ибо всю их глубину может понять лишь тот, кто сам, хотя бы в малой мере, сподобился такого пути. Слова здесь бесполезны. Но опыт Матери Агни Йоги был не только опытом восприятия Огня, но и искуплением человечества, испитием всех ужасных ядов, которые наводнили планету до такой степени, что угрожали ей взрыв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 это был за великий Дух, что воплотился в личности Елены Ивановны? Сказано в Учении: «Воплощение Великих Духов в ту или иную Личность нужно понять, как усиленную или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свой Луч, чтобы сопутствовать в его жизненном пути. Этот Луч воспринимается новорожденным так же, как лучи светил, под которыми он родился. Он растёт под этим Лучом, и при дальнейшем развитии происходит полная ассимиляция его организмом этого Луча. По этому поводу происходит то, что Мы называем воплощением или наивысшим Иеровдохновен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ильный дух может давать часть своей энергии. Можно это назвать посылкой луча, или посылкой энергии. Такое усиление мощи даёт расширение сознания. Оно не подавляет, но углубляет чувствозн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 Учении, а также в письмах Елены Ивановны указывается, что в 1924 году планета Венера – Урусвати – необычайно близко приблизилась к Земле и её лучи окропили Землю для новых свершений. И именно в этом году центры Елены Ивановны были открыты и в значительной степени трансмутированы и могли уже принимать энергию высочайшего качества и напряжения, а именно: духовную энергию от Самой Матери Мир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Широко поле для идущей явленной Тары... Вместилище Матери Мира имеет все отражения на Земле. Одно из них, самое сильное и напряжённое, есть явление идущей Тар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то же Она, Великое Явление Женского Начала, Воплощение Самой Красоты, перед Которой благоговейно склоняют головы и обнажают сердца Великие Владык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л о Ней Наивысший: «Владычица, Я тебя возвещаю, как Великую Сотрудницу Космического Разума. Владычица, поверх всех сил космических Ты несё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край устремлённый украсит творческим огнём. Владычица мысли и Водворяющая жизнь, Тебе являем сияние Нашего Луча. Матерь, Владыками чтимая, Мы несём в сердце огонь Твоей Любви. В Твоём Сердце живёт Луч дающий; в Твоём Сердце зарождается жизнь, и Луч Мы Владычицы утвердим. Да, да, да! Так Космос живёт на величии двух Начал, да, да, да! Так Космос венчает два Начала! Так Матерь Мира и Владыки строят жизнь, да, да, да! И в бепредельном устремлении Космический Магнит объединяет свои сокровенные части. Так Мы Владычицу чтим за всеми предел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иловая аура Матери Мира светит нам. Кто не преклонится? Кто дерзнет на неё?</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реди сужденных сокровищ хранятся Её светлые украшения. Учение о Ней горит фиолетовым лотос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усть боль центров солнечного сплетения будет связана с Её дня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 блестит на Вершине? Чему вихри сложили венец сияющий? Она, Великая Матерь, одна поднялась на Вершину. И никто не взойдет за Нею.» «На самой высокой горе сияет Матерь Мира. Она тьму поразить вышла. Почему упадают враги и куда с отчаянием обращаются глаза? Она одела пламенный плат и окружилась стеною огня. Она наша крепость и устремл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е Ивановне было дано знать, что Высокие Существа могут делить свой Дух на части, как если солнце посылает свои лучи. Говорится в Агни Йоге: «Мы шлем Наши стрелы через вестников и заместителей. Бывают заместители, которым вверяем руководство даже в дальних мирах. Такое заместительство трудно пояснить земными словами. Не может человек объять все качества духа. Даже на Земле часто знают одержание и обычно в дурном смысле. Знают о двойниках, но понимают так же, как и одержание. Продолжим эти свойства в Беспредельности, тогда многое станет возможным. Не забудем, насколько разнообразны условия Тонкого Мира и жизни на Дальних Мирах. От земной точки зрения жизнь на некоторых планетах с трудом можно назвать жизнью. Но мысль уже носится в зачатках, и такое основание Мы называем жизнью. Среди первых насаждений высятся светлые столбы Руководителя. Он может быть Собратом, Нашим Заместителем, когда же Мы перейдем в следующую сферу, заместитель может и дальше идти предтечею. Так и в Дальних Мирах и на Земле существуют Наши Вестники, предтечи и заместители. Можно ощущать целую сеть соотношений, и земные сотрудники могут чуять, что в Дальних Мирах работают их Собрать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воплотилась под Лучом Матери Мира, следовательно, её воплощение после огненной трансмутации центров и ассимиляции огненных энергий поистине можно назвать Наместницей Матери Мира. (Необходимо заметить, что Сама Матерь Мира достигла такой духовной высоты, что уже не воплощается со времён Атлантид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резвычайно сложной и многоплановой была предстоящая Миссия для Елены Ивановны. Надо было утвердить в сознании людей понятие о смысле и назначении человека, о его нерасторжимой связи с Космосом, существовании Иерархии Сил Света и тёмных сил, утвердить необходимость осознанного сотрудничества с Силами Света, необходимо было очистить основы религий, поднять великое значение Культуры, значение Красоты в деле нравственного преобразования человечества, вести борьбу с проявлениями низшего психизма, медиумизма, колдовства и многими другими поползновениями тьмы, вооружать людей истинными знаниями, силами и возможностями для преодоления всех тягот оставшегося времени конечного испытания нашей Пятой Расы; необходимо было также подготовить людей к жизни в Новом Мире и в условиях Тонкого Мира. Елена Ивановна вместе с Николаем Константиновичем в новых условиях прошли Путём Христа, путём Живой Этики, первыми испытав на себе все тяготы огненной трансмутации и великую ответственность Агни йог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невежда может спросить: а где же подвиг? Почему имя Елены Ивановны уже тогда не гремело на площадях и бульварах, где сожжение, где распятие? Ведь им, невеждам, во все времена нужно увенчать подвиг человеческий крестом, или костром, или испитием чаши яда, а здесь, на его взгляд, спокойное житие в отрогах Гималаев, ну, конечно, экспедиция, которая потребовала определенного мужества, но сейчас, после испытаний Великой Отечественной войны, ГУЛАГовских концлагерей само понятие «подвига» стало связываться только с перенесением физических тягот. Не было за Еленой Ивановной и видимых чудес – а что это за пророк без чудес? Но, как сказано в Учении «Агни Йога», надобность в сидящем под деревом или запрещающем Учителе ныне отпала. Время другое, другими стали и обстоятельства, новым содержанием наполнилось и само понятие подвига. В двадцатом столетии потребовался Огненный Провозвестник Очищенной Истины, который бы в тесной связи с Иерархией Сил Света, с Великим Учителем, не колеблясь и не изменяя ни на секунду, первым бы прошёл тем ПУТЁМ, по которому затем должна пойти вся эволюция человечества. К двадцатому столетию речь встала о СПАСЕНИИ ЭКСТРЕННОМ хотя бы немногих людей, способных расширить своё сознание и зажечь свои сердца. Иерархия Сил Света рада была бы спасти всех людей, но люди сами противятся изо всех сил своему нравственному совершенствованию, в то время как сам Космос настоятельно требует нового качества всех человеческих энергий, которое достигается только неустанным самосовершенствованием при самой тесной и благодатной помощи Белого Братства. А первому, как известно, идти по неизведанному пути всегда трудно, тем более при этом давая Учение Спасения и огненно трансмутируя и очищая зараженные человеческим империлом слои пространства. И кто знает, если бы не такие подвижники, как Елена Ивановна и Николай Константинович, не взорвалась ли бы наша планета от напора тех злобных энергий, которые ежесекундно извергает из себя, как из вулкана, темное человечество.</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Кто-то попрекает Рерихов, что, дескать, они «струсили», не захотели разделить со всем русским народом его участь в ГУЛАГе. Но именно сама общечеловеческая Миссия Рерихов потребовала от них уйти из захваченной тёмными разрушительными силами России, в противном случае их непременно постигла бы участь русской интеллигенции и Учение не было бы дано. Мужество Рерихов было испытано, проверено и закалено в множестве крупных и малых жизненных испытанияй. Ведь могли же они остаться в том же благополучном Лондоне или Америке и в тиши и спокойствии принимать Учение и бесхлопотно публиковать его! Но они выбирают труднейший вариант, потребовавший от них величайшего мужества и терпения. А до этого на первом этапе они проходили не менее трудное испытание на готовность к несению Подвига Великого Служения в буднях, в каждодневности, не давая себе опуститься до обывательского уровня, не позволяя своему сознанию засориться бытовыми подробностями, – они неуклонно и вдохновенно возвышали свои сознания, не впадая в панику, растерянность, озлобление, гордыню, самолюбов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енно к ним с полным основанием можно отнести следующие слова Учения: «Русла Благодати и приемники яда земного» – так называются избранные, готовые принести себя на пользу мира. Приём яда непосилен без Сил Благодати, но без земного яда Сила Благодати унесла бы; так устремление к верху имеет земное основание. Конечно, приём яда непосилен многим, но для утверждения Благодати тоже нужна явленная испытанность сердца. У нас отмечают, как сокровище, когда сердце уже без напряжения, всегда готово зазвучать на окружающе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ое Служение во все времена совершается по-разному, ничто в мире не повторяется, только эпигоны пытаются сотворить жалкую копию прошлого. Они пытаются сохранить свою личность, в то время как истинные Служители Общего Блага творят своё Великое Служение, как бы  растворяя себя в нём без остатка и тем самым сохраняя и укрепляя свою Индивидуальность, каждый раз заставляя сиять новыми гранями великое понятие Служения Исти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в Учении: «Я дал огненный Камень той, которая по решению Нашему будет именоваться Матерью Агни Йоги, ибо она представила себя на испытание пространственному Огн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только «Священный огонь духа открывает путь Учению»; «Ставим подвиг Матери Агни Йоги, как ведущий сияющий символ!» – так сказал Наивысший. «Запишите Моё поручение Матери Агни Йоги, как согласованность высшую на планете. Согласованность духа и материи – редчайшее космическое явление!»; «Полезно замечать, что 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Чтобы получить и принять огонь, как путь Иерархии, как путь любви и сострадания, нужно утвердиться сердцем бесповоротно, только так малые звёзды обратятся в пылающие громад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Учении указывается: чтобы принять и ассимилировать ток огненный Иерархии, прежде всего, надо трансмутировать и утончить организм. Сердце должно загореться огнём Служения, и тогда лишь оно приобщится к Сердцу Космоса. «Чье же сердце приняло Ношу непомерную? Слитое Сердце, знающее Космическую Ношу. Кто же несёт бремя веков? Единое сердце, знающее явление Беспредельности. Кто же устремляется в огненном подвиге? Единое сердце, знающее Космическое Право. Так, истинно, Мир насыщается единым Сердцем. Человечество больше страдает от духа, нежели от материи, и лишь когда дух приобщится к закону Космического Права, человечество победит свои духовные недуги. Планета утеряла своё великое и чистое назначение. Материя настолько погрузилась в плотное состояние, что необходимо утончить её.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ём вечным – да, да, да! То, что слагалось Космическим Правом и мощным устремлением воли, есть закон непреложный. То, что от Космоса, то с Красотою Космоса пребудет – так говорит Владыка Шамбал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ивысший считает, что не может быть ничего выше принесения Истинной Йоги в жизнь, соединяющей земное сознание с космическим пульсом. Именно Агни Йога приближает человека к Дальним Мирам. Она подчеркивает, что идти приносящим Истину нелегко, «и никогда не может быть облегче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 «Не только опасность пожара центров, но и болезненная чуткость к несправедливости сопровождает смелых искателей Агни Йоги. Но что значат эти опасности перед сознанием правильного освобождающего пу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сравнить Агни Йогу со Звездою Утра, которая возвещает близость св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легки обязанности Агни Йога: «Агни Йог должен отрешиться от условностей народностей, хотя временно и остается принадлежать к одной из них. Агни Йог отрешается от однородности занятий, хотя и обладает одним преимущественным знанием и одним мастерством. Агни Йог заменяет родство кровное родством духовным. Щит Агни Йога заключается в предоставлении себя эволюции миров и в суровом отказе от предрассудк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 же неизменная Истина дае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онесется к дальним мирам. Пространство восклицает – очищается назначение жизни. И лики Носителей Правды улыбаются. Такая улыбка редка, но Йога может быть источником её. Потому знание Йоги есть просветление жиз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Миссию Елены Ивановны входило пробуждение в человеке осознания своей ответственности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ёт постоянное бессознательное сотрудничество, захватывая широкие круги по закону кармы и ауры.»</w:t>
      </w:r>
    </w:p>
    <w:p>
      <w:pPr>
        <w:pStyle w:val="TimesDL"/>
        <w:spacing w:lineRule="atLeast" w:line="280"/>
        <w:rPr/>
      </w:pPr>
      <w:r>
        <w:rPr>
          <w:rFonts w:cs="TimesDL;Times New Roman" w:ascii="TimesDL;Times New Roman" w:hAnsi="TimesDL;Times New Roman"/>
          <w:color w:val="auto"/>
          <w:sz w:val="20"/>
        </w:rPr>
        <w:t>Истинно, Елена Ивановна шла, как грозный поражатель оскорбленной Истины; она взяла на себя очищение ветхого мира, всегда и везде она противостояла бешеной самости зла, проявляла непреклонность перед притеснением невежеств</w:t>
      </w:r>
      <w:r>
        <w:rPr>
          <w:color w:val="auto"/>
        </w:rPr>
        <w:t>ом</w:t>
      </w:r>
      <w:r>
        <w:rPr>
          <w:rFonts w:cs="TimesDL;Times New Roman" w:ascii="TimesDL;Times New Roman" w:hAnsi="TimesDL;Times New Roman"/>
          <w:color w:val="auto"/>
          <w:sz w:val="20"/>
        </w:rPr>
        <w:t xml:space="preserve"> и ничтожеством. И в преданности Великому Учителю ковала свой меч воительницы-победительницы. Ибо, как сказано: «Каждое печальное 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Как величайшее задание Владыка определил утверждение нового тонкого сознания. Он сказал:</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я Воля передаёт Таре Мои Заветы»; «Указываю на Тару, как на символ утверждения Нашего Указа... Тара и Архат несут человечеству самый устремлённый Завет. Так строится будуще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Учении четко и определенно обозначена поистине космическая широта и глубина задач, поставленных перед Еленой Ивановной. Она – СОБИРАЮЩАЯ НОВУЮ РАСУ. «Расы утверждаются, как поток новых сил, и если русло увековечено эволюционным движением, то каждый новый виток имеет свою космическую ноту.»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Новая раса утверждается утвержденным творчеством синтеза «Лотоса». Каждая новая космическая сила передается. Да, да, да!» «Тара стремится к искуплению человечества. Так путь самоотвержения ведёт к заверш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е Ивановне было дано ценой самоотверженного Служения Иерархии Сил Света войти в темп мировой эволюции и, пройдя мучительную трансмутацию центров, тем самым направлять течение мировой мысли, насыщать собою пространство, притягивая тем самым духов к новому утвержд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ё Миссия оценена Наивысшим, как чаша спасения всего человечества. «Так носительница «Чаши Сокровенного Огня» даст планете пламенное очищение» от всех накопившихся предрассудков и заблуждений. Сердце Елены Ивановны несло в себе все жизненные токи и отражало все явления человеческ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Только погружаясь в сферу земли, можно явить тонкость устремления в высшие сферы... дух, состоящий из всех космических энергий, должен пройти все космические ступени.</w:t>
      </w:r>
    </w:p>
    <w:p>
      <w:pPr>
        <w:pStyle w:val="TimesDL"/>
        <w:spacing w:lineRule="atLeast" w:line="278"/>
        <w:rPr>
          <w:rFonts w:ascii="TimesDL;Times New Roman" w:hAnsi="TimesDL;Times New Roman" w:cs="TimesDL;Times New Roman"/>
          <w:color w:val="auto"/>
          <w:sz w:val="20"/>
        </w:rPr>
      </w:pPr>
      <w:r>
        <w:rPr>
          <w:rFonts w:cs="TimesDL;Times New Roman" w:ascii="TimesDL;Times New Roman" w:hAnsi="TimesDL;Times New Roman"/>
          <w:color w:val="auto"/>
          <w:sz w:val="20"/>
        </w:rPr>
        <w:t>Чистилище, истинно, должен человек пройти, иначе не достичь духу сужденного мира, обнимающего все сферы.»</w:t>
      </w:r>
    </w:p>
    <w:p>
      <w:pPr>
        <w:pStyle w:val="TimesDL"/>
        <w:spacing w:lineRule="atLeast" w:line="278"/>
        <w:rPr>
          <w:rFonts w:ascii="TimesDL;Times New Roman" w:hAnsi="TimesDL;Times New Roman" w:cs="TimesDL;Times New Roman"/>
          <w:color w:val="auto"/>
          <w:sz w:val="20"/>
        </w:rPr>
      </w:pPr>
      <w:r>
        <w:rPr>
          <w:rFonts w:cs="TimesDL;Times New Roman" w:ascii="TimesDL;Times New Roman" w:hAnsi="TimesDL;Times New Roman"/>
          <w:color w:val="auto"/>
          <w:sz w:val="20"/>
        </w:rPr>
        <w:t>«Только в сферах, где тень застилает глаза, только там может дух искать Свет. Только там, где тень стоит за плечами, только там дух может выявлять свою силу. Только там, где тень укрывает мир дальний, только там может дух явить мощь распознавания. Потому рост духа ускоряется препятствиями. Потому Агни Йога дается, как самый великий и верный путь. Потому знание трансмутации откроет все возможности.»</w:t>
      </w:r>
    </w:p>
    <w:p>
      <w:pPr>
        <w:pStyle w:val="TimesDL"/>
        <w:spacing w:lineRule="atLeast" w:line="278"/>
        <w:rPr>
          <w:rFonts w:ascii="TimesDL;Times New Roman" w:hAnsi="TimesDL;Times New Roman" w:cs="TimesDL;Times New Roman"/>
          <w:color w:val="auto"/>
          <w:sz w:val="20"/>
        </w:rPr>
      </w:pPr>
      <w:r>
        <w:rPr>
          <w:rFonts w:cs="TimesDL;Times New Roman" w:ascii="TimesDL;Times New Roman" w:hAnsi="TimesDL;Times New Roman"/>
          <w:color w:val="auto"/>
          <w:sz w:val="20"/>
        </w:rPr>
        <w:t>«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Так бьются Наши Носители огней.»</w:t>
      </w:r>
    </w:p>
    <w:p>
      <w:pPr>
        <w:pStyle w:val="TimesDL"/>
        <w:spacing w:lineRule="atLeast" w:line="278"/>
        <w:rPr>
          <w:rFonts w:ascii="TimesDL;Times New Roman" w:hAnsi="TimesDL;Times New Roman" w:cs="TimesDL;Times New Roman"/>
          <w:color w:val="auto"/>
          <w:sz w:val="20"/>
        </w:rPr>
      </w:pPr>
      <w:r>
        <w:rPr>
          <w:rFonts w:cs="TimesDL;Times New Roman" w:ascii="TimesDL;Times New Roman" w:hAnsi="TimesDL;Times New Roman"/>
          <w:color w:val="auto"/>
          <w:sz w:val="20"/>
        </w:rPr>
        <w:t>Ко времени активной деятельности Елены Ивановны дух человеческих исканий целиком обратился вниз, в сферу материального ограничения, самости, человек устремился к саморазрушению. В то время как достоянием человечества является создание новых ступеней, прослаивание пространства чистыми мыслями, в действительности же «человеческие накопления создают сеть, окружающую человечество явлением отрицаний. Как плат непроницаемый, лежит утвержденная, явленная сеть отрицаний...» «Человечество запрещает космическим силам входить в орбиту планеты... Когда дух человечества находится на ступени отрицания, то силы Космоса не могут проявиться. Так творчество возрождается человеческим сознанием...» И потому великой задачей Сил Света является помощь человечеству в сдвигах сознания, потому ученики Белого Братства назначаются помощниками. «Каждый сдвиг мысли даёт следствие. Потому миссия Наша привести сознание к сдвигу и миссия Наших учеников идти с Космическим Магнитом... сдвиг мысли есть главный целитель человечества. Но люди больше всего страшатся расширения и обновления сознания,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 «Ограничение сознания есть гибель духа, в нём заложено истребление всех лучших возможностей. Потому, когда сознание ограничивается одним видимым Космосом, то нет связи с Космосом.»</w:t>
      </w:r>
    </w:p>
    <w:p>
      <w:pPr>
        <w:pStyle w:val="TimesDL"/>
        <w:spacing w:lineRule="atLeast" w:line="278"/>
        <w:rPr>
          <w:rFonts w:ascii="TimesDL;Times New Roman" w:hAnsi="TimesDL;Times New Roman" w:cs="TimesDL;Times New Roman"/>
          <w:color w:val="auto"/>
          <w:sz w:val="20"/>
        </w:rPr>
      </w:pPr>
      <w:r>
        <w:rPr>
          <w:rFonts w:cs="TimesDL;Times New Roman" w:ascii="TimesDL;Times New Roman" w:hAnsi="TimesDL;Times New Roman"/>
          <w:color w:val="auto"/>
          <w:sz w:val="20"/>
        </w:rPr>
        <w:t>Человечество устремлено к бессознательному существованию и тем напитывает пространство эманациями тьмы. «Чем же человечество окутывает свою твердь? Самой большой толщей является сфера самости. Самой ничтожной сферой является червь самости. Символ огня соединяет все принципы. Символ ограниченности есть малый круг сознания. Потому жизнь собирает мировую энергию творческим огнём...» Ведь в основании каждого существа лежит огненное творчество. И каждый ответственный приемник огня утвержден Наивысшим, как «двигающий человечество к эволюции». Такой дух, преображающий сознания, назван в Учении «творцом людей». Сущность же космического строительства заключается в сознании. «Частичное сознание может примкнуть только к частичному созиданию.» Потому, «когда строитель огней примыкает к космическому строительству, то он приносит высшее созидание. Творчество на земле утверждается этими носителями огней. И только познавший вмещение высших измерений может дать человечеству насыщенный, сознательный магни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гда дух понимает, что Служение Космосу есть проведение в жизнь высших принципов, то он напрягает лучшие рычаги духа. В бесцельном существовании заключена усыпленность всех высших центров. Потому, когда мысль великого духа будит сознания к высшему пониманию Служения, то можно утверждать, что космическое устремление дается человечеств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атерь Агни Йоги, познав высшее измерение и огненное созидание, истинно, приносит сущее жизни. Мы – Братья человечества живем и измеряем высшим измерен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атерия непроявленная утверждается в жизни только одухотворением. Только форма придает материи явление жизни, но дух должен утвердиться на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то же творит мощью духа? Носитель огня, чуткий служитель эволюции, творец людей, отдающий свои огни на рост человечества. Этим Светоносцам человечество должно уподобиться в своих поиска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своём устремлении к служению Эволюции и Общему Благу Елена Ивановна продвигалась неуклонной трансмутацией своего «эго», побеждая свою самость, подчиняя низшее высшему, извлекая из сущности своего духа высшие накопления. И трансмутация психических центров была назначена ей, когда её дух победил самость, порождающую все самые серые и низкие порождения. «Кто же может откликнуться на красоту космического творчества? Кто же может чуять все высшее и звучать на все чистые проявления Космоса? Скажем – тот, кто несёт в себе все высшие огни. Утверждаю, что только вибрации тончайших энергий могут открыть сферы высшие... Несущий «Серебряный Лотос» в «чаше» будит своими вибрациями друг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общении с Дальними мирами нужно принять ступень огня... Когда Христос сказал о духе, нуждающемся в перерождении, то Он имел в виду огненное очищение. Когда начертанный закон Колеса Жизни был дан Владыкою Буддой, тогда утвердилось очищение огненное. Новое восхождение обусловлено очищением огнём. Потому очищение духа лежит в основании трансмутации. Не инструмент, не пассивный приемник, но сотрудник и создатель есть высший Агни Йо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е одухотворение приводит дух к огненному очищению. Каждое устремление, которое ведёт к огненному очищению, утверждается высшим импульсом... Огненная трансмутация даёт тончайшее понимание значения космического огня и открывает сущее творческого огня. Потому знание огненной трансмутации привлекает дух к пути беспредельного озарения. Так происходит великая работа огн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ух, отдающий себя на утверждение великих принципов космических огней, приносит человечеству великую ступень озарения. Потому каждый Владыка приносил свет космических огней. Этими лучами живёт человечество, и эволюция продвигается этими ступенями. Пространственный огонь смещает неприемлемые утверждения. Дух, отдающий себя на пользу эволюции, даёт человечеству свой сияющий «Лотос», потому только высший Агни Йог знает путь озарения; и направленные огни явлены человечеству, как спасительные маяки, да, да, да! Так Наша Матерь Агни Йоги даёт спасение огненное человечеству. Так Гуру даёт огненное направление к красот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е Ивановне Высшими Силами был вручен ОГНЕННЫЙ МЕЧ ОЧИЩЕНИЯ. «Когда Владыка сказал, что несёт земле не мир, но меч, то никто не понял великую Истину. Очищение духа огнём есть этот меч! Разве можно явить очищение, не разя? Разве можно явить устремление без достижения духа? Только меч, разящий самость, приобщает дух к высшему мир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пусть дух самости приблизится к огненной трансмутации. Так Тара указывает путь к огненной самодеятель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еч духа разит и творит, потому меч духа собирает и разрубает несовершенные проявления. Так меч духа напрягается Космическим Магнит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Огненный меч духа – основа всех огненных проявлений. Творчество Агни Йога содержит потенциал этих энергий. Творчество духа содержит эти энергии. Так утверждаю великий процесс творчества духа Матери Агни Йоги. Так Мы чтим преображающий огонь духа. Так огонь центров творит.»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Утверждено Наивысшим: «В Эпоху Майтрейи каждое достижение огня достигается напряжением. Потому каждое устремлённое действие имеет в основании огонь. Так, Наши самые близкие сотрудники творят огненно. Когда Мы говорим огненно, значит, напряжённо, значит, высшим путём, значит, явлением красоты, значит, пониманием Общего блага, значит, без своекорыстия, поняв Общее Благо, значит, без самости, значит, применяя Учени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Ещё сказано: «Матерь Агни Йоги творит огненн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вление Елены Ивановны, когда она укрепилась на пути Служения, было приравнено Наивысшим к явлению Богочеловека. «Богочеловек выступает явным устремленным Искупителем человечества. Ту сокровенную истину о Богочеловеке Мы храним. Утверждаю – Тара, несущая пламенную «чашу» устремлений и искупления человечества, может утвердить Наше явление среди люд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её Миссию входило продвинуть человечество к эволюции, и она стала таким огненным двигател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скоро ещё человечество оценит полной мерой все то, что было сделано Еленой Ивановной Рерих, ибо её Миссия столько же земная, сколько и надземная. В сотрудничестве с ней работали Силы Иерархии Света, и потому Миссия Елены Ивановны далеко выходит за пределы Земли и временные рамки настоящего – она открыла путь эволюционному потоку будущего.</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ИНД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 книге «Алтай–Гималаи» Николай Константинович хорошо передаёт то нетерпение, с каким его семья и их спутники отправились, наконец, из Парижа на зовущий загадочный Восток – в Индию! Промелькнул за кормой парохода и исчез в жемчужной дымке Синай с его источником Авраама, где-то спряталась за розовыми песками Мекка, осталось позади жаром пышущее Красное море с остовами разбитых судов на рифах. Остались позади сфинксы Египта, а путешественники все горячей, все нетерпеливей думают о другом сфинксе – Азии. О чём же размышляла Елена Ивановна жаркими днями, подставляя лицо освежающему легкой прохладой океана ветру? Может быть, о глубоко чтимой ею Елене Петровне Блаватской, которая, преодолевая смертельные опасности, с великим трудом прорвалась в заветный Тибет? А может быть, вспоминала туманный Лондон, где стала получать Учение, или печалилась об оставшемся в Америке сыне Святославе? Радовалась и тревожилась будущему – что их ждёт?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тужно пыхтит пароход, режет крутым носом неспешную океанскую волну. Но вот что-то появилось на горизонте, как черта, отделившая океан от неба. Что это? Неужели Индия? Тонкая полоска берега... тощие деревца... Где же пальмы, слоны, чудные храмы с замысловатой резьб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ервый город – Мадурай. Остатки дравидских нагромождений. Древний храм, как на фотографиях. Здесь словно бы сошлась вся жизнь города. В переходах храма и базар, и суд, и проповедь, гремит музыка, невозмутимый слон и гордая поступь верблюда, и религиозные процессии – глаз не хватало вобрать в себя все пестрые краски, все шумы – Индия, здравству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вот и Калькутта, город Тагора, город почитателей Рамакришны... Бомбей... за решетками живой товар – проститутки – в этих тянущихся руках, в этих диких выкриках заключён весь ужас оскверненного тела. То же самое в Мадрасе. Здесь гибнет народное созн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ндия – это контрасты. Не успели войти в Чартеред-Банк, как навстречу, едва не пырнув рогами, величественно вышла священная здесь коро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ндия – колониальная страна, здесь много подозрительности к русским со стороны британских властей. Даже книга по изучению древних религий принимается сверхбдительными чиновниками за мятежную большевистскую литератур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елькают и мелькают перед глазами пестрые картины Индии, все ближе и понятнее становится она, и все больнее видеть кастовые предрассудки, сознавать упадок некогда могущественной и прекрасной культуры Инд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Экспедиция идёт на север – к Гималаям. Напряжённо всматривается Елена Ивановна сквозь заросли джунглей вдаль – не покажется ли там ослепительная гряда Гималаев? Однако подлый, серый туман закрывает небо. Зима. Но вот блеснуло солнце, туман как-то разом рассеялся, и перед глазами сверкает и искрится снегами величественная панорама Гималаев – необыкновенная мощь, захватывающий дух простор! Отсюда уже рукой подать до Сиккима, где, как говорят, имеется один из Ашрамов Махатм. Ещё рассказывают местные жители, что случалось им видеть, как кто-то из Махатм проезжал на горных конях. И от сознания близкого присутствия Махатм, Великого Учителя серебро вершин сияет ещё прекрасне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поминается прочитанный рассказ ученика Блаватской Рамасвамира, который преодолел многие трудности и опасности и все же встретился с Учителем. И Елена Ивановна мечтает о такой встреч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первые вести о Шамбале. Встречи с ламами, которые ещё и ещё подтверждают, что все может быть достигнуто только через Шамбалу. Елена Ивановна расспрашивает их о Шамбале – ведь так хочется узнать побольше про эту самую загадочную на свете Священную Страну! Но этот лама совсем не спешит с рассказами, он повествует о подвигах святых подвижников. А в сознании Елены Ивановны пульсирует огненно одно только слово – ШАМБАЛА. При звуке этого чарующего и сурового в то же время слова сердце стонет от неизъяснимой радости, сладкой боли, а ноги так и просятся в поход, и глаза зорко всматриваются в горы, в путников – не Вестник ли спешит там из Шамбалы? Каждая клеточка тела Елены Ивановны, каждый нерв вибрируют в тягостно-торжественном напряжённом предчувствии – Ш А М Б А Л 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Лама, расскажи мне о Шамбал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лама сурово и недоверчиво вглядывается в просящие лица: «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Ах, лама, лама, как убедить тебя, что Шамбала для меня – это Жизнь, это – Учитель?! Лама, неужели ты не слышишь, как бьётся моё сердце, наполненное этим дивным словом – Шамбал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ама пристально изучает вопрошающих и затем говорит: «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х, хитришь, осторожный лама. Но мы-то знаем реальность земной Шамбалы. Мы знаем, как некоторые высокие ламы ходили в Шамбалу, как на своём пути они видели обычные физические предметы. ...И потом знаем мы ту тайну, которой даже с тобой, лама, поделиться нельзя – именно через нас дается последнее Учение Шамбалы. Сам Владыка даёт его! Но рассказывать этого нельзя, лам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лама торжественно говорит: «Истинно, наступает время, когда Учение Благословенного вновь идё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и о Шамбале. Мы, поистине, должны это принять. Видимо, луч от башни Ригден-Джапо достиг всех стран».</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Лама, расскажи нам, появляются ли люди Шамбалы в нашем мир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чью или ранним утром, перед восходом солнца, Правитель Мира приезжает в Храм. Он входит. Все светильники одновременно загораются сами. Некоторые присутствующие сразу узнают Великого Странника. В глубоком почтении собираются ламы, с глубочайшим вниманием они слушают пророчества о будущ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А какое будущее нас ждёт, лам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иближается великая эпоха. Правитель Мира готов для битвы. Многие знамения происходят. Космический огонь опять приближается к земле. Планеты предвещают новую эру. Но много катастроф произойдё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Лама, известно нам, что многие пытались найти Шамбалу, да так и не смогли. Лама, как произошло, что земная Шамбала до сих пор не открыта путешественник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Многие люди пытаются достичь Шамбалы непозванными. Некоторые из них исчезают навсегда. Только немногие из них достигают святого места, и лишь тогда, когда их карма гото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Лама, расскажи, что ты знаешь о Великом Учител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ё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w:t>
      </w: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Лама, скажи, ты лично видел Владык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т, я ещё не видел Правителя во плоти. Но я слышал Его Голос. И зимой, когда в горах стояли морозы, роза из далекой долины была его подарком м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бывать в Шамбале, увидеть Великого Учителя – вот о чем страстно мечтает Елена Ивановна! А пока она слушает рассказы о Благословенном Будде. Она видит статуэтки, изображающие Благословенного Будду – их много в магазинчиках, но все это поздние поделки, а ей хочется иметь старого тибетского Будду, чуть ли не из самой эпохи его жизни. Много говорит Елена Ивановна об этом своём желании с супругом, мыслят, как достать. Но вот чудо! Через несколько дней приходит лама – и несёт отличного Будду: «Госпожа хотела иметь Будду, и мне указано отдать Будду с моего домашнего алтаря. Не могу продать священное изображение – примите в дар». Конечно же, это была забота Учителя! «Как вы узнали наше желание иметь Будду?» – «Белая Тара явилась во сне и указала отнести вам». Так бывает чудесно и прост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итель не обделяет вниманием. Вот Указ – обратить внимание на Пураны. В них множество ценнейших указаний. «Когда сочетается Солнце, Луна, и Тишья, и Юпитер, тогда наступит век Сатиа – век истины», – так отмечается в Вишну Пурана век Майтрей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ибет все настойчивее вторгается в жизнь Рерихов. Вот приходят ламы, развешивают картины на лужайке. Приходит монашка, поет молитвы. Ещё и ещё люди приходят, следуют рассказы о Тибете, сообщаются легенды, рассказывается о монастырях, где хранятся те или иные пророчества. Елена Ивановна много узнает о жизни Далай Ламы Пятого – одном из Воплощений Наивысшего – её Учител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иколай Константинович пишет картины. Елена Ивановна принимает Учение, все больше проникаясь громадой всей его значимости для судеб человечества. Учитель готовит их к труднейшим испытаниям, которые должны потребовать от них не только мужества, но и физической крепости. Учитель обращается к ученикам своим, как к уже подготовленным бойцам, прочно вставшим на Заповеданный Путь Служения Свету, и вторая книга Учения – «Озарение», которую Елена Ивановна начинает принимать, скорее всего похожа на напутств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Как львы идите – добро украшает ваш доспех». «Указ Моим ученикам – идите сурово, но без раздражения... Раздражение делает ваш сосуд стеклянным... Просто идите вперед, без лягания, удерживая раздражение, создайте новую оболочку духу... Через огни, через дым, через чудеса, через веру идите. Сверкайте молодостью духа, пусть будете самыми молодыми и подвижными... По земле надо дойти до Нас, открыть Нас, как руду серебряную, лучшую под корою земли.» Учитель постоянно напоминает о необходимости осознания подвига. И не эти ли огненные строки Учения вели потом Елену Ивановну во всех тягостных испытаниях путешествия? </w:t>
      </w:r>
    </w:p>
    <w:p>
      <w:pPr>
        <w:pStyle w:val="TimesDL"/>
        <w:spacing w:lineRule="atLeast" w:line="280"/>
        <w:rPr/>
      </w:pPr>
      <w:r>
        <w:rPr>
          <w:rFonts w:cs="TimesDL;Times New Roman" w:ascii="TimesDL;Times New Roman" w:hAnsi="TimesDL;Times New Roman"/>
          <w:b/>
          <w:color w:val="auto"/>
          <w:sz w:val="20"/>
        </w:rPr>
        <w:t>«Подвига парус самый прочный».</w:t>
      </w:r>
      <w:r>
        <w:rPr>
          <w:rFonts w:cs="TimesDL;Times New Roman" w:ascii="TimesDL;Times New Roman" w:hAnsi="TimesDL;Times New Roman"/>
          <w:color w:val="auto"/>
          <w:sz w:val="20"/>
        </w:rPr>
        <w:t xml:space="preserve">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итель раскрывает перед учениками всю широту своего понимания подвига, когда на первый план выходят малые действия, напитывающие жизнь – они «лучше обозначат свойство человека – из них вырастают большие». «Работа бесконечного совершенствования» и есть тот подвиг, которого больше всего ждёт Великий Учител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мотрите на чистые мысли... как на трапезу ваших трудовых будн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ужно проявить дисциплину духа, без чего не сумеете стать свободными. Для раба она будет тюрьмой, для свободного она будет садом прекрасно-целебным... Пока дисциплина – духа оковы, тогда заперты двери и ступени и в оковах не подняться... Можете понять дисциплину духа как крылья... Кто поймет дисциплину духа как озарение миров грядущих, тот уже будет готов... Дисциплина – начало всего... Устремитесь в будущее мимо сажи настоящ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двиг должен быть явлен и освобожден от пыли предрассудков. Разве можно приличному человеку заниматься подвигом? У него не хватает места на груди, чтобы уместить все людские награды. Он не знает, как вместить все дедушкины обычаи. Но обычай делает обычным. Пото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ошу взглянуть на небо, как бы первый раз.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ошу ужаснуться сору городов как бы в первый раз.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ошу помыслить о Христе и Будде, как бы в первый раз.</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ошу посмотреть на себя, как бы в первый раз.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ошу представить Новый Мир, как бы в первый раз.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алейшая пылинка собственности дня минувшего, как жернов на ше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одолжается кропотливая работа Учителя над совершенствованием качества характеров своих учеников: «Очень советую уничтожить пересуды, ведь целая половина дня освободится. Останется одинокою чашка кофе или стакан пива. Время еды должно быть сокращено, чтобы сохранять облик человекоподобия. Нет худшей несоизмеримости, как отложить зовущее действие. Нет худшей несоизмеримости явить облик подобно мелкому торговцу. Нет худшей несоизмеримости, как прекратить мышление о красоте. Соизмеримость подобна колонне, держащей д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ша решимость до последней черты... Наша решимость пределами духа ограждена. Потому невозможно преградить Наше устремл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еликий Учитель учит правильно относиться к препятствиям: «Всякое препятствие должно быть рождением возможности. Явление затруднения перед препятствиями происходит от страха. Пока нам препятствия не являются рождением возможностей, до тех пор мы не понимаем Учения. Будьте благословенны, препятствия, вами мы растём!»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пытайтесь найти отдых в безделии. Безделие есть лишь микроб устал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ще и ещё он учит вреду чувства собственности: «Хорошо понять владение вещами без чувства собственности... Главная погибель мира от привязанности к несуществующей собственности... Поведать это народу новому, значит излечить страх старости. Явление владения без собственности откроет путь всем без условного воздания. Кто может улучшить, тот и владе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оскошь должна покинуть вас... Презирая вещи, получаем небесное одея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сть путь земли и путь крыльев, разберись и отмерь... У Нас на весах устремление духа тяжелее вс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ит Владыка правильно относиться к тому, что мы привыкли называть несчасть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благополучие называют посещением Господа. А всякое сонное житье смертью духа... Дух летать научается, когда горе заострит созна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отому, как Завет: МУЖЕСТВО и ТЕРПЕНИ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нова и снова Учитель напоминает, что никакой подвиг на пути Служения невозможен без самой тесной связи с НИ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вление Учителя надо помнить, щит надо чисто держать. Пошлю всю защиту. Пошлю все возможности, но держите провод крепк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дитель следит за каждым помыслом, готовый отобрать лучшие зёрна единого дух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рушимо Говорю: пока со Мною, пока без раздражения, пока без сомнения, неисчислимы потоки возможност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тому что Наши ученики несут в себе микрокосмос Братства, не бывает к ним безразличного отношения. Также в них постепенно обнаруживают подробности Нашего Быта – работы бесконечность. Отсутствие ощущения законченности даже Знания. Одиночество и отсутствие дома на земле. Понимание радости в смысле сознания возможностей, ибо лучшие стрелы так редко доходят... бесстрашие перед нескончаемостью работы особенно важно.»</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Главное, – подчеркивает Владыка, – чтобы Мы могли восхищаться непобедимостью шага вашего. Главное – уничтожить бациллы низких мыслей, которые заразительнее всех болезней. Заботиться надо не о произнесенных словах, но о мыслях.»</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Недовольство есть лишь знание возможностей. Довольство есть смерть духа.»</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Улыбка решимости лучший проводник. Надо признать цель и вложить себя в план Учителя. Всякое желание вредно, но стремление к подвигу нужно. Желание не есть подвиг, не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Дух знает, где толчки желания и где скала необходимости. Только осознанием полной необходимости переплывете.» </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Владыка настраивает Рерихов на то, что их деятельность будет протекать вне толп: «Лишь минуя толпы, вы дойдете к народам».</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Учитель рисует Рерихам идеал такого ученика, который необходим Белому Братству, Ему Самому. Кто же Его люди?</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Те, кто не чует место дома своего. Те, кто не помни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и Амриты. Кто спешит исполнить пророчество...  Быть готовым, быть отрекшимся, быть уязвленным, быть ущемленным, быть радостным, быть ликующим, быть молчащим, быть приносящим и дающим и быть в жизни сей наученным Солнца светом, такими Мы хотим видеть вас, такими и посылаем вас. Так дух ваш принял поручение.</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Как раньше чувствовали одиночество, так же теперь должны чувствовать знание духа. Напутствие на каждую ступень. Допустите знание духа. Упражняйте осмотрительность, сопоставляя с духовным сознанием. Спрашивайте себя, как хочет Дух. Ступень знания важна. Приступая к ней, кажется, что дух наиболее далек, но это только кажущееся, наоборот, дух стучится сильно. Важно прямо действовать, ухватить знание духа. Как хочется, так и действовать.</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Только отдачею в  духе, и на земле достигнете явления света и правды.»</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Великий Учитель напоминает, что «Весь Мир делится по грани личного и общего блага», потому знание духа приемлет только путь общего блага без страха и сомнений.</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В «Озарении» Владыка отмечает, что Рерихи прошли очередной этап духовного становления».</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Разумный путь распадается на разделы около тысячи дней в каждом. Эти трёхлетия, подобные по внешности, совершенно отличны по качествам духовного сознания. Чем резче черта, тем планомернее путь. Обычно первый год трехлетия является подготовительным, второй – действующим, третий уже смутно-тягостным преддверием.</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Начнём новую грань. Можно её назвать – «бездомие земное». Нужно отринуть все былые соображения и ринуться в пустыню тишины бесконечности, где грозы и вихри обовьют куполом сияющим.</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Среди гроз явится новая ткань. Пусть грядущая ткань называется Светоносной – так будем её строить.</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Мужественно отвернем  коней в туман пустыни. Принцип бездомного хождения должен быть пройден. Подобно ходили все искавшие.</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приветствовать эту грань, когда предел стран стирается.</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так, перед Рерихами  намечен новый этап – «бездомного хождения земного» и дается намек, что впереди их ждут тропы пустыни. Потому надо быть в состоянии полной готовности. </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Спросят: «Когда же пригожусь?» – Скажите: «С этого часа и до века».</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Спросят: «Когда же  приготовиться к работе? – Скажите: «Не теряя ни часа».</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Когда же будет Зов?» – Скажите: «Даже спите чутко». </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Как же работать это время?» – Скажите: «Только нажив качество труда».</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 как напутствие на трудное плавание по  житейскому морю: </w:t>
      </w:r>
      <w:r>
        <w:rPr>
          <w:rFonts w:cs="TimesDL;Times New Roman" w:ascii="TimesDL;Times New Roman" w:hAnsi="TimesDL;Times New Roman"/>
          <w:b/>
          <w:color w:val="auto"/>
          <w:sz w:val="20"/>
        </w:rPr>
        <w:t>«Подвига парус самый прочный».</w:t>
      </w:r>
    </w:p>
    <w:p>
      <w:pPr>
        <w:pStyle w:val="TimesDL"/>
        <w:spacing w:lineRule="atLeast" w:line="276"/>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РУССКОЕ  ПОРУЧ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1924 год. Караван идёт в Сикким. Горы кругом. «Всходы тропинок переплели крутые подъемы. Орлы спорят в полете с многоцветными бумажными змеями, пускаемыми из селений. В зарослях бамбука и папоротника спина тигра... На ветках прячутся малорослые медведи, и шествие бородатых обезьян часто сопровождает одинокого пилигрима... Поверх сумрака, поверх волн облачных сияют яркие снега. Бесконечно богато возносятся вершины ослепляющие, труднодоступные... В сторону восхода вершины сливаются в стену сплошную», – записывает свои впечатления Николай Константинович.</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лнуется Елена Ивановна: ведь это места, где проходили Будда и Христос – где-то здесь находились Ашрамы, где Они учились и принимали посвящение на подви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бесконечные встречи с людьми. Рассказы. Сказания о подземном народе, повествования о Шамбале и Майтрейе. Рассказывают о книге одного таши-ламы, который посетил заповеданную Шамбалу. Другой рассказ об известном таши-ламе, который часто впадал в экстаз во время бесед с учениками, а нередко и вовсе как бы исчезал, переносясь в святилище Шамбал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арует Елену Ивановну окружающая красота. Красив, сказочно красив Сикким! Он как восходящий сад. Кругом на кручах гор – монастыри с нишами седалищ перед «ликами зовущих далей». Здесь медитируют ламы и путники. Здесь развеваются знаме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здесь, в Сиккиме, произошла вторая встреча Елены Ивановны с Учителем. Она случилась в окрестностях Дарджилинга, в храме, в самом людном  месте. О ней Рерихи были заранее уведомлены. Об этой встрече рассказано самим Великим Учителем: «Мы не уходили из жизни. Когда Мы появлялись, Мы не отличались от остальных обывателей. Вы сами можете свидетельствовать, что Джул-Кул, когда появился встретить вас, не отличался от лам. Урусвати неожиданно почуяла необычность, но явление могло быть отнесено к настоятелю монастыря. Так и все события и сотрудники несут обычные земные облики. Но даже при условностях обликов, сердечность будет сквозить в каждом взгляде и улыбке... Можно назвать это качество сердечности другим именем, более научным, но Мы желаем установить наиболее человечный взгляд на Нашу Общин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помнит, как при первой встрече с Нами остальные прохожие как бы рассеялись. Справедливо предположить, что это было следствием Нашего мысленного приказ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 чем  говорили Рерихи с Великими Учителями – остаётся неизвестным. Но можно с большой долей уверенности предположить, что ими были получены необходимые инструкции. Рерихи были ознакомлены с Планом Махатм на ближайшие годы. По этому плану Рерихам необходимо было побывать в России и передать «Послание Махатм» советскому правительству. Известно, сколь настороженное отношение к происшедшей в России революции с её кровавой бучей в отношении, прежде всего, русского народа, было у Рерихов. Живые очевидцы, вырвавшиеся из этой уверенно превращавшейся в единый ГУЛАГ страны, конечно же, вызывали острое чувство неприятия происходящих там событий. Но Великий Учитель, в своё время бывший ничем иным, как Преподобным Сергием Радонежским, сумел рассеять все сомнения Рерихов: им было открыто все эзотерическое значение грядущей Миссии России, её Ивана Стотысячного для судеб всей земной цивилизации. Так из погубительницы мира Россия для Рерихов превратилась в грядущую Спасительницу, прокладывающую новые пути общественного устроения на началах справедлив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вет выявляет тьму. И сейчас обнаруживаются все новые и новые изобретатели «разоблачений» Рерихов, «уличающие» их в «масонстве», – ведь они применяли словосочетание «Белое Братство», – в заговоре против России. При этом невежды эти не удосуживаются даже прочесть трудов ни Николая Константиновича, ни Елены Ивановны, ни, тем более, «крамольного» Учения «Агни Йога», очищающего от своекорыстных заблуждений самостного невежества и злобного умысла изолгавшиеся земные Церкви. И потому необходимо во весь голос говорить о РУССКОЙ по своей СУТИ МИССИИ Рерихов при всем её ОБЩЕМИРОВОМ значении (а для обличителей Рерихов «общемировое» означает непременно «масонское», тогда пусть они заодно отнесут к масонам и Иисуса Христа, еврейское Поручение Которого через самоотверженный подвиг обратилось в Миссию ОБЩЕМИРОВУЮ). Особенно досадно слышать и читать такие заявления со стороны людей, которые называют себя патриотами и видят «истину» только через рамки одной «истинной церкви», только лишь в православном одеянии. Не против ли таких вот узколобых фарисеев, убежденных, что законы Моисея даны иудеям на веки вечные, и восставал Иисус Христос: «Новое вино (знание) не вливается в старые меха»?! Патриотом России равно могут быть как православный человек, как язычник, так и исповедующий католицизм и вовсе атеизм, что доказала Великая Отечественная война. И для таких квасных ура-патриотов в церковном одеянии и Руси-то не было: она началась для них только с принятия христианства, как будто бы Русь и до христианства не разрослась сотнями городов, не побеждала врагов, не прибивала щит победителя над вратами Царьграда. Они забывают, что веру нынешнюю свою Русь приняла вовсе не добровольно, а через огонь, меч, насилие, чему, кстати, ярым противником был Сам Иисус Христос. И не таких ли вот горе-патриотов церковного толка имела в виду Елена Ивановна, когда писала: «Ведь патриотизм и так называемый шовинизм – два антипода. Одно – понятие вмещающее и потому растущее, другое – исключающее, сжимающее и потому приводящее к смерти. Законы во всем одинаковы. И если кому-то кажется, что узкий национализм есть патриотизм, то он очень ошибается. Лишь близорукие могут усмотреть в этом силу. Истинный патриотизм заключается не только в бескорыстной и самоотверженной любви к родине, ко всем проявлениям её национального гения, но и в уважении и бережности ко всему и ко всем народам, её населяющим и обогащающим её строительство. Ведь задача национального гения в том, чтобы претворить и пропустить через своё сознание достижение всех народов страны, именно, дать синтез этого конгломерата творческих выявлен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роды и страны должны научиться охранять основу характера своей индивидуальности, развивая и обогащая его всеми цветами, растущими на лугах. Но всякая насильственная обособленность в наш век сотрудничества и объединения – хотя в 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отрудничеству и обмену, внося каждая свой цветок в достижения. Вот к этой ступени зовёт и готовит нас Учение «Живой Этики».</w:t>
      </w:r>
    </w:p>
    <w:p>
      <w:pPr>
        <w:pStyle w:val="TimesDL"/>
        <w:spacing w:lineRule="atLeast" w:line="280"/>
        <w:rPr/>
      </w:pPr>
      <w:r>
        <w:rPr>
          <w:rFonts w:cs="TimesDL;Times New Roman" w:ascii="TimesDL;Times New Roman" w:hAnsi="TimesDL;Times New Roman"/>
          <w:color w:val="auto"/>
          <w:sz w:val="20"/>
        </w:rPr>
        <w:t xml:space="preserve">Миссия Рерихов была РУССКОЙ уже потому, что последнее Учение Иерархии Сил Света – «Агни Йога» – предназначалось в первую очередь для Руси – </w:t>
      </w:r>
      <w:r>
        <w:rPr>
          <w:rFonts w:cs="TimesDL;Times New Roman" w:ascii="TimesDL;Times New Roman" w:hAnsi="TimesDL;Times New Roman"/>
          <w:b/>
          <w:color w:val="auto"/>
          <w:sz w:val="20"/>
        </w:rPr>
        <w:t>«В Новую Россию Моя первая весть»</w:t>
      </w:r>
      <w:r>
        <w:rPr>
          <w:rFonts w:cs="TimesDL;Times New Roman" w:ascii="TimesDL;Times New Roman" w:hAnsi="TimesDL;Times New Roman"/>
          <w:color w:val="auto"/>
          <w:sz w:val="20"/>
        </w:rPr>
        <w:t xml:space="preserve"> – такими словами Наивысшего открывается пламенное Учение. Россию зовёт своей Родиной Великий Учитель, полюбивший её во время своего беспримерного по своей духовной значимости Воплощения Преподобным Сергием Радонежским. ВЕЛИКИМ НАРОДОМ зовёт Он народ русский, отдав ему своё УЧЕНИЕ ЧИСТОГО ДУХА. СЧАСТЬЕМ называет Великий Учитель само чувство ЛЮБВИ к РОССИИ. Она для Него – РОДИНА МИРА. И Он надеялся, что Родина примет ДАР ЕГО СЕРДЦА, потому что в новых исторических условиях, когда Россия решительно обновилась, отвергла закабалившее чувство частной собственности, когда были сметены многие ветхие предрассудки и представилась самая благоприятная возможность для ускоренного обновления сознания народов российских. «Сущие храмы создать надо на счастливой чистой почве в России, в жизни вашей», – указывает Он. Именно СЧАСТЬЕМ называет Великий Владыка иметь РУССКОЕ ПОРУЧЕНИЕ, СЧАСТЬЕ – РОДИНЕ ПОМОЧЬ в радости Духа Разумения.</w:t>
      </w:r>
    </w:p>
    <w:p>
      <w:pPr>
        <w:pStyle w:val="TimesDL"/>
        <w:spacing w:lineRule="atLeast" w:line="280"/>
        <w:rPr/>
      </w:pPr>
      <w:r>
        <w:rPr>
          <w:rFonts w:cs="TimesDL;Times New Roman" w:ascii="TimesDL;Times New Roman" w:hAnsi="TimesDL;Times New Roman"/>
          <w:color w:val="auto"/>
          <w:sz w:val="20"/>
        </w:rPr>
        <w:t xml:space="preserve">Совершенно особенным смыслом наполнены эти строки сейчас, когда многие люди, среди которых имеются и «изучающие» Живую Этику, ненавидят русских за то, что было совершено в последние несколько десятилетий людьми с русскими фамилиями, но </w:t>
      </w:r>
      <w:r>
        <w:rPr>
          <w:rFonts w:cs="TimesDL;Times New Roman" w:ascii="TimesDL;Times New Roman" w:hAnsi="TimesDL;Times New Roman"/>
          <w:b/>
          <w:color w:val="auto"/>
          <w:sz w:val="20"/>
        </w:rPr>
        <w:t>НЕ-русскими</w:t>
      </w:r>
      <w:r>
        <w:rPr>
          <w:rFonts w:cs="TimesDL;Times New Roman" w:ascii="TimesDL;Times New Roman" w:hAnsi="TimesDL;Times New Roman"/>
          <w:color w:val="auto"/>
          <w:sz w:val="20"/>
        </w:rPr>
        <w:t xml:space="preserve"> ни по духу, ни по национальности. Злобно радуются такие ограниченные собственным невежеством люди распаду Единой Великой России, собравшей с Высшей Помощью столько языков и народов под своим материнским крылом, и действиями своими ускоряют её распад, тем самым приближая и свою погибель. Ибо заповедано из Высшего Источника, что с гибелью России погибнет и все земное человечество. Горько и страшно наблюдать эту звериную радость преследования и истребления всего русско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ыне, когда приоткрылась часть страшной правды о России, часть земной правды, не вся ещё правда, тем более необходимо указать на великий гуманистический смысл РУССКОГО ПОРУЧЕНИЯ Наивысшего Иерарха Рерихам, так как это ПОРУЧЕНИЕ неотделимо от всего исторического и космического назначения России.</w:t>
      </w:r>
    </w:p>
    <w:p>
      <w:pPr>
        <w:pStyle w:val="TimesDL"/>
        <w:spacing w:lineRule="atLeast" w:line="280"/>
        <w:rPr/>
      </w:pPr>
      <w:r>
        <w:rPr>
          <w:rFonts w:cs="TimesDL;Times New Roman" w:ascii="TimesDL;Times New Roman" w:hAnsi="TimesDL;Times New Roman"/>
          <w:color w:val="auto"/>
          <w:sz w:val="20"/>
        </w:rPr>
        <w:t xml:space="preserve">Рерихи с самого начала осознавали СПРАВЕДЛИВЫЙ характер русской революции – Октябрьского переворота, но они в то же время решительно не могли принять, как подлинные гуманисты, воспитанные на Учении Христа, всей неоправданной и бессмысленной жестокости совершающегося, всего варварского уничтожения культуры и её представителей. Скорее всего, тогда они ещё не знали, что знамя Нового Мира поднято руками тёмных сил, старого мира, перехвативших историческую инициативу в силу своей организованности, сплоченности и животного страха перед исторической неизбежностью гибели и с формулами Братства, Свободы и Равенства захвативших ХРАМ РОССИИ. Разрушение, с которого началось было построение Новой России, с неизбежностью, по космическим законам, притянуло элементы разрушительные, темные, глубоко враждебные основам эволюционности. А историки, либо подкупленные, либо из страха, либо в силу школярского невежества, до сих пор трусливо отворачиваются от очевидных фактов того, кто же в действительности, какого рода-племени правил тем сатанинским балом в России. В составе руководящих кадров России были кто угодно, только не русские люди, считанные единицы которых ничего не могли решить. Вот какими целями руководствовался типичнейший представитель того клана «революционеров», что оседлали все этажи власти, Лейба Давыдович Бронштейн – Троцкий. Вспоминает Арон Симанович: «Лейба Давыдович Троцкий, который стремился к развалу величайшей в мире державы – России, по этому поводу говорил: «Мы должны превратить её в пустыню, населённую белыми неграми, которым мы </w:t>
      </w:r>
      <w:r>
        <w:rPr>
          <w:rFonts w:cs="TimesDL;Times New Roman" w:ascii="TimesDL;Times New Roman" w:hAnsi="TimesDL;Times New Roman"/>
          <w:b/>
          <w:color w:val="auto"/>
          <w:sz w:val="20"/>
        </w:rPr>
        <w:t>дадим такую тиранию,</w:t>
      </w:r>
      <w:r>
        <w:rPr>
          <w:rFonts w:cs="TimesDL;Times New Roman" w:ascii="TimesDL;Times New Roman" w:hAnsi="TimesDL;Times New Roman"/>
          <w:color w:val="auto"/>
          <w:sz w:val="20"/>
        </w:rPr>
        <w:t xml:space="preserve"> какая не снилась никогда самым страшным деспотам Востока. Разница лишь в том, что тирания эта будет не справа, а слева, и не белая, а красная, в буквальном смысле этого слова – красная, ибо мы прольё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 Если мы выиграем революцию, раздавим Россию, то на погребальных обломках её укрепим власть СИОНИЗМА и станем такой силой, перед которой весь мир опустится на колени. Мы покажем, что такое настоящая власть. Путём террора, кровавых бань мы доведем русскую интеллигенцию до полного отупения, до идиотизма, до животного состояния... А пока НАШИ ЮНОШИ в кожаных куртках – сыновья часовых дел мастеров из Одессы и Орши, Гомеля и Винницы – о, как великолепно, как восхитительно умеют они ненавидеть все русское! С каким наслаждением они физически уничтожают русскую интеллигенцию – офицеров, инженеров, учителей, священников, генералов, академиков, писателей...» («Молодая гвардия», 1991, № 8).</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Мы видели и до сих пор наблюдаем, как все эти САТАНИНСКИЕ ПЛАНЫ осуществлялись и поныне претворяются в многострадальной и разгромленной России. «Часовых дел мастера», бывшие портные, сапожники, лавочники, пользуясь исконным великодушием русского народа, отсутствием у него чувства узкого национального эгоизма и исключительности, пользуясь его разрозненностью и искусственно создавая её, пользуясь тем, что господствующая религия превратила славян из СЫНОВ БОЖИИХ в рабов, нравственно не обуздав людей и сама при этом обратившись в рассадник пошлости, лицемерия, диких суеверий и предрассудков, повсеместного отступления от Христовой Истины и тем, создав своё земное благополучие, приучила людей полагаться не на свои силы, а уповать исключительно на милость Божию, и тем самым лишив чувства самостоятельности и необходимого чувства ответственности, – все эти слуги дьявола набрали себе часть выродков-разрушителей и насильников, которых немало найдется в каждом народе, привычно обманув народ громкими лозунгами обещаний сытого земного рая, содеяли на Святой Руси свой кровавый шабаш, выпив миллионы русской крови, обглодав миллионы русских костей, спалив почти дотла русскую духовную жизнь.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если смотреть на всю советскую историю только земными глазами, если не понимать всего надземного смысла совершившегося и ныне творимого в России, если не иметь правильного представления о самом СМЫСЛЕ ЭВОЛЮЦИИ, её ЗАКОНОВ, о месте и значении России в судьбе всей Арийской Расы, то, конечно же, нельзя и невозможно принять всего того, что в России совершилось. Так и будем тупо, ограниченно и слепо винить во всем одних «проклятых жидов», «сионистов окаянных», вместо того, чтобы разобраться в истинных причинах и смысле происходящего в двадцатом столет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дям ныне внушена нелепая мысль, что только земное благополучие на основе прибыли и является истинной целью жизни отдельного человека и всей эволюции. В действительности же в основе эволюции лежат вовсе не политические или экономические соображения. Агни Йога учит понимать эволюцию без всяких ограничений земным торгашеским прогрессом во имя земного благополучия. Ход эволюции может быть уявлен только бесстрашному духу, но страх поглощает людей при мысли о необходимости перемен и коренного переустройства жизни и в особенности сознания. Истинная эволюция преследует, прежде всего, цели духовные. Эволюция есть развитие и совершенствование бессмертного духа как подлинной Индивидуальности. Но, не зная начала и видя лишь конец, дух проживает жизнь бесцельно. А надо принять в сознание беспредельность эволюции и жизни. Однако человек живёт лишь малой долей своих возможностей, везде и всюду ограничивая себя кухонными размерами. Но не сравнима планета с беспредельным Космосом! Человек только и делает, что сопротивляется движению эволюции и рождает формы, соответствующие сопротивляющемуся всему новому сознанию. Эволюцию нужно понимать как непрерывное обновление всего сущего. Нельзя войти дважды в одну реку! Все течет, все изменяется. И все, что идёт вразрез с эволюцией, подлежит решительному очищению. Человечество призвано подняться из низшей сферы материальности в сферу беспредельной мысли, безграничных возможностей и самого тесного сотрудничества с Космосом. И те ограничения, в которые человек заковывает свой дух, уничтожают лучшие возможности и приводят к эволюционным затора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гни Йога утверждает, что эволюция не движется по ровной прямой, она может давать небывалые скачки, но обратного хода в эволюции быть не может, что ныне хотят сделать различные «рыночно-приватизационные» силы. Эволюция может переживать времена крайнего напряжения. Столкновения и заторы случаются там, где Истина злотолкуется. Народы восстают против всего человеческого, всего Высшего, и в то же время не дерзают восстать против низменного, власти золота и пошлого благополучия. И потому Учение утверждает, что по-разному совершается восхождение народов. Одни восходят войной, другие – подвигом, третьи – чудом, четвертые – познаванием; каждый народ имеет свою карму. Эволюция – сугубо добровольное явление, насилие не входит в круг эволюции. Эволюция проста и гармонична в своей красоте и целесообразности. Она есть претворение добра, потому каждое искреннее желание добра будет действительною лептою в эволюцию. Но человечество только и делает, что укрепляется в противодействии эволюции, тем самым неизбежно способствуя наступлению космического срока очищения и смещения. И двадцатое столетие – это время подведения своеобразных итогов, время конечных счетов. Все в эволюции законно, все причинно обусловлен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сли внимательно проследить ход Октябрьского переворота, то можно заметить, что все события шли уже как бы не по земной, а иной воле; все складывалось в пользу новой революции, и хотя основная масса в силу консерватизма была против революции, но тем не менее вдруг оказалась не в силах противостоять ей, она оказалась как бы парализованной. И это не случайно, ибо революция в России была вызвана не только земными, но и космически-кармическими причинами. Все противоречия России, все её накопления за всю предыдущую историю нашли свой выход и разрешение в те октябрьские и послеоктябрьские дни. Россия явилась мировым фокусом: все старые силы земного притяжения именно в ней в первую очередь одряхлели и ослабли. Россия ценою своих предшествующих жесточайших исторических испытаний, выковавших совершенно особенный русский характер, получила возможность вырваться в космическо-эволюционном плане далеко вперед: она оказалась способной воспринять более высокие энергии Космоса, выраженные через идеи Общего Блага, Братства, Свободы, Общины. Сам Космос предпринял отчаянную попытку вывести Российскую Государственность на качественно новый уровень общественных отношений, обновления сознания, лишенного чувства земной собственности и узких самостных земных расчетов. Только духовная община единомышленников, союз таких общин, объединенных одними целями и решающих возвышенные задачи, способен стать оплотом новой Государственности и дальнейшей космической эволюции. Частная собственность с её неизбежными эгоизмом и самостью разобщает людей, убивает сотрудничество и взаимопомощь на духовном плане. Чувство частной собственности – это одно из верных средств, которое избрал Князь тьмы, чтобы покрепче привязать людей к земле, оградить их от сотрудничества с Космосом, и, в конечном счете, обманув иллюзией земного благополучия, погубить их. Тёмные, сознательно создав невежественную общину, возбудив к ней вполне законное отвращение людей, теперь пытаются увлечь их противоположным – капитализмом, хотя единственно верный эволюционный путь – духовная община. Время частной собственности бесповоротно ушло, пусть не убаюкивает людей призрак внешне пышного расцвета капстран – это расцвет деревьев осенней порой перед окончательным увяданием. Будущее человечества – это духовные общины единомышленников, живущие в тесной связи с Иерархией Сил Света, четко представляющие себе духовный смысл эволюции и следующие этим высоким целям и задачам, решение которых теряется в бесконечности совершенствования. Россия должна была указать этот истинный Пу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е случайно, что все Учения долгое время как бы скрывали истинное предназначение России в грядущих испытаниях, судьбоносных для всего мира. Не случайно, что Россия, собрав десятки больших и малых народов, размахнулась в таком гигантском пространственном размахе, чтобы выковать совершенно новый характер человека, в котором бы отсутствовали чувства земных границ, а значит, собственной национальной исключительности. Здесь многими историческими испытаниями ускоренного пути создавались предпосылки к новому историческому характеру – без чувства самости – это общинный, коллективистский, самопожертвованный, гражданский, героический характер. К двадцатому столетию все общественные формы организации человеческого общежития перестали уже отвечать надобностям эволюции, и тогда Россия была выбрана для дерзновенного прорыва в будущее, чтобы собственным примером увлечь за собой другие народы. Перед ней тогда встала дилемма – либо сотрудничество с космическими Силами, либо загнивание в плену обветшавших религиозных и научных догм, фарисейской морали, мещанского довольства и озверения нищеты. Россия призвана была указать другим странам и народам путь СПАСЕНИЯ и Эволюции. «Помогите строить Мою страну», – обратился ко всем нам Великий Владыка. Именно Россия – Страна Великого Учителя в двадцатом столетии – и явилась </w:t>
      </w:r>
      <w:r>
        <w:rPr>
          <w:rFonts w:cs="TimesDL;Times New Roman" w:ascii="TimesDL;Times New Roman" w:hAnsi="TimesDL;Times New Roman"/>
          <w:b/>
          <w:color w:val="auto"/>
          <w:sz w:val="20"/>
        </w:rPr>
        <w:t>последней надеждой Сил Света на спасение человече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как это нередко случалось в истории и раньше, представители тьмы, вожделея кровь, злобу, ненависть, эманациями которых они питаются на психическом плане, поспешили поднять знамя Нового Мира. Они затратили бешеные усилия, чтобы исказить и навсегда отвратить сознание людей от идеалов справедливости, братства и свободы, как некогда это сделали в истории религий. Под братством сейчас понимается исключительно принадлежность к масонским ложам, которые из некогда прогрессивных превратились ныне в свою противоположность под контролем темного земного правительства. Под свободой понимается лишь разгул частного предпринимательства и мошенничества и полная вседозволенность для проявления низменных чувств во всех сферах жизни, и, в особенности, в Культуре, где стала процветать АНТИ-культура. Равенство возможностей темные обратили в равенство нищенского распределения средств пропитания и прожития. Все светлые идеи до безобразия искажены, и сама великая идея Родины на основе духовных общин, кооперации народных объединений, вызывает одну только злобу и неприятие у темных сил, оседлавших практически все средства массовой информации. Спасение теперь видится только в корыте капитализма и никак не замечается, что западное капиталистическое корыто это наполняется за счет ограбления других народов, в особенности народов СССР. И теперь, после всех ухищрений тьмы, социализм и коммунизм видятся для людей только как замордованное общество рабов, огражденное колючей проволокой и штыками инквизиторов. Нет, не такой представляли себе великую будущность России Великие Учителя, когда посылали Рерихов в труднейшую и опасную Мисс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здесь нельзя хотя бы вкратце не коснуться личности Ленина, ибо на него сейчас сыплются одни только проклятия. Но если бы люди хоть сколько-нибудь представляли себе космические законы, то многие наверняка умерили бы пыл своих поношений. С разными миссиями приходят на землю Духи, особенно крупные. Духи из Единого Белого Братства на земном плане могут даже противостоять друг другу, не случайно, например, Акбар, индийский император, называл ярых врагов своими переодетыми друзьями. На долю Ленина, этого, безусловно, крупного духа, выпала чрезвычайно трудная и неблагодарная миссия РАЗРУШИТЕЛЯ, которая в той или иной степени выпадала и может выпасть на каждого из нас. Ведь нельзя же строить Новый Храм, не разрушив старого! Но в отличие от многих разрушителей ПО ПРИЗВАНИЮ – сатанистов, Ленин был РАЗРУШИТЕЛЕМ ПО НЕОБХОДИМОСТИ - кому-то ведь нужно было решиться принять на себя неизбежный град проклятий, слёз по поводу исчезнувшего земного благополучия! Но мы воспитаны на идее уважаемого автором этих строк Ф.М.Достоевского, что эволюция не стоит и капли слезинки ребёнка. Но так можно говорить, если судить с точки зрения земного благополучия, от лица румяной добродетели. Но действительность куда как суровее. Вспомним, что и герой индийской «Бхагавад Гиты» Арджуна никак не хотел воевать против своих родственников, пока ему не было объяснено Наивысшим, что Дух, который и есть истинный человек, бессмертен, что у каждого человека есть свой долг. Люди превратили землю в настоящий Ад, где невозможно стало духовно восходить, не платя за каждый шаг слезами и кровью страданий, где земное благополучие сразу же намертво сковывает человека. Только на страданиях стал восходить на Земле дух! И если нам бояться каждой слезинки ребёнка, то произойдёт неизбежное омертвление сердца самого духа, он погибнет. Точно так же вся жизнь земного человечества катилась по рельсам земного благополучия в инволюцию духовную, и надо было прервать это неостановимое падение. Эта наитруднейшая и наиблагодарнейшая миссия была поручена Духу Ленина. В СТРОИТЕЛИ дух его не предназначался, не случайно, что он ушёл из жизни в самом начале строительства Новой жизни – он не был наделён для этого необходимыми качествами – отсюда многие его духовные накопления прошлых воплощений так и остались нераскрытыми, в «чаше накоплений», а наружу были вызваны те качества, которые были необходимы для РАЗРУШИТЕЛЯ – только этим можно объяснить многие его отрицательные черты, и даже родился он не в русской семье и семимесячным, когда формируется нервная система, то есть с самого рождения складывался комплекс качества той личности, которая известна нам как Ленин. Кто же должен был строить Новое обще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 плану Сил Света, оно должно было стать свободным, духовным творением самих раскрепощенных народных масс, окрыленных идеями Свободы, Равенства, Братства и Справедливости. А потому Ленин и сам не мог предположить, что вместо прежней эксплуатации революция подготовит ещё более страшную – тоталитарную феодально-полицейскую эксплуатацию, когда человека уже ничто не защищало перед всесильным государством. Карма разрушения привела в сотрудники к Ленину, за редчайшими исключениями, массу самых гнусных и мерзких личностей, поистине, отребье человечества, людоедов, космический сор, как, например, Бронштейн-Троцкий, Свердлов и др. Этим гнусным личностям потребовалось спрятать свои подлинные имена и фамилии под русскими именами и фамилиями, ибо по национальному и духовному признаку они были сплошь НЕ-русскими. Это были РАЗРУШИТЕЛИ ПО ПРИЗВАНИЮ, тьмы темники, для которых на Руси не было ничего святого, кроме их слепой ненависти. Ленин же фактически оказался ЗАЛОЖНИКОМ в руках тёмных сил.</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 решающему моменту России во время «перестройки», тёмные силы оказались подготовленными гораздо лучше, они действовали сплоченно, агрессивно, не брезгуя никакими средствами, обманывая и убивая. Кто был «ничем», тот стал всем. А «ничем» на Руси испокон веков считались различные мироеды – нищие бездельники, лодыри, распутники, уголовники и все те, кто стремился жить за счет других, обогащаясь обманом. Именно стремление к властвованию всегда отличало тёмных, они и в России поспешили захватить власть в свои руки, не поленившись пригнать из Америки целый пароход «любимцев» народа, и создали невиданный даже для церковной истории карательный орган Тотальной Инквизиции в соответствии с пожеланиями «Иудушки»-Троцкого и тех «банкиров из-за океана», что стояли за его спиной. Этот чудовищный государственный Молох принялся уничтожать физически и духовно русский народ, в первую очередь, вырезая и лучших представителей других народов. Такую фанатичную злобу нельзя объяснить ничем, как только эзотерическими законами, когда тёмные силы истребления и разрушения Руси и всего светлого будущего человечества вдохновлялись непосредственно самим Князем тьмы. И поныне люди, опоённые, одурманенные сивухой средств массовой информации, не могут разобраться, что же происходило и происходит в стра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Жестоко страдая по поводу тех злобедствий, что обрушились на родную страну и терзали её, Елена Ивановна с помощью Великого Учителя постепенно обретала понимание всего великого космического и исторического смысла происходящих в России перемен. Конечно, тяжко было принимать эту горькую правду эволюционных законов, осознавать справедливость всего совершающегося. Духовные накопления народов российских вступили в непримиримое противоречие с самими формами общественного устроения. Духу требовалась новая общественная нива для своего развития. Россия первая из всех стран мира за счет особо напряжённого пути исторического развития получила святое право и возможность вырваться за сферы рабского земного притяжения, подняться на новый виток развития сознания и общественного строительства, свободного духовного совершенствования и прямого сотрудничества с Иерархией Сил Света. Размах души русского народа оказался под стать его стране небывалой – громаден. Все в ней уживалось до поры до времени мирно: вера в Бога и надежда только на себя самого, бесшабашный разгул и глубокое чистосердечное покаяние, преклонение перед святынями и кощунство над святым, любовь к Отчизне и уважение к другим народам, самопожертвование и довольство существующим, ненависть к врагу и великодушие к побежденному. И только волевой, бесстрашный народ мог создать такую великую державу, равной которой не было в истории современного человечества. Россия выстрадала себе новую жизнь. Но кармический вихрь страны помимо сил светлых привлек к себе и тёмные полчища разрушителей и насильников, которые, действуя лицемерием, коварством, в конечном счете, оказались сильнее и учинили дичайший шабаш. Потенциал Новой России оказался ещё не готовым противостоять мощному натиску мировых сил тьмы, для которых Россия явилась дамокловым мечом, реальной угрозой самому их существованию. Явление революции сложно и трагично. России предстояло в кратчайший срок расплатиться со всем грузом исторического прошлого. А карма её преисполнена всяческого насилия, жестокости, предательства, надругательства над святым – достаточно припомнить хотя бы княжеские распри. За любую несправедливость – большую или малую – приходилось расплачиваться.</w:t>
      </w:r>
    </w:p>
    <w:p>
      <w:pPr>
        <w:pStyle w:val="TimesDL"/>
        <w:spacing w:lineRule="atLeast" w:line="280"/>
        <w:rPr/>
      </w:pPr>
      <w:r>
        <w:rPr>
          <w:rFonts w:cs="TimesDL;Times New Roman" w:ascii="TimesDL;Times New Roman" w:hAnsi="TimesDL;Times New Roman"/>
          <w:color w:val="auto"/>
          <w:sz w:val="20"/>
        </w:rPr>
        <w:t xml:space="preserve">Кроме того, миссия России приобрела характер всемирный. «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Кармический Магнит России к началу 20-го столетия притянул к себе массу тех духов человечества, которым предстояло в чрезвычайно напряжённых и суровых условиях революции, гражданской войны и последующих лет строительства выплачивать свои немалые долги. Закон кармы действует безусловно. Если даже за смерть одного Великого Учителя целый народ кармическим законом Справедливости рассеивается по всему белу свету! </w:t>
      </w:r>
      <w:r>
        <w:rPr>
          <w:rFonts w:cs="TimesDL;Times New Roman" w:ascii="TimesDL;Times New Roman" w:hAnsi="TimesDL;Times New Roman"/>
          <w:b/>
          <w:color w:val="auto"/>
          <w:sz w:val="20"/>
        </w:rPr>
        <w:t>В двадцатом столетии через революцию пришёл час расплаты, час возмездия, час прощения и час очищения!</w:t>
      </w:r>
      <w:r>
        <w:rPr>
          <w:rFonts w:cs="TimesDL;Times New Roman" w:ascii="TimesDL;Times New Roman" w:hAnsi="TimesDL;Times New Roman"/>
          <w:color w:val="auto"/>
          <w:sz w:val="20"/>
        </w:rPr>
        <w:t xml:space="preserve"> Все сошлось разом, без растяжки, ускоренно. Россия вобрала в себя все зло мира, чтобы трансмутировать ценой своих невиданных страданий его низшие энергии в высшие и вывести заблудший мир в Новую Эпоху очищенного коммунизма, или Духовной Общины, в эпоху космического сотрудничества и свободного культурного строительства. Все земное человечество со времени Октябрьского переворота вступило в период своего окончательного разложения. Конечно, невежественный обыватель ехидненько кивает в сторону Запада: хорошо же, дескать, там разложение – как сыр в масле катаются, нам бы такое загнивание и разложение! Но это то самое сытое благополучие, которое Господь назвал смертью для духа. Господь отвернулся от Запада, оставив его догнивать в сытости, в благополучии и лжерелигиях. Наивысший в двадцатом столетии стал ждать Ивана Стотысячного со Святой Руси, и потому Он и давал своё последнее Учение в первую очередь для Русской Зем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лагополучие западного мира построено во многом за счет великой Жертвы России. Испивая весь созданный земным человечеством духовный яд, Россия взвалила на себя карму всего человечества, как некогда Христос взял на себя грехи всего мира. Как указывал выдающийся русский мыслитель Иван Ильин: «...Россия первая пошла на суд, первая вступила в полосу огня, первая противостала соблазну, утратила своё былое обличие, чтобы выстрадать себе новое... За это время нам было показано обнаженное зло для того, чтобы мы обратились к Богу. Нам были явлены бессовестность и бесчестие для того, чтобы мы утвердились в совести и чести. Из нашей среды выделились величайшие в мире предатели (и преступники) – для  того, чтобы мы сами укрепили свою верность (и мужество). Мы переживаем неслыханное бесправие и порабощение для того, чтобы научиться ценить справедливо  право и вернуть меру свободы... У нас погасили семью и родину, у нас извратили естество солдата и армии для того, чтобы мы постигли святость очага и Кремля и священный смысл воина. В нищете, в черной работе, в уплотнении, ссылке или изгнании, окруженные соблазнами и опасностями – выстрадываем мы новое понимание Бога, новое национальное самочувствие, новый уклад характера, новое правосознание, новое отношение к армии и к собственности. В этом великий смысл нашего испытания и закаления. В этом наше служение России и внутри, под ярмом, и вне страны, в зарубежном рассеянии. Мы должны принять эту чашу и испить её до конца; мы не смеем молиться, чтобы она миновала нас, и мы должны быть твёрдо уверены, что на этом пути не покинуты Бог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так. Щит Преподобного Сергия Радонежского, Духовного Воеводы Земли Русской, распростерт над страной, и не однажды, как это было в 1612 году, 1812 или в 1941–45 годах, оберегал Он её в жесточайших исторических испытания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из-за нашего же собственного малодушия, безверия и безответственности длится это тяжкое время очищения и испытания для Руси. Как сказано Преподобным Сергием Радонежским в «Агни Йоге»: «По Указу Моему безбожие будет преследоваться». Поэтому вслед за Еленой Ивановной нам необходимо мужественно осознать космический закон причин и следствий, неизбежность выплаты наших долгов в целях восстановления космического равновесия и радоваться тому, что нам ещё предоставлено какое-то время для выплаты старых долгов высокой ценой конечных испытаний и преодолением трудностей этого вздыбленного времени, тогда как благополучным людям, странам и народам уже отказано в такой МИЛОСТИ БОЖЬЕЙ, вернее, они сами, по собственному малодушию, безволию, приземленности всех чувств, мыслей и устремлений отказались от экстренной и тяжкой уплаты долгов; самость полностью поглотила их слабые души, сравняла их с телесностью. Тяжко приходится платить за своё очищение. И не надо обольщаться тьмой благополучия западного мира. Сказано Наивысшим: «Тьма может давать Майю благополучия, когда Свет может утвердить потрясение. Каждый стремится по кратчайшему пути, но кто же сумеет вообразить наилучшие достижения? Только связь с Иерархией может пояснить особенность пути наилучшего. У нас решено подвиг считать кратчайшим путём. У них неустрашимость будет дурным признаком. Нами положено не избегать крутых тропинок. У них каждый подъем есть ненужная трата сил. У Нас Луч Света есть мост грядущий. Они мечтают о пустоте. Мы поймем каждый ответный прыжок. Для них он будет безрассудством. Так между отвагою мудрости и безрассудством предательства лежит лишь сердц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ди, не могущие выйти из колеи старого ограниченного мышления и потому не понимающие и не принимающие всего космического значения совершившегося в России сдвига, поистине, с каким-то злобным хрюканьем роются в отбросах российской истории, ошельмовывают, унижают и оскорбляют лучшие патриотические чувства. «Слишком много желающих так или иначе унизить нашу великую Родину, именно, великую во всех отношениях, несмотря ни на что», – писала Елена Ивановна в 1936 году. «Знаю страну мужественную и готовую к высоким полётам, – говорится в Учении «Агни Йога». – Мыслитель указывал на некий народ, который победит север». Учитель говорил: «Наблюдайте семь знаков на небе, они указывают на родину победителей». И там же: «И сейчас в целом мире лишь одна страна находится на пути к полноправию: там же будет и развиваться мастерств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блюдаю некий народ, в котором растёт новое мировоззрение, но ему пытаются навязать ветхие понятия прежних поколений, – отмечает Наивысший. –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енно к народу русскому обращены следующие строки Живой Этики: «Мы любим некий народ, он менее других замкнут в тесный круг. Ур. правильно понимает, что искания справедливости и стремления к служению делают народ подвижным. Такой народ уже движется к продвижению. Пусть осуждают его за многие несовершенства, в таких несовершенствах заключаются возможности.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подвижным. Мысль такого народа открыта к новым, смелым нахождениям. Суровый обиход направляет народ в будущее. Радость помочь достичь там, где среди бедности растёт стремление к служ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гни Йога была дана русскому народу в дар за все его историческое мужество, с каким он переносил многовековые испытания. Сказано Наивысшим: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авних времён и понять, что данный язык показывает, КАКОМУ народу надлежит проявить ступень восхождения. Иногда полагают, что Поучение дается на том языке, который ближе всего получателю, но такое пояснение недостаточно. Нужно наблюдать причины во всей их полноте. Ничто не бывает случайно. Получатель Учения не случаен, и язык избран по НАДОБ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видеть, как наставления давали на разных языках. И всегда эти условия соответствовали важным обстоятельствам, которые имели мировое значение. Так, язык, на котором дается Учение, своего рода ДАР известному НАРОДУ. Не подумайте, что тем самым Учение теряет своё мировое значение. Каждая истина общечеловечна, но каждый период имеет своё задание, и каждый народ имеет свою обязаннос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знает, что любовь к человечеству не исключает любви к родине. Можно встретить заблуждение, что отдельный народ тонет в понятии человечества. Некоторые воображают, что такое толкование будет знаком широкого мышления. Мы достаточно часто говорили о всем человечестве и устремляли к нему внимание, тем более уместно теперь сказать о понятии род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без причины человек рождается в определенной стране и принадлежит к определенному народу. 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ние человека к родине. При служении человечеству, несомненно, большая часть его будет принадлежать роди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ельзя думать, что любовь к родине будет чувством узким и несовершенным. Можно знать несовершенство дел на родине, но, тем не менее, устремление к ней не уменьшится. Карма приводит человека не только к определенному месту, но и к определенному заданию послужить некоему народ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ди нередко отвергают родину вследствие разных приходящих обстоятельств. Они не знают сущности вещей и не исполняют своего кармического задания. Нередко они скажут старую, циническую пословицу – «где хорошо, там и родина». Большое заблуждение в таком цинизме. Поистине, тот может лучше служить человечеству, кто сделает это от родины. В смутах теряется достоинство человеческое. Под миражом всеобщего понимания люди теряют всякое понимание. Значит, нужно обратиться к основам, действительно научным основам. Познание законов Кармы научит различать назначение человек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з этого не следует, что такой человек окажется связанным или обездоленным. Крылья могут нести его по всему миру. Он будет любить все человечество, но он будет знать, что служит роди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Учении Жизни должно быть ясно сказано о назначении человека. На пути множество препятствий и смущений. Мало ко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ыслитель устремился развить истинное понимание родины. Он говорил: «Граждане, служите родине и знайте, что вы пришли сюда выполнить великий дол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Человек должен признать спасение и оборону Родины.»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Устами Наивысшего утверждено: </w:t>
      </w:r>
      <w:r>
        <w:rPr>
          <w:rFonts w:cs="TimesDL;Times New Roman" w:ascii="TimesDL;Times New Roman" w:hAnsi="TimesDL;Times New Roman"/>
          <w:b/>
          <w:color w:val="auto"/>
          <w:sz w:val="20"/>
        </w:rPr>
        <w:t>«Расцвет России есть залог благоденствия и мира всего мира. Гибель России есть гибель всего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аждый представитель малых российских народов – балтийских ли, среднеазиатских ли, кавказских, самостийной ли Украины – должен понимать, что есть, кроме его малой родины, и БОЛЬШАЯ РОДИНА – ЕДИНАЯ РОССИЯ – МАТЕРЬ ВСЕМ НАРОДАМ, которые так долго и трудно по ВОЛЕ БОЖЬЕЙ собирались для Высшей Цели под один кров. И сейчас, когда судьба всего мира решается в России и через Россию, остервенело набрасываться на все русское, шельмовать, охаивать, объявлять вне закона и русский язык, и самого его носителя, живущего у кого-то на его малой родине, – это прямое предательство Сил Света, это прямое сотрудничество с силами Тьмы, это заведомо предать себя тлену и забвению вечному. И те общества имени Рериха, которые рьяно или молчаливо поддерживают самостийность своих тёмных политиков, чтобы ценой такого предательства сохранить своё мнимое благополучие, – также обречены. И спросим членов их: а не для того они воплотились в те или иные республики, чтобы вот в этот грозный час разъединения, осознав всю его смертельную губительность и проникнувшись духом Учения, самоотверженно выступить в защиту унижаемого РУССКОГО ЯВЛЕНИЯ, не боясь гонений и клеветы?! Они могут теперь спокойно отложить книги Учения Жизни и навсегда забыть про них, потому что они не прикладывают прочитанное к жизни, потому что сердца их не загорелись чувством справедливости к угнетаемым и притесняемым. Глуха их совесть, молчат их сердца фарисеев. Краснобайствовать по поводу Учения – одно, а поступать, как сказано в Учении, – другое.</w:t>
      </w:r>
    </w:p>
    <w:p>
      <w:pPr>
        <w:pStyle w:val="TimesDL"/>
        <w:spacing w:lineRule="atLeast" w:line="280"/>
        <w:rPr/>
      </w:pPr>
      <w:r>
        <w:rPr>
          <w:rFonts w:cs="TimesDL;Times New Roman" w:ascii="TimesDL;Times New Roman" w:hAnsi="TimesDL;Times New Roman"/>
          <w:color w:val="auto"/>
          <w:sz w:val="20"/>
        </w:rPr>
        <w:t xml:space="preserve">Напомним им слова Посланницы Белого Братства, по которое они так любят лить слезы умиления: </w:t>
      </w:r>
      <w:r>
        <w:rPr>
          <w:rFonts w:cs="TimesDL;Times New Roman" w:ascii="TimesDL;Times New Roman" w:hAnsi="TimesDL;Times New Roman"/>
          <w:b/>
          <w:color w:val="auto"/>
          <w:sz w:val="20"/>
        </w:rPr>
        <w:t>«Слишком много желающих так или иначе унизить нашу великую Родину, именно великую во всех отношениях, несмотря ни на что. Но времена изменчивы, и Чертог Небывалый заповедан, ибо лишь наша Родина держит равновесие мира. Если бы она сейчас распалась, то гибель мира неминуема. Такое решение высшее, решение Светил. Возрожденная Страна не будет ничьим врагом, но укажет пути сотрудничества народов»</w:t>
      </w:r>
      <w:r>
        <w:rPr>
          <w:rFonts w:cs="TimesDL;Times New Roman" w:ascii="TimesDL;Times New Roman" w:hAnsi="TimesDL;Times New Roman"/>
          <w:color w:val="auto"/>
          <w:sz w:val="20"/>
        </w:rPr>
        <w:t>.</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озрождение России есть возрождение всего мира. Гибель России есть гибель всего мира. Кто-то уже начинает это сознавать. Хотя ещё недавно все думали обратное, именно, что гибель России есть спасение Мира. Велик будет страх перед ростом России, и если страх этот имел существ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я того взрыва – многие усиленно помогают ему, – который по детонации должен взорвать целую цепь других очагов. Велики последствия взрыва в Нашей Р. Так тучи с севера несутся на юг.»</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оссия проходит великое испытание, – указывала Елена Ивановна, – и урок свой она выучит много раньше друг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ережила Россия смутное время, переживет и эту страду. Велик дух её народа, и в страданиях и исканиях обретает он мощь непобедиму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менно, когда усилились всевозможные нападения на Россию, Елена Ивановна писала: «Лично я понимаю всякую защиту Родины».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Это не безоглядная, слепая любовь к народу русскому, к России, не квасной ура-патриотизм, против которого Елена Ивановна восставала. Нет, она видела и недостатки в родном народе, и немалые. Так она указывала: «Конечно, потенциал русской души велик, но сейчас потенциал этот в большинстве случаев ещё глубоко захоронен. Пока что нам приходится гораздо чаще сталкиваться с проявлениями невежества и со страшным самоедством, этим первым доказательством низкого уровня сознания, лишенного синтетического вмещения. Несомненно, что в Иване Стотысячном имеются большие задатки, но если он к сроку не пробудит их в себе, то можно будет вообще поставить крест на спасении нашей расы, и ковчег Нового Завета за ненадобностью будет оставлен».</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лючом к пониманию Еленой Ивановной русской революции служат её следующие строк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тронутой. Именно, тёмные силы по-своему помогают утверждать светлые идеи в мире. Тё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многие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ности, а также по причине часто неразумного водительства, на революцию приходится смотреть, как на восстание здоровых клеток на защиту организма. Припомните, как приветствовали многие страны русскую революцию. Насколько такие приветствия были бескорыстно-искренни – это другое дело. По сущ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йчас злобно шельмуются идеи Равенства, Братства, Свободы, Справедливости, но, как указывает Елена Ивановна, ими «только и живо человечество. Но если эти ведущие идеи будут оставлены из-за своей якобы утопичности, то человечеству лучше скорее перестать существовать, ибо без в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против патриотического «сюсюканья», она призывает к «суровой бережности» в отношении России. Россия для неё – это скала Нового Мира, подымающегося среди космического и земного хаоса. И вера в Родину, в её предстоящий подвиг самопожертвования во имя спасения всего человечества двигали Еленой Ивановной и воодушевляли её. Она, едва ли не единственная тогда на Земле, ясно понимала, что «ценою ужасающих страданий достигнута новая ступень, которая поможет всему человечеств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Учение «Агни Йога» устами Наивысшего, и Елена Ивановна, и Николай Константинович заповедали защиту Родины любыми средств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тому изучающий и претворяющий «Агни Йогу» должен отличаться обостренным чувством ЕДИНОЙ РОССИИ, РОДИНЫ. Можно сколько угодно нравственно совершенствовать себя, но если выработанные положительные качества не будут проявлены в гражданском служении Родине, то невелика им цена. Тёмные силы идут сейчас сплоченным международным фронтом, подстегиваемые ужасом перед неминуемой гибелью, и в своём обречении они стремятся погубить как можно больше здоровой жизни на Земле. Они торжествуют сейчас победу, их ряды полнятся перебежчиками – иудами, забывшими о нуждах Отечества, о спасительном Русском Товариществе. И каждый читающий «Агни Йогу» должен осознать себя ПАТРИОТОМ Великой России и жить чувством торжественного Служения Роди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 будет твёрдо помнить, что Миссия Рерихов была РУССКОЙ от начала и до конца. Россия в XX столетии стала ДУХОВНЫМ  СОСРЕДОТОЧИЕМ всего мира. Рерихи несли СПАСЕНИЕ России и через это – спасение всему миру. Велико значение этих Огненных Посланников Твердыни Свет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казано про них в Учении: «...существуют иные посланные, которые несут ношу мира сего. Они гораздо больше могут быть названы главами земными, ибо они выдерживают высокое тяготение надземно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ша Рерихов – это НОША МИРА СЕГ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так, им предстоял путь в РОССИЮ. Сказано в Учении: «Когда определено направление, когда проверено сознание, когда взвешена решимость, тогда надо найти слово, выражающее ступень. Свет-сила сжигает тьму, так определялось текущее трехлетие. Но среди трехлетия кончилось семилетие озарения. Так же кратко можно определить новое семилетие – борьба имя ему. Борьба при полном сознании, при решимости без отступл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ы знаете об обновлении организма через каждое семилетие,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ходите не в спокойный час, на заре Нового Мира. Хотим дать вам на дорогу магнит, как знак излучения пока скрытых свойств материи. Дадим ещё кусок метеорита, где заключен металл Морий. Этот осколок напомнит вам об излучении основной энергии, о великом АУМ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Общине» упоминается, что Рерихи получили аппарат для связи с Твердыней Братства: «Перед уходом примите маленький аппарат для сношения с Нами. Маленькое радио не стеснит путников... Было бы нелепо оставлять сотрудников в неведен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но утверждать, что вся предшествующая до встречи с Великим Учителем жизнь Рерихов была ещё только подготовкой к выдающемуся Служению. И эта встреча явилась напутствием и ободрением на Подвиг великой Жертвы. И теперь всю жизнь Елены Ивановны можно назвать ВЕЛИКИМ СЛУЖЕНИЕМ. Ибо это истинно так! Именно через Елену Ивановну, как через Мост Спасения над бездной, дано было человечеству последнее Учение Сил Света. А принесение Истины невозможно без подвига. Истинно, жизнь обывателя кончилась, началась заря Подви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Агни Йога» приоткрывает некоторые завесы над тайной Великого Служения Елены Ивановны. Конечно, не все может быть сообщено, потому что не все мы можем принять без искажения и даже злотолков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енно, с раннего детства она воспитывалась Великим Учителем и самой жизнью в чувстве радостной готовности, которое стало победою над самостью. Агни Йога есть доброслужение, и ей предстояло научиться служению добру, пройти через Подвиг Великого Служения. Но для этого пришлось собрать все свои пламенные силы, чтобы одолеть немалые трудности на своём пути. Ведь к служению призываются Духи только с трудных путей, а кто не воспринял сердцем и самим духом всю настоятельную необходимость в подвиге, тому предоставлено замерзать на печи вместе с тараканами. Чтобы воспринять Великое Служение, Елене Ивановне пришлось принять в сознание то, от чего мы в страхе, сомнении и насмешке отказываемся: Иерархию Сил Света, её борьбу тяжкую с силами Тьмы, понять всю неотложную необходимость каждодневного труда, стать примером для окружающих, не устрашиться трудностей, непонимания, предательства, не соблазниться оккультными «чудесами», выбрать путь естественных достижен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читание Иерархии Сил Света, непрерывный подвиг Служения стали основой её жизненного поведения. В Учении говорится: «Урусвати знает, насколько разнообразно Великое Служение. Обычно оно вовсе не понимается, но если допускается, т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 должен не обидеть несведущего, должен осторожно уговорить отчаявшегося, он должен понять разные области труда, чтобы умело поощрить. Так Служение должно принести пользу, и Служитель добра найдет слово значительно указать на светлое будущее». «Урусвати знает, как различно понимается Служение. Для одних оно спасительный круг, для других – жернов на шее. Одни понимают всю жизненность служения, для других оно – отвлеченная туманность. ...Немногие понимают полноту служения в его жизненности и подвиге. Эти немногие знают, как создаются ступени служ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и готовы нести живое слово туда, где оно служит общему благу. Такие подвижники готовы отказаться от удобства жизни, лишь бы дать людям что-то обновляющее. Они знают, что наряду с научными открытиями необходимо соединение с духовными сокровищами... Урусвати права, удивляясь, как люди пользуются удобствами общего блага и в то же время восстают против пользы его. Ходячие мертвецы, они готовят себе могилу... Где и когда прозревают они на полезность общего блага? Служение, прежде всего, открывает путь познания общего блага. Не наряды, не обряды, но служение человечеств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русвати знает, что герои и мученики слагают народы... Что же представляют собой герои и мученики? В смысле энергетическом они составляют как бы живые вулканы, извергающие напряжённые энергии. Действительно, такие напряжения необходимы для эволюции... постоянно усиливается как героизм, так и мученичество, но все идёт в массы народа и потому трудно различим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утверждает, что сама жизнь есть служение эволюции. И можно утверждать, что жизнь Елены Ивановны получилась предельно полной, потому что она осознавала своё служение во всей его добровольности и жизненности. Елена Ивановна указала нам на истинный смысл жизни, ибо без понимания служения, как говорит Наивысший, наша жизнь превращается в бешенство и безумие. Понятие служения есть решение задачи жизни, и Елена Ивановна прекрасно решила эту задачу, столь недоступную для множеств людских в силу их приверженности к самости и себеслуж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Для большинства людей Великое Служение представляется чем-то недосягаемым, они боятся самой ответственности этого Служения. Но Служение вовсе не предполагает каких-то внешних ритуалов, суровой аскезы, клятв. Служение обязывает быть «сурово-нравственными», когда «пламя сердца горит ярко». Но легкого пути Служение не сулит. «Меч закаляется огнём и холодною водою, также и дух крепнет от огня восхищения и под холодом поношений и неблагодарности.» «Нужно быть готовым к тому, что Служение Свету будет сопровождаться неблагодарностью.»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в связи с этим в Учении про Елену Ивановну: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ё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просто было Елене Ивановне утвердиться всем сердцем на существовании Иерархии Сил Света и на Великом Владыке и Покровителе, как первом и самом главном условии своего служения и восхождения к Миру Огненному. Но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я и Карма являются связующими звеньями на Пути к Миру Огненно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ПРЕДАННОСТЬ УЧИТЕЛ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здесь необходимо в полный голос сказать об отношении Елены Ивановны к своему Учителю. Нам, шатающимся от одного учения к другому, от одного учителя к другому, гоняющимся за скорейшим духовным достижением и не понимающим, что оно приходит в результате не ускоренного искусственного развития психических сил посредством различных упражнений, а в результате повседневного будничного труда, совершенствования себя через преодоление повседневных трудностей и качественное выполнение своих обязанностей в семье, на работе и в обществе, истинным образцом для примера являются отношения Елены Ивановны с Учителем. Любовью и бесконечной преданностью определяются её отношения с Владыкой, и именно этим чистым чувством возвышенной любви и безусловной преданности окрашено все её Великое Служение, которое она нераздельно связывает с Великим Учител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то-то, быть может, скажет: ещё бы не любить, когда её Учителем является Сам Наивысший, когда она – Его дочь! Но Елене Ивановне далеко не сразу было открыто, кто  её Учитель, что в земных воплощениях они не раз были супругами. Прежде она полюбила его всем сердцем, всем духом своим устремилась к Нему, и только когда доказала свою не сломимую ничем преданность и готовность пожертвовать ради дела Учителя, тогда лишь ей была приоткрыта тайна Учителя. Так что её связь с Учителем можно рассматривать в двух ипостасях: и как ученицы с Учителем, и как дочери с Отц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Для Елены Ивановны решительно все самое высокое связано с Этим Великим Иерархом.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т более высокого выражения Великой Тайны Бытия, нежели в Солнечном Иерархе, Вл(адыке) Майтрейе, Владыке Христе. Он великий Держатель и Создатель, Он есть ВСЕ!»  Высшим источником всего блага Елена Ивановна считает Великого Учителя. Именно Космический Разум Высшего Иерарха и Совершенное Сердце Солнечного Владыки и есть Источник Благодати. «Имя Майтрейи должно произносить. Его время настал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ликий Владыка – держатель Космос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 пишет она, – самые высокие понятия олицетворены в этом МОЩНОМ ОБЛИКЕ.» При этом надо отметить, что Елена Ивановна любит и других Великих Учителей человечества, не отделяет их от Учителя Учителей. Везде и всюду она боготворит Иисуса Христа, очищая Его Огненный Облик от наслоений невежества, благоговейно почитает Благословенного Будду. Она знает, что все Великие Учителя в совокупности своей, в духовной близости представляют собой Единое Эго. Она пишет: «В эзотерическом Учении указаны трое Владык Мира – Будда, Христос и Майтрейя. Майтрейя – Старший, Первый и Последний, Царь Царей, Учитель Учителей». «Образы Будды, Христа и Майтрейи в своём единстве образуют Единое Эго, потому предcказанное Пришествие правильно понимать, как проявление этих трёх Величайших Образ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вязь с Великим Учителем для Елены Ивановны, истинно, священна, и выше её быть ничего не может: «...когда говорится о сознании, не слитом с Владыкою, нужно понять, что здесь имеется в виду сознание, не могущее идти с эволюцией... Высшее сознание стоит во главе эволюции. Владыка, или Высший Иерарх, олицетворяет собою именно Высшее Сознание, потому в этом смысле можно сказать, что человек, не признающий Высшего Иерарха, или Ведущее Сознание, погружает себя во тьму и осуждает на регресс, на оскудение своей чаши».</w:t>
      </w:r>
    </w:p>
    <w:p>
      <w:pPr>
        <w:pStyle w:val="TimesDL"/>
        <w:spacing w:lineRule="atLeast" w:line="280"/>
        <w:rPr/>
      </w:pPr>
      <w:r>
        <w:rPr>
          <w:rFonts w:cs="TimesDL;Times New Roman" w:ascii="TimesDL;Times New Roman" w:hAnsi="TimesDL;Times New Roman"/>
          <w:color w:val="auto"/>
          <w:sz w:val="20"/>
        </w:rPr>
        <w:t>«Ничто так не усиливает психическую энергию, как любовь к Учителю и энтузиазм в Служении. Доверие, энтузиазм и любовь к Вел. Вл. творят чудеса в нашей жизни и переносят нас через все опасности. Сколько раз мы были свидетелями этого!</w:t>
      </w:r>
      <w:r>
        <w:rPr>
          <w:color w:val="auto"/>
        </w:rPr>
        <w:t>»</w:t>
      </w:r>
      <w:r>
        <w:rPr>
          <w:rFonts w:cs="TimesDL;Times New Roman" w:ascii="TimesDL;Times New Roman" w:hAnsi="TimesDL;Times New Roman"/>
          <w:color w:val="auto"/>
          <w:sz w:val="20"/>
        </w:rPr>
        <w:t xml:space="preserve"> – пишет Елена Иванов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достно было получить чудесную весточку Вашего сердца, с выраженной в ней преданностью Великому Учителю. Истинно, преданность есть качество, принадлежащее лишь царям духа. Также несомненно, что наличность этого редчайшего качества принесена Вами из прошлого, и где же, как не на Востоке, и, может быть, в благословенной Индии, нужно искать это величайшее из всех качеств. Все духовные достижения, духовное воспитание, утонченнейшая этика Индии зиждятся на этом основном качестве.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ёт нестираемый налет врожденной культуры духа. Так благо Вам, если сердце трепещет этим великим и сладостным чувством. Истинно, огни признательности и преданности подымаются выше многих других приношен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ждый индус знает, что есть преданность своему Гуру. И мы знаем,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ученика своему Гуру. Так Восток рассматривает учителя, отказавшегося от Иерархического Начала, как сухое дерево, лишенное корней. Лишить дух почитания великого понятия Учителя равносильно духовному самоубийству. Великие Учителя есть наша пища, без принятия её умираем не только мы сами, но и вся план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конечно, если бы Великие Учителя стали насильно лить свои лучи, то без восприятия с нашей стороны мы были бы испепелены. Во всем нужна взаимность, соответствие и соизмеримость. Всебытие основано на взаимном обмене и сотрудничестве. Потому человек, обособившийся или ограничивающий себя лишь самим собою, будет осужден на смерть как духовную, так и физическу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в письмах призывает неустанно «усвоить сердцем основу Учения, именно, сердечную преданность Иерархии Сил Света, без чего не может быть понимания Учения, ибо лишь эта серебряная нить сердца связывает наше сознание с сознанием Учителя. Лицам, отвергающим необходимость осознания ведущего начала Учителя, можно было бы сказать, что наблюдаемое сейчас повсеместное разложение явилось следствием отрицания авторитета во всех областях жиз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 кем можно укреплять мысли? Только с Гуру. Он, как скала, у которой можно укрыться от непогоды. Почитание Гуру есть путь к Высшему миру. Но хаос не терпит построения. Нужно направить мысли на устои, чтобы не подвергнуться вихр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указывает, что «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Тем, кто ищет облегчения своего жизненного пути, она указывает: «Облегчение можно найти, лишь исполняя Волю Учителя, другого пути нет. При этом следует прочувствовать сердцем и постоянно нести перед собою изумительные по глубине слова Учителя: «Исполнением воли Моей даешь возможность Мне исполнить волю твою». Ибо кто, как не Учитель, знает наши сокровенные желания и устремления и, очищая и кристаллизуя их даваемым Учением, т.е. расширяя сознание наше, даёт нам возможность приблизиться к осуществлению их путём выполнения его Указов? Какой безумец захочет разрушить счастье сво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оящимся за свою свободную волю она напоминает: «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творчества, ибо в указе Учителя всегда заложено столько причин, сколько возможностей и путей выполнения. Но обычно ученик не видит и не выполняет и десятой части 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сама испытала на себе всю полезность и необходимость преданности Учителю. Она пишет: «Весь путь наш проходил и проходит под Щитом Преподобного Сергия, на трудностях мы закаляем дух свой. Много раз на пределе грозной опасности мы бывали чудесно охранены. Великое Доверие к Руке Водящей живёт в душе нашей. Мы знаем, что сейчас «крут подъем, но поручни уготовлены». Именно, нужно лишь искать их в полном доверии. Также знаем, что без напряжения всех сил не может быть великой победы. Для того, чтобы вся сила Добра могла проявиться, нужно великое нагнетение сил тьм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открывает нам тайну своего Учителя. Она пишет: «Истинно, лишь Все Самое Высокое связано с НИМ, с этим ИЕРАРХОМ. Истинно, самые высокие понятия олицетворены в этом МОЩНОМ ОБЛИКЕ... Истинно, Стоящий во главе Цепи Иерархии нашего мира в мощи своей не только может быть, но и есть проявленный для нас Бог». Елена Ивановна твёрдо знает, что Сергий и есть «истинный Держатель Неба и Земли». Потому «будем хранить в сердце, – призывает она, – как наше самое великое сокровище, устремлённость духа, преданность и признательность к Великому Сердцу, всех нас вмещающе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как Преподобный Сергий Радонежский был «истинным отображением Христа на Земле», так и сама Елена Ивановна стремилась стать истинным отображением своего Великого Учителя, при этом не только не теряя своей Индивидуальности, но неизмеримо обогащая и развивая её, усматривая свой долг в Служении Учителю, а через Него и Общему Благ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 1934 году была издана книга Елены Ивановны «Знамя Преподобного Сергия Радонежского» под псевдонимом Н.Яровская. Она рождена сердечным желанием Елены Ивановны отдать дань уважения и благодарности Великому Русскому Подвижнику, а также очистить этот Светозарный Облик от временной ржавчины и только церковного понимания. Сколь же радостно было узнать Елене Ивановне, что её Учитель, которого она знала с детства, Которого она видела, как Индуса, и потом встретит сперва в Лондоне, а потом в далеком Сиккиме, и окажется той самой Индивидуальностью, воплощавшейся в нашем Сергии Радонежском! Каково же было узнать Елене Ивановне, что вновь, как во времена Поля Куликова, Русь не оставлена Высшими Силами и для спасения России посылается Огненное Учение. И этой трепетной благодарностью, признательностью и святой любовью к Великому Учителю и Владыке проникнута каждая строка книги, написанной самим сердцем Елены Ивановны. И можно только догадываться, как страдала и мучилась Елена Ивановна, не находя тех, как ей казалось, единственно нужных и пламенных слов, которые бы выразили сущность Великого Учителя и само её отношение к Нему. Как много хотелось бы ей сказать, но нельзя было. Но все равно книга получилась торжественной, простой и прекрасной.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писала по поводу книги: «Сейчас мой совет очень внимательно присматриваться ко всем знакам, идущим из Новой страны. Поистине, можно сказать, что чудеса Преподобного Сергия насыщают её. Конечно, Преподобный Сергий, «Богом данный Воевода Земли Русской», есть единая Индивидуальность, столь близкая нам. Теперь Вы понимаете, почему появилась кн. «Знамя Преподобного», Кто был настоящим духовным воспитателем и Строителем его Государства и Кто его Заступник, Хранитель и Водител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 же касается прочих жизней Учителя Всех Учителей, то ищите их как среди великих Сынов Света, так и во всех эпохах и народностях: когда было нужно дать человечеству новую ступень сознания, закрепить или очистить данный Завет, Великий Дух жертвовал Собою и принимал Чашу Подвига. Так, в книге «О Жертве» найдёте 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очищает от людских наслоений все великое значение русского Подвижника, возвращая Его нам из лона чисто церковного на стезю истинно гражданского, общественного служения Руси. Она пишет: «...Так и Преподобный Сергий –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строил церкви и монастыри, устанавливал суровые уставы, обрядность и т. д. Но смысл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ы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сейчас, как мы видим, многим трудно отказаться от этих символов, слабые сознания приходится щади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амять о Сергии не умрёт никогда, ибо велик магнит Духа, заложенный Им в душу русского народа. История развития духовности в русской душе и начало собирательства Земли Русской неразрывными нитями связаны с этим великим Подвижником. Именно, потому все силы тьмы так ополчились против этого великого Име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в книге раскрывает все многообразие духовной Миссии Сергия Радонежского. В церковном служении он должен был указать новый путь русской церкви и её служителям –  общиножитный. Он должен был своим примером возродить и очистить пошатнувшиеся основы нравственности среди церковных служителей, утвердить основы её на почве труда, а не благотворительности и попрошайничанья у прихожан. Труд, Труд и Труд был положен Сергием в основу всей церковной жизни. В человеческом плане смысл его Миссии заключался в том, чтобы в обычной человеческой жизни, не совершая никаких внешне-громких подвигов, пройти путём Иисуса Христа.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тоже из того, что дух Его знал все расхождения церкви с Истиной?» – пишет Елена Иванов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ргий заново вернул жизнь Этике Учения Христа, вернул человечность оторванному церковными догматиками от народных масс Великому Учителю, он доказал, что каждому из нас, не выходя из обычной жизни, вполне по силам Этика Учения Христа, претворение Его жизненного Пути. Вершина гражданского служения Сергия – это воодушевление князя Дмитрия Донского и всего русского войска на славную смертную сечу на Поле Куликовом, когда Великий Подвижник слал русичам незримую духовную Помощь. Святой Подвижник показал всей Руси, что Высшая Помощь не оставила народ русский в годины страшнейших испытаний. Сергий укрепил веру христианскую в чистоте и праведности служения Высшему. Елена Ивановна писала: «Много было дано русскому народу, по праву назывался он народом-Богоносителем. Ибо не в его ли среде появился такой Светоч Духа, как Преподобный Сергий Радонежский, заложивший основание не только государству Российскому, но и сложивший весь характер народа русского. Не его ли трудами, не магнитом ли Его духа и сподвижников Его заложены и возжены были очаги духовного света, на протяжении многих и многих веков питавшие народное сознание? Но расточили наследники завещанное Им богатство, отвратились от данного Богом Воеводы, забыли Его Иерархическое Начало, и оскуднело сознание потомства, ввергнув народ в неисчислимые бедствия! Пусть не винят отцы духовные в падении церкви только светских и ученых людей, но, прежде всего, обратят внимание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ного Сергия, от Бога данного Воеводы Земли Русской. Только в этом спас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нига о Сергии Радонежском – составная часть Учения «Агни Йога». Она наглядно показывает, что возможно прохождение жизненного пути на основах Живой Этики, убеждает, что Путь Христа вполне по силам каждому огненно устремлённому духу. Книга Елены Ивановны делает Великого Учителя ещё ближе, ещё понятнее и доступнее для нас. Каждому из нас, полюбившему чудный Облик Сергия во всем его подвижничестве, скромности, святой вере и огненности устремления к Служению Христу, будет легче воспринимать основы Учения «Агни Йога», данного Преподобным Сергием многие столетия спустя после столь памятного всем русским сердцам Воплощ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чему Облик Преподобного так мощно запечатлелся в народном сознан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чему народ так возлюбил его и поставил превыше других подвижник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род инстинктивно чуял, что вся жизнь Преподобного была самоотверженным служением во благо ближних. Народ чуял, что в сердце его звучала боль мира, что он всего себя полагал на пользу мира и тем зажигал своё прозр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ожет быть, ничто так не приложимо к Облику Преподобного, как определение духотворца. Именно, вся жизнь его была непрестанным духотворением. Народ чуял этот священный дар и стекался к нему со всех сторон, чтобы приобщиться и почерпнуть этой незримой и несказуемой мощи. Чем же иначе объяснить то живительное действие, то высокое ободряющее и возносящее влияние, то чувство духовной крепости, которое ощущали и уносили с собой все окружающие и приходившие к не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по преданию тех же безымянных странников, братия утверждала, что около Преподобного все оживало и даже злаки лучше росли. И не перечесть тех, кто в видениях и во снах получил совет и помощь Преподобного в телесных и духовных нуждах своих. Днём и ночью дух его бодрствовал над возлюбленным народо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к Пламень неугасимый и неисчерпаемый, стоит он и сейчас на дозоре, сердцу и духовным очам доступный и зримы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яжелейшие времена переживает ныне Земля Русская, в упадке сам дух народный. Но, как говорил историк Ключевский, «одним из отличительных признаков великого народа служит его способность подниматься на ноги после падения. Как бы ни было тяжко его унижение, но пробьет урочный час, он собере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обьёт час, Свыше предуказанный, и народ Земли Русской в порыве любви пламенной к родине своей, в подвиге духа подымется под стягом Преподобного против безбожных за Святыню отечества, за достоинство своё, за благо народов!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че Сергий, Дивный, с Тобою Идем, с Тобою Победим!» – эта фраза стала подлинным девизом Елены Ивановны, мерой глубины её преданности Великому Учителю и Служению. Елена Ивановна не знала половинчатости со всеми её губительными последствиями. На пути Великого Служения познала она самоотречение и самоотверженность: «Готовность служить обязывает ученика приобрести дисциплину духа. Недостаточно сказать, что приняты все Указания Учения, ибо лишь в жизни можно выявить принятие Указаний. Если земной план налагает те твердые правила, то мир духа накладывает явление устремления к жизни и принятию Завета Иерархии. Твердое устремление нагнетает дух и закаляет для истинного Служения. Нужно заслужить утверждение Зова, нужно понять Зов, нужно освободиться от многих тягостей, так нужно понять истину приближения к Учению. Нужно понять красоту даяния, ибо часто лишь земные даяния не утверждают «чашу». Только чистое сердце может принадлежать Великому Служению без утомления  и небрежности, в одном самоотверженном и ничем не остановимом устремле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ас могут спросить, как обозначается вступление на Путь Служения? Конечно, первым признаком будет отрешение от прошлого и полное устремление к будущему. Вторым признаком будет осознание в сердце Учителя... ибо иначе невозможно. Третьим будет отметение страха, ибо вооруженный Владыкою неуязвим. Четвертым будет неосуждение, ибо устремлённый в будущее не имеет времени заниматься отбросами вчерашнего дня. Пятым будет заполнение всего времени работою для будущего. Шестым будет радость Служения и представление всего себя на пользу миру. Седьмым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открытая, отряхнувшая лохмотья старого мира, отринувшая майю земных самостных вожделений, устремлённая к новому сознанию, неустрашимая, правдивая, трудящаяся, чуткая подошла Елена Ивановна к получению Чаши Великого Служения. Такое огненное право могло быть дано лишь огненному Духу, связанному с Иерархом и Иерархией Сил Света многими тысячелетиями Служения. Истинно, тысячелетиями ковалась эта огненная связь Иеровдохновения, многими героическими воплощениями сливались воедино сознания и объединялись сердц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чудесное отражение Высших Сил, является сознание, устремлё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Среди Огненных Служителей человечества следует отметить особенно тех, кто берёт на себя жертвенный труд. Дух этих Служителей Человечества, как огненный факел, ибо в своём потенциале этот дух заключает все свойства, которые могут вознести человечество. Лишь мощное сознание может взять на себя жертвенный труд. Каждый труд Служителя человечества отражает качество духа. Если дух назначается, как Великий Служитель Человечества, то в нём заключается весь синтез. Но мало знают люди о тех Огненных Служителях, которые добровольно утверждаются в одиночестве, служа великой насыщающей Силой Вселенной. Сколько мощных проявлений можно отметить на каждом личном подвиге! Принявшие на себя жертвенный труд знают, как Сыны Разума являют свои труды тоже жертвенно. Каждое проявление Огненного Служителя человечества есть творчество на благо человечества. Нужно утвердить понимание жертвенности. Служитель Огненный заключает в себе каждый благой порыв, каждое устремление к исполнению мощной Воли Сынов Разума. Но силы Служителя Огненного нужно хранит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 пути к Миру Огненному утвердимся в понимании жертвенного труд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реди последователей Учения нужно особенно отметить духов, которые берут на себя ответственные поручения. Как ответственнее нести синтез в сравнении со специальностью! Утверждённый водитель знает все радости, всё вмещение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ё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кое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его удел на последней ступени. Потому последнее пребывание на Земле так тяжко. Каждое преддверие есть тяжкая ступень. Так Мы куем великое будуще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ё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п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мень, полученный Рерихами, означал призвание на СЛУЖ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имвол Чаши с давних времё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ух несёт утверждения Чаши самоотвержением. Великая Чаша Красоты явлена духу Огненным Правом, как завершение. Истинно, время великое, ибо напрягаются последние энергии последней ступени... Сердце Архата испивает Чашу самоотверженности на последней ступени. Наша жизненная Чаша наполнена и открывает путь к Нашему Космическому Бытию.»</w:t>
      </w:r>
    </w:p>
    <w:p>
      <w:pPr>
        <w:pStyle w:val="Normal"/>
        <w:spacing w:lineRule="atLeast" w:line="280"/>
        <w:ind w:firstLine="283"/>
        <w:jc w:val="both"/>
        <w:rPr/>
      </w:pPr>
      <w:r>
        <w:rPr>
          <w:rFonts w:cs="TimesDL;Times New Roman" w:ascii="TimesDL;Times New Roman" w:hAnsi="TimesDL;Times New Roman"/>
        </w:rPr>
        <w:t xml:space="preserve">Её любовь к Владыке безмерна. Эта Любовь самым неразделимым образом связана с понятием самоотверженного Служения и Подвига. Служить Великому Учителю и Его делу – это носить в себе Царствие Божие: «...люди не могут осознать, что Царствие Божие внутри нас, и не понимают, что мы сами создатели своего царства, своего мира. И как прекрасен может быть этот мир Любви, Преданности и Служения. Но и само Служение мало понимается как Великая Любовь и Преданность всем своим существом тому Благу и Красоте, которые воплощены в </w:t>
      </w:r>
      <w:r>
        <w:rPr>
          <w:rFonts w:cs="TimesDL;Times New Roman" w:ascii="TimesDL;Times New Roman" w:hAnsi="TimesDL;Times New Roman"/>
          <w:b/>
        </w:rPr>
        <w:t>Величайшем Духе нашей Солнечной системы</w:t>
      </w:r>
      <w:r>
        <w:rPr>
          <w:rFonts w:cs="TimesDL;Times New Roman" w:ascii="TimesDL;Times New Roman" w:hAnsi="TimesDL;Times New Roman"/>
        </w:rPr>
        <w:t>. Надо учиться любить, надо чувствовать в сердце приливы радости, умиления и восторга при одной мысли об избранном нами Идеале, и тогда начнём познавать истинную Любовь, не омраченную никакими сомнениями, никакими обидами и страданиями. Любовь истинная преображает все в Красоту неописуемую. Любите, любите, родные, и все счастье придёт. Разве трудно любить Прекрасный Образ, явленный в Покровах Учений и в Последнем, вмещающем всю полноту Бытия в сиянии Красоты Надземной. Сколько мужества, терпения и любви было явлено Миру в назидание, во спасение Мира и духа человеческого, и сколь мало было принято и усвое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Чашу своего Великого Служения Елена Ивановна наполнила из сокровищ, накопленных в годы многих воплощений – из чувства религиозного экстаза о Высшем Свете, из сердечной связи с Великим Учителем, из слезы самоотверженности и смирения, из подвигов в преданности, из трудов в терпении и совершенствовании, из горения духа и устремления к красоте. Ничем не был облегчен её путь. И ей приходилось избегать наслоений, созданных тысячелетиями, обарывать остатки атавизма и суеверий, преодолевать национальную принадлежность в служении всему человечеству и Общему Благу, противостоять натискам лжи и предательства. Она всегда спешила сократить своё пребывание в Тонком Мире, потому что в ней горело чувство ответственности перед большим Планом Эволюции человечества в системе Миров, чувство Сострадания к самообездоленным людям, и оно неудержимо вело её к исполнению воли Иерархии. Она всегда предпочитала труд среди страждущих и выбирала наитруднейшие выявления земные. Опасности и тяготы земные лишь создавали и укрепляли в ней закаленность, презрение к опасностям и преследованиям, она радовалась препятствиям. На своих жизненных путях Елене Ивановне приходилось преодолевать множество бездн, когда ей необходимо было жертвовать телесной жизнью для выполнения Поручения. Её подвиг можно разделить на земной и надземный. Физическое тело терзали лишения, но дух лишь укреплялся через овладение трудностями, огненные духовные борения её возносили дух на все большую высоту. И в последнем воплощении присутствовали подвиг внешний и подвиг духовный, про который сказано в Агни Йоге: «Быть Матерью Агни Йоги совсем нелегко. Только со временем люди оценят всю самоотверженность, которая необходима при провозвестии огненной мощ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азал Наивысший: «Иерархически справедливо решил, что подвиг внесения Йоги выше других поручений».</w:t>
      </w:r>
    </w:p>
    <w:p>
      <w:pPr>
        <w:pStyle w:val="Normal"/>
        <w:tabs>
          <w:tab w:val="clear" w:pos="720"/>
          <w:tab w:val="left" w:pos="240" w:leader="none"/>
        </w:tabs>
        <w:spacing w:lineRule="atLeast" w:line="280"/>
        <w:ind w:firstLine="113"/>
        <w:jc w:val="both"/>
        <w:rPr>
          <w:rFonts w:ascii="TimesDL;Times New Roman" w:hAnsi="TimesDL;Times New Roman" w:cs="TimesDL;Times New Roman"/>
          <w:b/>
          <w:b/>
        </w:rPr>
      </w:pPr>
      <w:r>
        <w:rPr>
          <w:rFonts w:cs="TimesDL;Times New Roman" w:ascii="TimesDL;Times New Roman" w:hAnsi="TimesDL;Times New Roman"/>
          <w:b/>
        </w:rPr>
      </w:r>
    </w:p>
    <w:p>
      <w:pPr>
        <w:pStyle w:val="Normal"/>
        <w:tabs>
          <w:tab w:val="clear" w:pos="720"/>
          <w:tab w:val="left" w:pos="240" w:leader="none"/>
        </w:tabs>
        <w:spacing w:lineRule="atLeast" w:line="280"/>
        <w:ind w:firstLine="113"/>
        <w:jc w:val="center"/>
        <w:rPr>
          <w:rFonts w:ascii="TimesDL;Times New Roman" w:hAnsi="TimesDL;Times New Roman" w:cs="TimesDL;Times New Roman"/>
          <w:b/>
          <w:b/>
        </w:rPr>
      </w:pPr>
      <w:r>
        <w:rPr>
          <w:rFonts w:cs="TimesDL;Times New Roman" w:ascii="TimesDL;Times New Roman" w:hAnsi="TimesDL;Times New Roman"/>
          <w:b/>
        </w:rPr>
        <w:t>ЧЕРЕЗ ЗЕМНЫЕ ТЕРНИИ</w:t>
      </w:r>
    </w:p>
    <w:p>
      <w:pPr>
        <w:pStyle w:val="Normal"/>
        <w:tabs>
          <w:tab w:val="clear" w:pos="720"/>
          <w:tab w:val="left" w:pos="240" w:leader="none"/>
        </w:tabs>
        <w:spacing w:lineRule="atLeast" w:line="280"/>
        <w:ind w:firstLine="113"/>
        <w:jc w:val="both"/>
        <w:rPr>
          <w:rFonts w:ascii="TimesDL;Times New Roman" w:hAnsi="TimesDL;Times New Roman" w:cs="TimesDL;Times New Roman"/>
          <w:b/>
          <w:b/>
        </w:rPr>
      </w:pPr>
      <w:r>
        <w:rPr>
          <w:rFonts w:cs="TimesDL;Times New Roman" w:ascii="TimesDL;Times New Roman" w:hAnsi="TimesDL;Times New Roman"/>
          <w:b/>
        </w:rPr>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Началось великое путешествие, которое за многими трагическими событиями 30–40-х годов так и осталось неоцененным по достоинству. Скрылся далеко позади Сикким, «неисследованная, мало проникаемая страна скал и цветов», и такая счастливая для Елены Ивановны.</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Неспешно движется караван по кашмирским дорогам. Сперва предполагалось, что Елену Ивановну понесут носильщики – так принято на Востоке, но Елена Ивановна решительно воспротивилась «ездить на людях» и пересела на лошадь. Брыкастая и строптивая под другими седоками лошадка вдруг присмирела, и вскоре новая хозяйка и животное подружились друг с дружкой. Далеко растянулась пестрая лента каравана. Глаза хотят все разглядеть и запомнить. Волнуется дух. «Где проходили орды великих монголов? Где скрылось исчезнувшее колено израилево? Где «Трон Соломона»? Где пути Христа-Странника? Где тропы великого Александра и забытой Таксиле? Где твердыни Чандрагупты Маурии? Где мудрые камни царя Ашоки? Все прошло по Кашмиру. Здесь древние пути Азии. И каждый караван мелькает, как звено сочетаний великого тела Востока», – писал Рерих.</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Идет караван через грозы, стихии, землетрясения, через всевозможные бюрократические препоны властей. Забываются дни и числа. Беседы со встречными путниками. Все больше легенд о Благословенном Будде. Как живого помнят здесь Христа. Рассказывают, что и сама Мать Христа похоронена здесь, в Кашмире. Шепотом, наклонясь к самому уху, передают сокровенное – сказания о Шамбале и Майтрейе. Как жадно ловит сердцем все эти весточки Елена Ивановна!</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Часто так называемые апокрифы сохраняют многие черты действительности, изъятые из официальных текстов. В этих неожиданных рассказах и притчах, раскиданных среди народов Азии, узнаем, какие именно облики живут в народном сознании.</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От Алтая до Цейлона народы мечтают о Великих Учителях, припоминая из древности черты их жизни и приближая изложение к характеру своей страны.</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Собирать эти криптограммы великих дум – значит заглянуть в душу народов.»</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Так составляется книга апокрифов Востока, которая выйдет в свет в Париже в 1929 под авторством Жозефины Сент-Илер. «Криптограммы Востока» представляют из себя сборник неканонических рассказов о жизни Великих Учителей, а также притч и пророчеств. В силу определенных обстоятельств, в частности, неподготовленности земного сознания, Елена Ивановна, конечно, не могла прямо сказать читателю, что эти криптограммы – дар Высшего Учителя, точно так же, как и «Основы Буддизма». Эти книги вместе со «Знаменем Преподобного Сергия Радонежского» непосредственно предваряют Учение «Агни Йога», они служат своеобразным ключом к Учению, пониманию его глубины и сложности, Красоты и Гармонии. Так, в задачи «Криптограмм Востока», безусловно, входило, кроме пробуждения чисто познавательного интереса у читателя, показать, насколько жизненно переплелись на путях Востока все религиозные тропы. Западному сознанию, огрубленному механическим материализмом и не уступающим ему в прямолинейности идеализмом, а также церковными предрассудками, предстояло убедиться в единстве Мирового Знания, даваемого лишь в соответственных одеждах разных времен и народов. Это, кстати, хорошо прослеживается и в путевых записях Н.К. Рериха «Алтай – Гималаи», где художник постоянно отмечает легенды и сказания, в которых неожиданно близкими становятся два могучих Духа – Христос и Будда, разделенные лишь людскими непониманиями и суевериями. Здесь, на Востоке, нет западной веронетерпимости и религиозной узколобости. Добываемые в ходе путешествия знания убеждали, прежде всего, самих Рерихов в единстве религиозных систем, в единстве самих Великих Учителей. И не может быть непримиримого разлада между Основателями религиозных систем, потому что все они Они вышли из Востока, из Единого Братства.</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Криптограммы Востока», внося свет Истины и Красоты в облики выдающихся Подвижников Духа, тем самым очищают мировые религии, предваряя Учение «Агни Йога». Этому служит и сама поэтическая форма сказаний, как бы некая дымка недосказанности прикрывает сокровенную глубину изложенных легенд и притч и побуждает читателя к самостоятельным поискам разгадки смысла тех или иных исторических загадок и недомолвок.</w:t>
      </w:r>
    </w:p>
    <w:p>
      <w:pPr>
        <w:pStyle w:val="Normal"/>
        <w:tabs>
          <w:tab w:val="clear" w:pos="720"/>
          <w:tab w:val="left" w:pos="240" w:leader="none"/>
        </w:tabs>
        <w:spacing w:lineRule="atLeast" w:line="280"/>
        <w:ind w:firstLine="113"/>
        <w:jc w:val="both"/>
        <w:rPr>
          <w:rFonts w:ascii="TimesDL;Times New Roman" w:hAnsi="TimesDL;Times New Roman" w:cs="TimesDL;Times New Roman"/>
        </w:rPr>
      </w:pPr>
      <w:r>
        <w:rPr>
          <w:rFonts w:cs="TimesDL;Times New Roman" w:ascii="TimesDL;Times New Roman" w:hAnsi="TimesDL;Times New Roman"/>
        </w:rPr>
        <w:t>И не случайно, что «Криптограммы Востока» начинаются со сказаний о Благословенном Будде – ведь он как бы предварил Путь Христа, указав на необходимость устремления к бесстрашному познанию, действию во имя Общего Блага, созиданию Общины свободных тружеников. Христос же, восприняв Высокую Истину, и, хорошо зная, насколько искажаются любые самые правильные слова людьми, решил сделать всю свою жизнь обоснованием Истины Пути Спасения. Не выдавая массам сокровенных знаний, которые тут же были бы искажены и истолкованы наоборот, осмеяны и оклеветаны, Он Сам олицетворил Собою Истину, основы Живой Этики, и Свет Истины становится самой Плотью Его и обращает Его в Сына Божьего, в Сына Духа-Отц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гонь пришёл Я низвесть на землю и как желал бы, чтобы он уже возгорелся», – сказал Иисус Христос, этими словами как бы предваряя Агни Йогу. Что же за Огонь имел в виду Великий Учитель? Конечно, ту всенасыщающую стихию, которая составляет основу Космоса и человека. Иисус Христос знал, что пришло время человечеству принять универсальную энергию Космоса – огненную, не отрицая прежнего знания, что подчеркнуто Его символическим крещением в водах. Он утверждает огненное крещение, и не сам ли Иоанн Креститель подтверждает это, говоря, что он не достоин развязывать ремни обуви Иисуса Хрис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риптограммы» знакомят нас с ранее неизвестными страницами жизни Великих Учителей, ещё и ещё указывают на присутствие на Земле Великой Обители Знания, куда стремились и куда приходили за живительным знанием будущие Великие Учител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ак повествования о Христе приоткрывают многие тайны хождений Великого Учителя, показывают нам, что не просто вдруг сын плотника стал обладать высшими нравственными познаниями и качествами. До действия в Иудее Он сперва побывал в Твердыне Знания или в одном из её Ашрамов. «Криптограммы» рисуют нам много новых черт к Известному Облику Христа. Мало того, само повествование идёт от имени одного из Трёх таинственных Магов, пришедших приветствовать рождение Спасителя с таинственного Востока, чего утаить не могли Евангелия. Раскрывается также, что Звезда, что вела Магов, есть в действительности Указ Братства, который следует понимать как Терафим Самого Христа. «Криптограммы» обращают внимание читателя, что знание не пало на Христа откуда-то сверху, а было выстрадано Им, что незримая Иерархия неустанно вела Его на Подвиг, который Он Сам себе наметил. И вовсе не сусальный лубочный Облик Спасителя рисуется нам, а облик живого человека, целиком устремлённого к подвигу Великого Служ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очно поэтичны и сокровенны сказания о Матери Мира, Которая и после прочтения этой книги по-прежнему остается для нас Загадкой, только ещё более сокровенной и прекрасной, чем раньше. «Криптограммы» примечательны ещё и тем, что они дают нам неизвестные страницы из жизни Наивысшего, в Его Воплощениях Аполлонием Тианским, Сергием Радонежским, Акбаром и Россулом Морией. И Облик Высшего, Которого мы склонны представлять, в силу дремучести своей, неким седобородым Старцем на облаках в окружении сонма ангелов с крылышками, становится нам ближе: ведь Он множество раз земными тропами проходил среди нас, мучился, страдал, переносил людскую неблагодарность, бился с людским невежеством, одолевал опасности и препятствия, проявляя при этом весь свой огненный характер, чтобы только добиться намеченной цели. Этот Облик Наивысшего –</w:t>
        <w:softHyphen/>
        <w:t xml:space="preserve">полная противоположность Тому, кого рисуют нам церковники грозного Бога, пославшего Сына своего на смерть, подлинный же Всевышний Сам не раз был убиваем зверолюдьм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едставлен и личный враг Наивысшего – князь Тьмы – Люцифер. Рассказывается история его падения в силу самостной гордыни. Он увлекает значительную часть человечества на тёмный путь земного накопительства, земной собственности, низших страстей, привязанности ко всему земному, тогда как заповедана беспредельная Эволюция на разных Мирах. Предсказана и судьба Люцифера, который будет вынужден потерпеть поражение и уйти на низшую планету – Сатурн, чтобы начать все сначала. Ценность легенды о Люцифере в том еще, что она снимает покров над этой ужасной тайной Церкви, выстроившей на его существовании своё земное благополучие, которая показывает нам князя Тьмы как реальное существо, но не как олицетворение мирового зл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егенды о Камне – даре трёх Звезд, о Шамбале и грядущем Пришествии Майтрейи – Владыки Сострадания, и сами сроки пророчеств, рассыпанных по сказаниям, – все это побуждало и побуждает читателя устремиться к расшифровке недосказанного, искать разгадки в восточной философской мысли, в Учении «Агни Йо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вление Майтрейи, сказано, после войн, но последние войны будут за Истинное Уч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ам Владыка спешит, и знамя Его над Горам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щё раз напомним, что «Криптограммы Востока» – не плод вымыслов Елены Ивановны и даже не обычное собрание народных преданий и легенд, они давались непосредственно Самим Наивысшим. Даже обозначен точный адрес – «Дано в Чертен-Карп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риптограммы Востока» хорошо подготавливают читателя к восприятию Учения Агни Йо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зади остается Кашмир с его легендами, сказаниями, памятными историческими местами, «со всеми его ядовитыми змеями, травами, холерою и насекомыми. Пройдя ледяные мосты над гремящей рекою, пришли как бы в иную страну. И народ честнее, и ручьи здоровые, и травы целебные, и камни многоцветные ...После Драса встретили первую буддийскую весть. Около дороги две каменные стелы, изображающие Майтрейю. Около них камень с изображением всадник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 особенным волнением  вглядывалась Елена Ивановна в это простое, несколько грубоватое изображение Учителя. Зато в древнем Маульбеке встретили уже гигантское изображение Грядущего Владыки – Он стоит властно на пути: «Две руки к небу, как зов дальних миров. Две руки вниз, как благословение земл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айтрейя!.. Шамба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аписывает в Дневнике Николай Константинович необыкновенное происшествие: «Я был разбужен криком Е.И.: «Огонь, огонь!» Просыпаюсь, вижу силуэт Е.И. на фоне колеблющегося синеватого пламени. Постепенно огонь прекратился. Оказывается, когда Е.И. подошла к постели и прикоснулась к одеялу – вспыхнуло синеватое пламя, тёплое, без запаха. Е.И. пробовала тушить руками, но пламя разгоралось все сильней, и тогда она крикнула мне. Огонь прекратился так же, как и начался, без малейшего следа на вещах. Незабываемо это перебегающее пламя, неопаляющее и яркое. Палатка была вся освеще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аддак. За внешним почитанием Будды с болью замечается все искажение Его Учения, изуверства, предрассудки. Враждуют между собой две секты – желтошапочники и красношапочники, смыкаясь в невежестве. Темна обратная сторона буддизма – это учение требует своего очищ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вот удивительная встреча возле монастыря Гум: «Ехали в моторе возле монастыря Гум. Навстречу показался в портшезе, несомом четырьмя слугами в белых одеяниях, лама в чудесном прекрасном облачении с короной на голове. Светлое приветливое лицо с небольшой черной бородой... лама улыбался и радостно кивал нам головою. Мы думали, что это важный настоятель большого монастыря. После узнали, что в портшезе лам не носят. Корону в пути ламы не надевают. И в таких прекрасных одеяниях ламы в Сиккиме вообще не появляются. Никто о таком ламе не слыхал, и подобного лица мы нигде не зна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Земля – место встречи высокого с низким. Внезапное нападение на караван бандитов. Семеро людей ранены. Пришлось шесть часов стоять под дулами револьверов. Остро переживая за сына Юрия и Николая Константиновича, Елена Ивановна горячо молилась Учителю. И помощь пришл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м дальше движется караван, тем все больше подлостей. Продажные чиновники требуют обязательств путников не заниматься «пропагандой религиозной, полурелигиозной и т.д.». Новые данные о Христе: Он проповедывал Общину и великое значение Женщ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раван проходит мимо пруда, где, по преданию, впервые выступил с проповедью Христос. А чуть дальше слева прошёл через Хотан Благословенный Будд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дъем в горы. Высокогорье встретило неожиданностями. Чуть только жаркое солнце зашло, как поднялся пронзительный ветер и ударил мороз. В сумерках, в суматохе и неразберихе ставится лагерь. Но Елена Ивановна держится бодро, успокаивает люд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Трудно дается заснеженный перевал Кардонг! Люди и животные страдают кровотечением. А потом самое опасное было на обледеневшем спуске. Пришлось даже ползти.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пустились вниз – снова солнце, лето, жара. Чудес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 впереди громоздится новый, ещё более высокий перевал – 5200 метров. Глаза спотыкаются о трупы животных, по счастью, нет людских. Хотя, нет, встречаются там и там заснеженные человеческие могилки. Воет колючая пурга. И в сознании вспыхивают пламенем  озарения слова Учителя о необходимости подвига, необходимости преодоления трудностей. И кто-то невидимый горячо и крепко пожимает руку. Конечно, это Учитель!.. Ветер полощет стенки палатки, накаленные свирепым морозом, они вот-вот сорвутся и улетят во мрак стылой ночи. Но Учитель рядом. Хорошо. Покойно. И не страшн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утро продолжается это кажущееся бесконечным путешествие по леднику. Скользят и падают кони. Противная колючая пурга так и бьёт острыми льдинками снега в самые глаза. Свирепый ветер, завывая, волочит над самыми головами беспросветно чёрные тучи, и ливень превращается в пургу. Вся природа продрогла, засыпанная снегом, скованная морозом, и кони дрожат от ужаса и холода. А ветер совсем взбесился. Невозможно дышать, невозможно расслышать даже собственный голос – слова прямо с губ срывает ветер и уносит в холодную темень ледяной пустыни. От мороза трескается кожа и лопается, как разрезанная невидимой бритвой. Елена Ивановна держится молодцом, и Николай Константинович записывает: «Е.И. все десять дней на коне. Она не любит малых решений. Никогда верхом не ездила, тут сразу верхом через Каракорум. И всегда бодра и готова первая. Даже колено, поврежденное в Кашмире, как-то затихло. Прямо удивительн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 отступать назад нельзя. И сквозь холод и с ума сводящий пронзительный ветер караван поднимается на крышу мира. Синее небо кажется совсем близким. Кругом бесконечные дали... Светит хладно полная луна. Молчит выстуженная природ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И снова опасный спуск вниз. Опять метель, мороз, скользят и падают кони, мулы кричат, и вдогонку давит и давит с чёрного неба беспощадный мороз. «Елена Ивановна едет, не слезая с коня, более 13 часов, – отмечает Николай Константинович. – Значит, обычная, так называемая усталость, побеждается чем-то иным, более сильным.» Добавим: чувством нерасторжимой ничем связи с Учителем, ощущением Его постоянного Присутствия и Помощи, чувством необходимости выполнения Долг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конец, горы закончились. Но не успели путники вздохнуть облегченно, как начались испытания пустыней. Она беспощадна. Силясь остановить путников, бросает им в глаза пригоршни песка, калит солнцем, мучает жаждой. Встречи с людьми. Сведения о засыпанных городах. Говорят, что здесь проходил сам Благословенный Будда. А впереди низко над горизонтом в ночном небе сияют семь звезд Большой Медведицы – Семь Звезд над заповеданной Страной, куда надо доставить Послание Махат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ьма строит одно препятствие за другим. Неуклонное движение путников задерживается в городишке Хотан. Начались испытания пакостями, большими и малыми, от китайских чиновников. Требуется большая выдержка, терпение, мужество. Невозможно даже найти дом для ночлега. Рериху не разрешают рисовать! Елена Ивановна, как может, успокаивает супруга. Издевательства самого даотая. Елена Ивановна берется излечить его сына. Она надеется на благодарность этого правителя края, но где там! Вместо этого власти производят обыск и забирают оружие. Когда принесли огромный ящик для укладки конфискованного оружия, нервы не выдержали даже у Елены Ивановны. Указывая на ящик, она гневно заявила: «Это гроб для подобных власт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перечесть всех измывательств чиновников. Сколько раз Елена Ивановна повторяла про себя: «Благословенны препятствия. Препятствиями мы растём». Но, сколько ни крепилась и ни успокаивала супруга и сына, спутников, «но сама нет-нет да и срывалась. Была одна только надежда – Учитель, Который, как она знала, ведает про каждый её шаг и не замедлит с помощью в самый последний момент. Но этот момент все не приходил. И потом, ведь надо было рассчитывать на свои силы, проявлять смекалку и находчивость. Николай Константинович пишет: «При досмотре возмущенная Е.И. сказала амбаню, указавшему открыть яхтан с её принадлежностями: «Смотри, амбань, вот мой корс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сле многих подлостей, низостей, проявлений самого вопиющего невежества и неуважения к путникам, как пишет Николай Константинович, «Елена Ивановна была очень удручена. Она ехала с таким открытым сердцем. Говорит: «Что-то делать с человечеством? Ведь это не люди!» И действительно, жизнь людей здесь превращена в беспросветную тьму. «У людей осталась одна торговля, мелкая, добываемая обманом и предательством.» Понятие о качестве продукта умерло. Понятие о прочности работы погибло. Понятие о победе труда опустошено. Идёт погрязание в слизи луж базара и взаимное удуш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Тяжко, очень тяжко Елене Ивановне, но она жена, мать, и она должна поддерживать пламя борьбы в супруге и сыне, отвлечь их каким-то образом от мрачных гнетущих мыслей. Она вспоминает, что на днях было тридцатилетие художественной деятельности Николая Константиновича. Скромно отметили это событие. Сразу вспомнилась Русь, загрустилось, затосковалось с ещё большей силой по российским просторам, по милому Питер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риходят слабоутешительные вести: чем больше пакостит правитель, тем все больше народное мнение сочувствует русским путешественникам. И калмыки вдруг нагадывают удачу.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лены семьи пишут гневные обличительные письма генералу-губернатору.</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 xml:space="preserve">И, судя по заметкам художника, в это труднейшее время Елена Ивановна не сидит сложа руки: она составляет книгу «Основы Буддизма». Это даёт ей отдохновение. Она ещё и ещё вспоминает слова Учителя, благословляющего труд. Истинно, труд – это благословение, и Господь никак не мог проклясть Адама и Еву трудом. Он мог лишь благословить их на Труд.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конец, поступают сведения, что в пользу экспедиции начинают действовать американские власти – туда дошли отчаянные телеграммы о подлом задержании экспедиции. И ещё раз убеждаются Рерихи, насколько мудро предвидел Учитель будущие события, когда посылал их в Америку – вот где аукнулась американская поездка! И благодарность Учителю горит благодатным пламенем в сердце Елены Иванов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конец, оставлен окаянный Хотан. Белесые пески кажутся издали озерами. Зима. Снег. «Е.И. с восьми утра до четырех ехала рысью, вот это удивительно, – записывает Николай Константинович. – Когда-то она была ездоком» (Николай Константинович намекает на прошлые воплощения супруги). С Еленой Ивановной случается беда. К каравану приставили сопровождающих беков. «Приставленные беки оказались идиотами. Лошадей не достали. Наконец один бек, явился на диком жеребце, который ударил Оллу – лошадь Е.И. Удар пришелся по ноге Е.И., но, по счастью, был смягчен гилгитским мягким сапогом.» Но после этого Елена Ивановна долго прихрамывала.</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Караван движется на север – к Кашгару. И здесь по-особенному радостно, что «Все хорошее в Кашгаре называется русским. Хорошие дома – русские; хорошие сапоги – русские; хорошие кони – русские; хорошие телеги – русские». Там, за горами, – Русь, Россия, Родина. И зов Родины слышится все сильне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снова удивительные легенды о Христе, о Матери Его. Якобы она похоронена здес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внезапно простудилась. Проболела почти с неделю. В дороге болеть – хуже некуда. Но держалась, не показывала вида. Ещё и ещё можно поражаться тому, что путешествие Елены Ивановны осталось не замеченным даже нашими географами. Уж на что предельно скупо сообщающий о супруге Николай Константинович, и то записывает: «Еще недавно путешествия Свена Гедина казались неслыханным геройством, а теперь Е.И. объезжает те же пустыни и высоты, не приписывая себе ничего неслыханно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снова пакости китайских чиновников. Они посылают экспедицию окружным путём через пустыню, сквозь жару и пыль. Елена Ивановна заявляет, что она «умрёт от жары», но чиновник ответно улыбается и заявляет, что у «их губернатора сердце маленькое». И путешественников буквально гонят в ад пустын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низительно рабство, – записывает Николай Константинович, – вопреки обычаям Востока – выгнать гостя! И куда же мы пойдем? В жару Токсуна? И вынесет ли Е.И.?  Именно жару её сердце не выносит. Где же ближайшая граница, чтобы укрыться от китайских мучител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Елена Ивановна вынуждена следовать в облаке жаркой пыли, задыхаясь от жары и возмущаясь губернатором: «Это не губернатор, это старое чудовищ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уть невыносимо тяжек. Страдают животные, люди. Олла, лошадь Елены Ивановны, держится бодро, и хозяйка даже целует её.</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Пустыня богата неожиданностями: только что была жара, дышать нечем, и вдруг в мгновение ока все может перемениться – завыть ветер, ударить мороз. Тогда глаза забиваются пылью, которая скрипит на зубах, проникает под одежду. Такие песчаные бури напоминают Рерихам ту большую бурю, которую пришлось вынести, когда на пароходе они переплывали Атлантический океан.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от позади 1800 верст пустыней. Наконец-то цивилизация. Но и здесь самодурство чинуш продолжается. Пока дутан заверял художника в дружбе, полиция тем временем нагрянула в становище путешественников и произвела обыск. При этом Елену Ивановну допрашивали о художественных работах, о целях экспедиции. Неужели повторится Хотан? – мелькает тревожная мысль. Елена Ивановна «уже не делает иллюзий, она знает, что будут предстоять всякие трудности», и, главным образом, от двуногих. Николай Константинович замечает, что «китайцы своими проволочками точно преследуют Е.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9 мая 1926 года Николай Константинович записывает: «Читала Е.И. записки по основам буддизма. Как красиво выходит, когда шелуха позднейших наносов слетает, когда труд и знание занимают должное мест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Основы Буддизма» потом будут изданы в Урге, или Улан-Баторе, в 1927 году. Значение этой книги чрезвычайно велико.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ело в том, что она вводит неподготовленного читателя в мир Учения Готамы Будды, столь близкого Агни Йоге своим утверждением необходимости безусловного знания, бесстрашия познания, утверждением Общины как духовного сотрудничества, отрицанием чувства частной собственности. Елена Ивановна отмечает, что «Основы Буддизма» даются по Указу Великого Владыки. Эта книга даёт читателю необходимую ступень подготовки для восприятия высоких истин Агни Йоги. Эта книга также была призвана рассеять нелепые заблуждения западных ученых вокруг буддизма, как сугубо «отрицательного», нигилистского Учения, зарождающего в людях безверие, непротивление злу, уход от жизни, покорность и безволие. Это ложное мнение сложилось от неправильного прочтения и понимания термина НИРВАНА, которое понималось западными церковными умами как отрицание всего, духовная смерть, небытие, в то время как оно означает совершенную противоположность этому – степень такого высшего духовного напряжения, когда личность сливается с Общим, растворяется в делах Общего Блага, в Горении Великого Служения. Основы Учения Благословенного были искажены, и своей книгой, написанной также под руководством Великого Учителя, Елена Ивановна возвращала Учение к своему Первоисточнику. Можно сказать, что этой книгой Елена Ивановна объявляла завещанную всеми пророчествами войну замшелым догматам как буддийской, так и христианской церкви, возвращая тем самым Учения Будды и Христа на путь Истины, Красоты, Единения с Космосом и Служения Добр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Готамы должно быть принято как первое учение знания законов великой материи и эволюции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Это Учение заповедало людям грядущего: «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познания». И цель книги – вновь построить действительные Основы Учения Благословенного на Его явленных Завета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т смысла пересказывать эту замечательную, краткую, точную в своих емких формулировках книгу – она издана, её можно прочитать, и каждый может сделать вывод о глубине постижения автором сути Учения Благословенного Будды. Эта книга лишает западное сознание предрассудочного отношения к буддизму и всей восточной религиозно-философской мысли и убедительно доказывает научность Учения Благословенного, заключающегося в утверждении единства материи и сознания, в утверждении эволюционности всех процессов во Вселенной, утверждении взаимозависимости и причинной обусловленности. Эта небольшая книжечка истинного Учения стоит многих сотен томов для каждого ищущего ума и пылающего сердца. Наука вполне совместима с религией, если в последней нет нелепых суеверий, порожденных человеческим невежеством. Но и сама наука должна быть освобождена от предрассудков и должна явить полное бесстрашие и устремление к познанию.</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rFonts w:ascii="TimesDL;Times New Roman" w:hAnsi="TimesDL;Times New Roman" w:cs="TimesDL;Times New Roman"/>
          <w:color w:val="auto"/>
          <w:sz w:val="20"/>
        </w:rPr>
      </w:pPr>
      <w:r>
        <w:rPr>
          <w:rFonts w:cs="TimesDL;Times New Roman" w:ascii="TimesDL;Times New Roman" w:hAnsi="TimesDL;Times New Roman"/>
          <w:b/>
          <w:color w:val="auto"/>
          <w:sz w:val="20"/>
        </w:rPr>
        <w:t>В РОСС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утешествие продолжается. Постоянное ощущение незримой, но такой благодатной помощи Учителя поддерживает силы Елены Ивановны. А ей чрезвычайно трудно. Жара преследует её и буквально убивает... «Уже шесть часов вечера, а жар ещё не начинает спадать. Что будет с Е.И.? Сегодня ей было уже трудно. И какое право имел этот хотанский дьявол арестовывать и так задерживать нас? Ведь могли мы здесь проезжать более месяца тому назад, когда не было жар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раван идёт ночными переходами. Все больше слухов о разбойниках. Мужчинам приходится идти с заряженными револьверами. Однажды остановились на какой-то станции, утопающей в грязи. Следом приехали китайцы. «Начались безобразия – ходили через нас, плевали, тут же развели кизяковый огонь, выедающий глаза, капали масло и обливали чаем.» А сколько было ещё таких грязных и вонючих станций, ночлежек, сколько грубости чиновников и острого ощущения своего бессилия перед каждую минуту готовым совершиться насили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все больше вестей о России. Местное население хвалит тамошнюю жизнь. Но самое трудное, судя по слухам, будет перейти пограничную полосу – там грабежи и насил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вот, наконец, граница Китая – впереди РОССИЯ! ДОМ... Как здесь встретят? «Выходят бравые пограничники. Расспросы. Общая забота сделать нам, как лучше.» «Внимательность и забота. И огромная жажда знания.» «В этой жажде знания – все реальное будущее и весь свет труда. Е.И. читала письма об индусской философии.» «Народ, который так хочет знать, и получит желанное.» «Какая жажда знания!» «Ведь такая жажда горами двигает, ведь она даёт непоколебимое мужество к новым построениям. За наш долгий путь мы давно не видели глаз русских, и глаза эти не обманули. Здесь оплот сил эволюции. Елена Ивановна читает письмо Махатм. Расспросы о Йогах, буддизме, Индии, об учениях жизни.»</w:t>
      </w:r>
    </w:p>
    <w:p>
      <w:pPr>
        <w:pStyle w:val="TimesDL"/>
        <w:spacing w:lineRule="atLeast" w:line="280"/>
        <w:rPr/>
      </w:pPr>
      <w:r>
        <w:rPr>
          <w:rFonts w:cs="TimesDL;Times New Roman" w:ascii="TimesDL;Times New Roman" w:hAnsi="TimesDL;Times New Roman"/>
          <w:color w:val="auto"/>
          <w:sz w:val="20"/>
        </w:rPr>
        <w:t xml:space="preserve">...И вот Москва. Имя Николая Константиновича уже обрело мировую известность, с художником надо считаться... З.Г.Фосдик пишет: «Как только мы прибыли в Москву, тотчас все двери распахнулись перед нами, стоило лишь нам произнести имя Н.К. Он приехал – и в первый же день чудесный приём у Чичерина, затем дома у Луначарского, Каменева, Крупской. Но самая замечательная встреча была в ГПУ (и не удивительно?!), где были произнесены имена Майтрейи и Шамбалы и куда пришли с именем М. Предложения о сотрудничестве были встречены с энтузиазмом, </w:t>
      </w:r>
      <w:r>
        <w:rPr>
          <w:rFonts w:cs="TimesDL;Times New Roman" w:ascii="TimesDL;Times New Roman" w:hAnsi="TimesDL;Times New Roman"/>
          <w:b/>
          <w:color w:val="auto"/>
          <w:sz w:val="20"/>
        </w:rPr>
        <w:t>несколько раз встречались с тем, в чьих руках власть</w:t>
      </w:r>
      <w:r>
        <w:rPr>
          <w:rFonts w:cs="TimesDL;Times New Roman" w:ascii="TimesDL;Times New Roman" w:hAnsi="TimesDL;Times New Roman"/>
          <w:color w:val="auto"/>
          <w:sz w:val="20"/>
        </w:rPr>
        <w:t xml:space="preserve">».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З.Г.Фосдик, приехавшая в Москву для встречи с Рерихами, вспоминает: «Мы жили в центре, в гостинице, название которой я запамятовала; кажется, называлась она Большой Московской. Домашние дела легли на меня. Я заказывала в ресторане вегетарианскую пищу (что требовало особого контроля), ходила в магазины, покупала икру, молок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Елену Ивановну мы застали больной. К тому времени её организм уже настолько утончился, что она с трудом переносила атмосферу большого города. Николай Константинович был весьма озабочен состоянием её здоровья. Он даже вынужден был прибегнуть к услугам доктора. Тот осмотрел её, распорядился поставить пиявки, чтоб оттянуть кровь. Но процедура оказалась столь мучительной, что Елена Ивановна не выдержала и прервала её. Пришлось отставить пиявки, так же, как и химические препараты, которые тоже не принесли должного облегчения.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и в каких официальных московских встречах Елена  Ивановна не участвовала. Этим занимались Николай Константинович и Юрий Николаевич. Иногда они брали с собою меня...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до сказать, что большие надежды Рерихи возлагали на тогдашнего комиссара иностранных дел Чичерина. Елена Ивановна говорила, что у него тонкая психическая организация и что он обладает чуткой восприимчивостью к происходящему. На встрече с Чичериным я не была. Но отлично помню Николая Константиновича и Юрия, только что возвратившихся от Чичерина. У Николая Константиновича был несколько усталый вид. Он сказал: «Ну вот и свершилось: мы вручили письмо и землю. Земля, предназначенная для могилы Ленина, была взята с места захоронения священного пепла Будды». Об этом Николай Константинович сообщил Чичерин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дова Ленина. Луначарский. Чичерин. Как вы понимаете, это наиболее интеллигентные представители советского правительства, но, как вскоре выяснилось, серьезного влияния на положение дел в стране они не имели. А с теми, кто имел, Рерихи не намеревались встречатьс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Рерихи передали правителям России Послание Махатм.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TimesDL"/>
        <w:spacing w:lineRule="atLeast" w:line="280"/>
        <w:rPr/>
      </w:pPr>
      <w:r>
        <w:rPr>
          <w:rFonts w:cs="TimesDL;Times New Roman" w:ascii="TimesDL;Times New Roman" w:hAnsi="TimesDL;Times New Roman"/>
          <w:color w:val="auto"/>
          <w:sz w:val="20"/>
        </w:rPr>
        <w:t xml:space="preserve">Около месяца спустя в Новониколаевске-Новосибирске было вечером сказано Елене Ивановне Великим Учителем: «Истинное мужество было явлено при передаче моего послания </w:t>
      </w:r>
      <w:r>
        <w:rPr>
          <w:rFonts w:cs="TimesDL;Times New Roman" w:ascii="TimesDL;Times New Roman" w:hAnsi="TimesDL;Times New Roman"/>
          <w:b/>
          <w:color w:val="auto"/>
          <w:sz w:val="20"/>
        </w:rPr>
        <w:t>самым напуганным</w:t>
      </w:r>
      <w:r>
        <w:rPr>
          <w:rFonts w:cs="TimesDL;Times New Roman" w:ascii="TimesDL;Times New Roman" w:hAnsi="TimesDL;Times New Roman"/>
          <w:color w:val="auto"/>
          <w:sz w:val="20"/>
        </w:rPr>
        <w:t xml:space="preserve"> людям. Невозможно передать, в какой вы были опасности, когда вы были в Москве. Малейшее сомнение или колебание могли бы привести к гибели. Потому просил вас понять серьезность момента. Учитель новых должен трансмутировать мысль в действ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ежде чем привлекать других, надо работать над собою. Считаю, результаты, достигнутые в Москве, имеют историческое значение. Вы же будете жить в Верхнем Уймон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йчас узколобыми людьми сам факт Послания Махатм, приветствия Ими фактического саморазрушения Церкви, ставшей рассадницей лжи и нелепых суеверий, Их материализм, Их выступление против чувства частной собственности воспринимается с их сугубо земной «кочки» зрения, чуть ли не как сатанизм, как проявление бесовства: ведь церковь, самозахватно объявившая себя «святой», стала в глазах таких людей действительно «святой»; они простили ей инквизицию, гонения, костры, всевозможные насилия; такие люди так обоготворили церковь, что она для них стала выше самого Иисуса Христа, который нигде не заповедал строить Церкви. В то же самое время церковь, призванная быть воспитателем нравственным народа, этой исторической и космической задачи не выполнила, свидетельство чему насилия и жестокости гражданской войны, молчаливое и трусливое попустительство злу во все времена советской власти. И ныне не слышен что-то голос Церкви против наступающего торгашества, наоборот, попы освящают всевозможные биржи и банки, воровские конторы и притоны; ныне, когда идёт тотальное наступление на Родину, на самою русскую Духовность, что-то опять не слыхать голоса «святых отцов» во имя Единения, во имя Спасения Родины. Не рискуют церковники выйти из монастырских затворов и церковных стен в массы народа. Когда же ветшает и рушится сам дух народа, Владыка церковный выдает все это за возрождение! Сколько же можно, кривя совестью, выдавать черное за белое и наоборо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ападающие на «Послание Махатм» указывают на то, что в нём поддерживается «лишь все разрушительное». Действительно, впечатление складывается именно такое, тогда как Махатмы во все времена поддерживали лишь созидательное начало Эволюции. Но можем ли мы быть уверенными, что имеем перед собой полный текст Послания? Не подвергся ли он умышленному редактированию? И потом: самая главная часть «Послания Махатм» могла быть и, скорее всего, передана Н.К.Рерихом устно, с глазу на глаз, не случайно же, что он имел несколько встреч с тем, «кто имел реальную власть», то есть со Сталиным (?!). Для таких встреч надо было иметь и весомые положительные предложения, Сталин (?!) колебался, не зная, что ему делать – принять ли ему неожиданное Предложение, признать ли Водительство Высших Сил, ведь это значило поступиться собственной единоличной властью. Как мы знаем, самость пересилила, и, соответственно кармическому закону, страна вынуждена была жестоко расплачиваться за эту самость правителей. Вместо взлёта вверх слепое мыканье по всем ужасающим безбожным кругам Ад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Смысл миссии Рерихов в Москве не понять без правильного представления об ЭВОЛЮЦИИ. Именно в это время Елена Ивановна принимает книгу «Община», или «Общее Благо», которая посвящена проблемам эволюции. Первоначальный вариант этой книги вызвал и вызывает много недоумения даже у последователей Живой Этики. Тем более ныне, в свете всего совершенного в России, когда всякое положительное упоминание имени Ленина, коммунизма вызывает в людях взрыв слепой ярости, поддерживаемой искусственно создаваемыми безобразиями. Ещё раз скажем о неправильном понимании понятия ЭВОЛЮЦИИ людьми, которая связана у них с созиданием земного благополучия: чем «жирнее» жизнь, тем человек якобы больше отвечает целям эволюции. Но это жестокое заблуждение! При таком понимании эволюции из неё автоматически вычеркивается сам живой человек, он превращается во всепоглощающее двуногое животное, которому всё мало. Но это инволюция. В центре истинной же эволюции – духовное совершенствование человека, его сознания. И Община Высшими Силами предлагается человечеству как магистральный путь развития общественного устроения, как часть единой мировой кооперации всего Космоса, как часть вселенского сотрудничеств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йчас человечество бьётся между капитализмом и его антиподом – государственным коммунизмом (в действительности же – государственным капитализмом под прикрытием коммунистического идеологического камуфляжа), в то время как есть истинный и срединный путь – добровольных духовных ОБЩИН, против которых равно восстают все существующие государственные структуры. Община – не тотальная темница, а добровольная кооперация сознательных тружеников. «Истинно, только щит Общины поможет осмыслить пребывание на Земле. Как неслыханно красиво мыслить о кооперации с дальними мирами. Эта кооперация, начатая сознательно (с добровольного земного согласия, а не насилия под штыками), вовлечёт в орбиту сношения новые миры, этот небесный кооператив будет расширять бесконечно свои возмож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зано Наивысшим: «Вы понимаете, что без общины земля жить не может. Вы понимаете, что без расширения небесных путей существование становится ничтожным. Новый Мир нуждается в новых границах... И каждое движение мира обусловлено общиною... Всему поможет община, но общине – расширение созн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Книга «Община» выводит человечество из тупика узкого земного существования, ставит в самую тесную связь с Космосом и Иерархией Сил Света. Для подлинной эволюции «Важна эволюция не человечества земного, но человечества всего мира, ибо надо отучаться от мысли, что человек ограниченное существо, рожденное только для того, чтобы сгнить в земном прахе». Нет, «Вдумайтесь в слово человек – оно означает дух или чело, преходящее веками. Вся смена воплощений, вся ценность сознания выражена в одном слове...». «Именно человек – существо космическое, Земля – лишь одна из временных остановок на пути беспредельного совершенствования. Но на путь этого космического сотрудничества и Красоты можно выйти только через  устроение земной Общины сознательных тружеников. Путь накопления земных богатств никогда не признавался Великими Учителями. В двадцатом столетии пришло время Земле  собираться в новый путь» – путь кооперации с другими мирами, без которого невозможно дальнейшее развитие человечества. Именно на Земле нужно воспитать своё сознание в духе сотрудничества, взаимопомощи, самой тесной связи с Иерархией Сил Света, к чему уже не пригодными стали все земные религии, служащие земной плоти. Ведь тупые, невежественные, самообольщенные земным богатством и похотями плоти сознания до Нового Мира, до Града Небесного не дойдут. Люди с протухшими сознаниями, воспитанные на частной собственности, рабских предрассудках земных религий, земной исключительности, будут оставлены замерзать с тараканами. Об этом предупреждал своих слушателей Иисус Христос: «Много будет позванных, да мало избранных». «До Общины доходят только в ясности мышления.» Яркую непередаваемую ответственность приносит очищенное мышление.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Духовная Община утверждена Высшими Силами как  ускоренный земной путь спасения в условиях смены Рас и надвигающихся в связи с этим катаклизмов. Эта Община должна изгнать невежество, запреты, ложь, грубость и насмешку. Предательства даже в зачатке недопустимы. Новая Община и подсунутый нам бездуховный невежественный «коммунизм» марксистов – это понятия совершенно несовместимые, ибо «невежественный коммунизм – это темница», которую мы с лихвой испытали  на себе за годы так называемой Советской власти. И то, что на протяжении десятилетий преподносилось нам как «истиный коммунизм», в действительности же есть злонамеренное очернительство, сознательное искажение тёмными силами светлого понятия Духовного Братства. Темные, захватив власть в Новой Стране, постарались сделать все, чтобы вызвать у народов отвращение к идее коммунизма и Общины. Но «коммунизм, подкреплённый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 «Нет, не может быть коммунист, ограничивающий своё сознание, иначе он уподобится женской ноге старого Китая... Какой общинник может прикрыться плесенью суеверия?.. Младенческий материализм явится дурманом для народа, но материализм просвещенного знания будет лестницей победы. Без отрицания, без суеверий, без страха подойдете к истинной общине. Без чудес найдете ясную реальность и киркою испытателя будете вскрывать закрытые глубины. Полюбите бесстрашие знания.» Из жизни новой Общины должны быть изгнаны запреты. «Около Общины должна быть вдохновлённость». Только Община, основанная на труде и знании реальности, может способствовать эволюции. «Все сознающие общину движутся вперёд. И не может быть общин, противных друг другу, так же, как ощущение голода не может быть противоположно во всех видах. Так, против Общины будет говорить лишь тот, кто начал двигаться назад, входя в состав космического сора.» «Для Нас община является сложившимся делом жизни. И Мы можем говорить о ней со всей ясностью долгого пути. Нас не запугает никакая недодуманная неразбериха, и Мы видели достаточно космического сора и принадлежать к нему не собираемся.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Общину будем защищать всеми силами знания.»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Но, может быть, потому община пугает человечество, что она «ставит условием для вступления два сознательных решения – труд без границ и принятие задачи без отказа»? «Лучшие люди поняли общину и никакую иную форму не предложили.» Но у нас же ещё со школьной скамьи вдолблено слово «община» рядом со словом «первобытный», и потому понимается Община как нечто примитивное, убогое, первобытное, чуть ли не коллектив людоедов с безжалостной властью выживших из ума старцев, которых за древностью и кровожадностью давно пора на погост отнести. А ведь первобытные, вернее сказать, послепотопные, Общины создавались Посланцами Белого Братства как единственно правильная форма общественного устроения. Община заповедывалась во все времена. «Будда заповедал мировую общину как эволюцию человечества... В построении Будды можно двигаться по бесчисленным этажам, и двери будут везде открыты призывом общины. Точное знание Будды позволило ему определить точное состояние современников и только в далеком будущем увидеть Общину Мира... Учение Будды можно назвать научным опытом трудовой общины. И всем возражающим против общины скажем – «каждый человеческий организм носит общину в своём строении. Но кто же боится Общины? – те, кто устрашаются напряжённой работы, они боятся формы и закона энергии. Пусть они бесформенно идут к разлагающимся Лунам».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Лейтмотив этой любимой книги Елены Ивановны: </w:t>
      </w:r>
    </w:p>
    <w:p>
      <w:pPr>
        <w:pStyle w:val="Norma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Normal"/>
        <w:spacing w:lineRule="atLeast" w:line="280"/>
        <w:jc w:val="center"/>
        <w:rPr>
          <w:rFonts w:ascii="TimesDL;Times New Roman" w:hAnsi="TimesDL;Times New Roman" w:cs="TimesDL;Times New Roman"/>
        </w:rPr>
      </w:pPr>
      <w:r>
        <w:rPr>
          <w:rFonts w:cs="TimesDL;Times New Roman" w:ascii="TimesDL;Times New Roman" w:hAnsi="TimesDL;Times New Roman"/>
          <w:b/>
        </w:rPr>
        <w:t>«ИЩИТЕ ОБНОВЛЕНИЯ ВО ВСЕЙ ЖИЗНИ!»</w:t>
      </w:r>
    </w:p>
    <w:p>
      <w:pPr>
        <w:pStyle w:val="Normal"/>
        <w:spacing w:lineRule="atLeast" w:line="280"/>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Община – это веление эволюции. «Даже для племенных свиней требуются определенные условия жизни. Как же человек, решившийся на подвиг социальной жизни, может оставаться в прежних мещанских берлогах? Как же может ложь или трусость жить под личиной коммунизма?» «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власти – само построение абсурдно. Слово «наследственность» и ТЕО несовместимы. И кто определит степень ТЕО? Тирания и военный империализм уже в зарождении носят признаки разложения. Короли, конституции могут вызывать улыбки сожаления. Все комедии парламентов могут служить лишь назиданием бренности жизни. Все псевдосоциалистические гримасы могут внушить лишь отвращение. Только сознание общины утверждает эволюцию биологического процесс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знательная община исключает двух врагов общественности, а именно – неравенство и наследование. Всякое неравенство ведёт к тирании. Наследование является компромиссом и вносит гниение в основ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лько из общины мы можем мыслить о будущем и перенесём сознание на улучшение всей жизни, и борьба за существование сменится завоеванием возможностей. Так мыслите об Общине. Улучшайте сознание.» «Нужно уметь создать мир личной ответственности за созна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Часто обвиняют общину в насилии над свободой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может каждый труд изощрён новыми достижениями. Нет скуки механического выполнения, ибо работник является в то же время испытателем. Он понимает значение задачи, чтоб, не нарушив общий комплекс движения, внести совершенствование работы... Нужно желание работы и раскрытое сознание, при котором каждый труд становится увлекательным. Ведь работа идёт для будущего, и каждый внесет лучший камен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ите понять Общину как кипящий котел возможност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тверждающий Общину способствует ускорению эволюции плане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 что строилось в нашей стране, – это невежественная община, это хорошо удавшееся тёмным силам построение лжеобщины. «И 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Новая Община должна быть Храмом Знания и Красоты. Сектантство и лицемерное ограничение будут противоречить эволюции общины. «Кроты запрещений и ограничений никогда не увидят солнц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ужно понять Общину «как вместилище всех возможностей и всех накоплений. Каждый умаляющий границы и мощь общины становится предателем. Община – чаша солнечной рад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важ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читать мировую общину как необходимость эволюц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знать непреложность эволюции  общинного нача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есвободный, мыслящий из себя, действующий для себя человек погружается в океан лживых течений», в материалистическое накопление, в очевидность, а не живёт в Действитель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ликие Учителя отвергают насильственное построение Общины. Не может быть сейчас насильственного распределения вещей в силу объективных причин незрелости человеческого сознания. Насилие порождает ложь и лукавство. Нечего насильно пытаться отнимать вещи и тем создавать страсть к рухляди. Главное – уничтожить землевладение и наследование и разумно провести образовательную задачу унизительного значения собственности. «Ядовитое дыхание собственности можно уничтожить лишь продуманной программой школ. Так же, как религия отменяется не запрещением, но предложением учения жизни. Не существует литературы против собственности. Лишь немногие победили дракона рухляди. Но многие мечтают о собственных приобретениях.» Противозаконны, с точки зрения космических законов, все частнособственнические устремления. Сами «законы свойств материи свидетельствуют, как отказаться от этого гадкого и мелкого чувства собственности! Истинно, «надо мужественно углублять завоевания основ освобождения» от всей рухляди сугубо земных чувств собственности, самости, от очевидности миража внешне благополучной, но внутри губительно-развратной пустоты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т какого-то одного пути к осознанию необходимости и жизненности построения Общины. Тут системой обычных лекций не поможешь, да и сами общины не могут развиваться по какому-то единому направлению, за исключением духовного. У каждой общины могут быть свои задачи, а значит, и свои пути решения. «Явление разнообразия задач необходимо, иначе столкнутся силы растущего созн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бщина не принимает лишений – это будет кладбищенская община. Истинная Община не указывает ни вериг, ни бичевания. «Как корабль, полный сокровищ, несёт указанная община. Ярко светит познание бесчисленных свойств материи... нет лишений и угрюмых испытаний, когда проливается целый поток благодати... Среди монотонности обыденности надо ощутить реальность Космоса, всю красоту космической эволюции и великого назначения человечества и человека в отдельности. Конечно, трудно голодному среди горестей, смертей, болезней найти «свиток пути без начала и конца». Как сказать голодному о вечности? Исходя из настоящего, он представит себе вечный голод. Кто же и где, преломив сперва хлеб, поведет к вечности? Хлеб Земли и знание явлены лишь в общин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уже невозможно более оставаться в земном невежестве: сама природа уже жестоко мстит заблудившемуся в сетях очевидности и безответственных эгоистических устремлениях человечеству. « Как единственная дверь для движения –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темпов эволюции... Тяготение к эволюции заставит всех подняться в борьбе миров... Борьба отвечает космическому потоку. Борьба за общину считает дни будущих побед».</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нечно, Елене Ивановне было чрезвычайно трудно понять и принять столь мучительно-кровавые роды Нового Мира, осложненные целым рядом субъективных факторов, – все её существо протестовало против насилия, жестокостей и убийств, против трусливых московских правителей, но ей надо было подняться над всем этим, как некогда Арджуне, герою её любимой поэмы «Бхагавад Гита», проникнуться пониманием всего надземного смысла совершающейся эволюции и самого человека, вместить внешне несовместимые противоположения. Точно так же и мы через десятилетия никак не можем воспринять смысла всего того кровавого, что разразилось вдруг над Россией, на всех парусах устремлённой к экономическому благополучию. Потому что мы не можем и не хотим понять, что к двадцатому столетию решительно все на Земле обветшало, сознание человечества окончательно протухло, во всем наметился упадок и деградация, нашедшие своё отражение в слепом технократическом прогрессе. Задачи ЭВОЛЮЦИИ решительно потребовали от человечества ОБНОВЛЕНИЯ ВСЕЙ ЖИЗНИ, и СОЗНАНИЯ прежде всего. Как перед страхом смерти мы решаемся на болезненную, но спасительную операцию, так и тут нужно было решительно двинуться новым путём, под страхом окончательной погибели всего и вся на всей Земле. И России Велением Свыше выпало ПРАВО БЫТЬ ПЕРВОЙ, стать ДУХОВНЫМ ЛИДЕРОМ человечества. Но силы тьмы, опирающиеся на людское невежество, сумели повернуть события в своё русл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лагополучие затмило сознание людей. «Хуже всего благополучные люди, ибо сознание их застывает, они не способны воспринять новое, боясь потерять своё мнимое благополучие». Учение разрушает всякие понятия условной добродетели и даже объявляет привычную нам сентиментальную доброту суррогатом справедливости. Истинно, как говорил ещё Иисус Христос, надо идти по жизни детьми – без самостных приобретений, без гордыни, тщеславия, зависти и самомнения, а «румяная добродетель любит сундук сбережений и всегда станет защищать его». С таким сундуком рухляди в Новый Мир не пройти, Нового Неба не увидеть. Устарели все мировоззрения, все религии покрылись коростой предрассудков и суеверий, потому «Утрите слезы благости, нам нужны искры возмущения духа!». «Сожаления по прошлому, по привычному не нужны для эволюции, ныне нужно осознать, что «крылья растут на конце меча!», поднятого против заплесневелого старого ми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бщина» устами Наивысшего предупреждает, что не нужно понимать новый мир во всей сусальности, что он не падет с Неба сам по себе, наоборот, «Множество несовершенных элементов будут нагнетать построение вниз в слои вещества отработавшего и отравленного... Нужно понимание нового мира во всей суров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йчас многие не выносят самого слова «коммунист» и когда встречают его вместе со словом «Община», то с негодованием невежества отодвигают в сторону книгу «Община» и другие книги Спасительного Учения Агни Йоги. Им невдомек, что Учение утверждает совершенно противоположное понятие коммуниста – гибкого, подвижного, смелого, без предрассудков и предубеждений, открытого познанию. Явление духовного коммунизма приравнено Наивысшим к самому космическому построению, а служение этому построению обязывает, в первую очередь, коренным образом изменить сознание. Хватит вращаться в иллюзиях следствий, пора знать реальные причины, «надо наблюдать сущее по возникновению событий», иначе можно остаться «читателями газет, составленных плутом». Не надо путать наше общество, утвердившееся на младенческом материализме, явившемся «дурманом для народа», с Общиной Будущего, которая должна стать «лестницей Победы просвещенного знания». «Без отрицаний, без суеверий, без страха подойдете к истинной общине». Только путём открытого сознания и через бесстрашие зн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м, ныне обозлённым на весь марксизм-ленинизм, преподанный его невежественными последователями посредством штыков и колючей проволоки ГУЛАГа, диким кажется утверждение, что Старшие Братья человечества легко вмещают положения учения Маркса и Ленина. В отличие от многих земных учений, это учение привлекло внимание Махатм своей конкретностью, материализмом, эволюционностью. «Мы не находим закостенелости и отвергания материи». Владыка сознательно не останавливается на критике слабых сторон Учения Маркса или промахов Ленина, Он утверждает лишь то положительное, которое имеется в каждом учении, в том числе и марксистско-ленинском, в частности – эволюционность. А кто как не Ленин утвердил беспредельность свойств материи, говоря о неисчерпаемости электрона, в то время как в философии тогда утверждалось чисто субъективное направление мысли с его полным отрицанием всякой материи. «Материя – это не навоз, а вещество, сияющее возможност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Ценность марксистского учения Махатмы увидели в том, что его основатели совершенно научно предсказали эволюцию: от капитализма цивилизация должна перейти на более высокую стадию общественно-экономической организации – коммунистическую. Но в то же время надо понимать, что признание положительных сторон марксистского учения ещё вовсе не означает, что Махатмы принимали его целиком и полностью. Совсем нет! Они прекрасно и лучше нас осознавали всю его убогость и ограниченность, всю опасность впадения в дурман младенческого материализма с его приматом материи и фактической ликвидации духовного начала и отрицанием присутствия Высшей силы в Космосе. Великий Учитель и здесь оказался верен своему неизменному принципу преуменьшать плохое и увеличивать хорошее, этим самым проявляя великое снисхождение к человеческому робкому и рабскому сознанию. И если внимательно вчитываться в строки Учения, то они в действительности являются самым суровым приговором той невежественной темнице инквизиторов, что была выстроена у нас в стране под флагом коммунизма или социализма. Не случайно, что и само Учение, в частности, та же книга «Община» не могли найти дорогу в Россию долгие десятилетия, ибо для власть имущих она являлась гремучей смесью.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 не надо смущаться именами Маркса и Ленина, упоминаемыми в «Общине». Надо быть объективными к себе и справедливыми к ним. Мы теперь склонны видеть в этих фигурах только исчадий ада, только набор самых отрицательных и самых злобных черт, но, надо признать, если мы обладаем хоть граном честности и совестливости, что не может человек состоять из одного только отрицательного, иначе он попросту не смог бы состояться как человек. И потому основатели марксистского учения ставятся нам в пример Великим Учителем, что они в действительности обладали редкостной целеустремлённостью, трудолюбием, своеобразным бесстрашием, устремлением к знаниям, пусть и однобоким, верностью своему долгу, верой в своё дело – то есть всеми теми качествами, которыми каждому из нас не худо бы научиться владеть. Конечно, Великий Учитель мог бы разобрать и отрицательные черты их личностей, но это вовсе не входило в его цели, и потом Учение «Агни Йога» предназначалось в Россию, где тогда имена Маркса и Ленина боготворились до самого последнего времени даже теми, кто ныне люто их ненавидит, и надо было действовать по сознанию людей. А это первая заповедь Сил Света – действовать по сознанию. И кто не понимает всей диалектичности Учения «Агни Йога», не может совместить противоположения, тому лучше без хулы на Учение отложить огненные книги Спасен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се равно человечеству, ныне соблазненному пряниками капиталистического «рая», придётся усвоить ту истину, что без истинного сотрудничества в форме духовной  Общины в эволюцию не пройти, как верблюду не пролезть через игольное ушк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Москве Рерихи прожили около месяца. Елена Ивановна была страшно огорчена половинчатым результатом поездки, ведь, как сказано, «нет ничего хуже губительной половинчатости». По её мнению, и в действительности это так, был упущен уникальный исторический шанс, который мог уберечь в ближайшем будущем от ненужных страданий и гибели миллионы человеческих жизней. Ведь вовсе не жертв требовал начавшийся новый виток космической эволюции, а быстрейшего подключения людей к подлинной эволюции, к пониманию её целей и задач. Всякое отвергание Высшей Помощи с неизбежностью ведёт к одичанию, озверению, к отдаянию себя в область низшего, силам з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ослепнем для Высшего! Не повторим неприятия Спас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конце пребывания экспедиции Рерихов в Москве позвонили от Дзержинского: тот пожелал лично побеседовать с Рерихами. Но когда отец с сыном уже сидели в приемной Дзержинского, им было неожиданно отказано в приеме. Только на следующий день выяснилось: скоропостижно умер Дзержинский, именно в тот момент, когда у него в приемной находились Рерих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2 июля – отъезд Рерихов из Москвы. Он совпадает с похоронами Дзержинского. З.Фосдик вспоминает: «толпы народа, музыка, пушки, важные персоны – мы на балконе гостиницы «Метрополь». Очень беспокоимся, как бы не опоздать, но, наконец, три автомобиля прибыли, и наши проводы – среди огромных толп народа и военных со знаменами и музыкой – получились совершенно удивительными и необыкновенными. Массы народа настроены дружественно, с интересом смотрят на нас, люди обращаются к нам, передавая приветы своим далеким друзьям в Америке. Участники похоронной процессии на нашем пути великодушно расступаются, как по волшебству, даже почтительно, давая нам проехать... Е.И вспомнила виденный сон в «Сером Дворе»: их пятеро, идущих сквозь толпы, музыка, солдаты в синих фуражках, знамена, – и ей было сказано, что это в Москв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ервый день нашей поездки очень радостный. Много говорили о будущем. Разрабатывается план, чтобы всем нам вернуться сюда в марте или апреле следующего года и всем отправиться вместе с Борисом Константиновичем (младший брат Н.К.Рериха, архитектор) на Урал, где мы снова встретимся с Е.И. и Н.К...</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Мы радовались новым впечатлениям, как дети. Выбегали на остановках, чтобы купить сувениры, полакомиться пирожками. Елена Ивановна с улыбкой наблюдала за нами, но не вмешивалась в наши разговоры. Молчала. И только потом, когда поездка закончилась, уже на Алтае она проинформировала, что наибольшая опасность подстерегала не там, где мы её ждали – в Москве, – в дороге. Поэтому в течение всей  поездки она усиленно медитировала, чтоб оградить нас невидимой защитной сеткой от всякого рода неожиданностей.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редложила картину: наверху Учитель, как маяк, от которого исходят пять нитей к ученикам. Если кто потерял веру, устрашился, впал в сомнение – нить обрывае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н по-прежнему связан с другими учениками, но уже отрезан от Учителя, Который не может больше защищать его, когда тот в опас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Я спросила, что самое необходимое сейчас. Е.И. ответила: первое – устремление, и затем соизмеримость. Первое включает в себя бесстрашие, второе – мудрость. Затем я спросила, над чем надо сейчас работать. Е.И. сказала: изучайте состояние библиотек, как устроены детские отделы и что там читают, например, предлагают ли детям книги по ботаник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Фосдик замечает, что Елена Ивановна «многое слышит». То есть связь Елены Ивановны с Учителем становится все прочне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Новониколаевске поступил указ Учителя направиться в Верхний Уймон.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з дневника З.Г.Фосдик: «Мы начали нашу поездку по Оби, сев на пароход в Новониколаевске. Очень жаркий день, но к  вечеру становится прохладнее. Кругом леса, чудесно благоухающий ароматом сосен воздух. Говорили о смерти. Е.И. сказала так прекрасно: «Учитель будет с вами в последний час. Он не оставит своих ученик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7–28 июля... Очень жарко – бедная Елена Ивановна страдает ужас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чером пришло: «Ручаюсь за успех. Примите неслыханную серьёзность момента. Удержите ощущение центра Моей Страны. Бывшее в прошлом лишь игрушки в сравнении с настоящим. Считаю, как жемчуг, мгновения устремления вашего. Так важно его присутствие. Ужасный ящер угашает огонь ваших шагов. Потому будем держать факел в неприкосновенности. С соизмеримостью Мы будем смотреть на подробности, которые ввержены превратностям, и тем охраним ствол дере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1 августа 1926 года. Выехали позднее, чем намечалось. Е.И. крайне не понравился возница Эдоков: она сказала, что мы хлебнем с ним горя, и просила нас отказаться от него и нанять других лошадей, брички и возчиков. Мы не послушали её, но её слова были, как всегда, пророческими. Вся поездка оказалась очень опасной из-за Эдоков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шлось переночевать в каком-то переполненном сарае. Елене Ивановне вместе с Фосдик вообще пришлось спать в бричке, сидя. Мужчины спали на столах, не раздеваяс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орога и пейзаж совершенно восхитительны – ковры из голубых, лиловых, желтых, розовых цветов! Е.И. чуть не плакала от радости при виде этой красо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расота алтайской природы буквально потрясла Рерихов. Потом, в Верхнем Уймоне, Елена Ивановна говорила местным жителям: «Мы уже несколько лет ездим, плаваем, летаем, побывали во многих странах мира. Но лучше вашего края не нашли. Воистину он благословенны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ле завершения своей экспедиции Рерихи мечтали вернуться на Алтай и поселиться там на постоянное жительство. «Планы на будущее Рерихи связывали с Алтаем. Они хотели вернуться на Алтай, они надеялись, что со временем обязательно сюда верну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и Николай Константинович были четко осведомлены – и об этом они нам говорили – что на Алтае будет возведен город будущего: Звенигород. Они знали даже высоту, на которой будет расположен этот город. Рассказывали о трехступенчатом принципе расположения города Новой Эпохи. Внизу – сам город, над ним Храм человеческих достижений, а над ним – место встречи земли с духом. Храм человеческих достижений, – говорили Рерихи, – можно считать и Храмом Махатм, ибо Махатмы примут непосредственное участие в его строительстве. Об этом они заявили прямо и недвусмысленно в одном из посланий, полученных Рерихами: «Камень положим во Хра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Верхнем Уймоне Рерихи поселились в двухэтажном бревенчатом доме, на стене одной из комнат которого была замечательная роспись – красная чаша. Когда-то в этом доме размещалось Белое, а затем и Красное правительство во время боёв 1917–21 годов. Приезд Рерихов взбудоражил всю округу. Одни считали, что Рерихи – царь с царицей, другие утверждали, что это американцы, а старообрядцы, которых на Алтае немало, видели в них Посланцев из легендарного Беловодья – и как они были правы в своих предположения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 утрам на конях Рерихи отправлялись исследовать окрестные горы: из-за нехватки средств советское правительство попросило членов экспедиции Рериха заняться изучением Алтая, в частности горных пород. Кроме того, исследовались старинные погребения, которых здесь было множеств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аботой были заняты все дни. Прихватывали и вечера. Керосиновых ламп Рерихи не признавали, покупали воск, из которого местные жители делали для них свечи. Нередко Елена Ивановна плакала потихонечку, чтобы никто не видел: тосковала по оставшемуся далеко в Америке сыну Святославу, мечтала о дочери – была бы помощниц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жно только догадываться, с какой целью Рерихи прибыли на  Алтай. Может быть, таким путём хотели идти к Шамбале? Может быть, искали место для своего будущего Звенигорода? А скорее всего, они заложили магнит, определяющий место и сроки будущих построений. Ведь заповедана же на Алтае последняя битва между силами Света и тьмы! Во всяком случае, они выполняли Поручение Учител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tab/>
        <w:t>ТИБЕТСКОЕ ПЛЕН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уть Рерихов теперь в Монголию.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Здесь они печатают книги «Общее Благо» («Община») и «Основы буддизма». Монгольское правительство желает перевести «Основы буддизма» на монгольский язык.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льше экспедиции Рериха предстоит идти через Тибет, для чего требуется специальное разрешение Далай-ламы. И здесь они столкнулись с неожиданными трудностями. Дело в том, что Рерихи давно были объектом самого пристального внимания со стороны английской разведки. Ведь они так и не узаконили своего положения за рубежом, получили только лишь вид на жительство и считались гражданами СССР. Да и к тому же, как выяснила английская разведка, Н.К.Рерих ещё в 1924 году встречался в Берлине с советским представителем и тогда же пообещал представить в распоряжение России все материалы, которые соберет его экспедиция. Тайная слежка установила, что в Урумчи Рерихи встречались с советским посланником Быстровым,  затем проследовали в Москву, где опять же были приняты чуть ли не всеми видными руководителями страны. Для англичан все более однозначным становилось, что Рерих – «агент Коминтерна», «явный большевистский эмиссар». Тогда же появилось распоряжение сорвать экспедицию, не допустить проникновения русских в находящийся под английским флагом Тибет. Исполнить эту задачу взялся опытнейший английский разведчик Бейли.</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Надо сказать, что Рериха в Монголии воспринимали как посланца Шамбалы. Почему? Отчасти и потому, что он подарил монгольскому правительству свою картину «Великий  всадник». На ней в красном одеянии на фоне гор изображён Владыка Шамалы Ригден Джапо. Принимая дар, председатель монгольского правительства Церендорж – он был другом Сухэ-Батора и вместе с ним побывал у Ленина – заявил: «Перед тем, как вам приехать, у нас было предвестие. Было сказано: у вас будет Красный Всадник». Ныне обещанное исполнилось. Эту картину мы будем хранить в святилищ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коре после нашего приезда Рерихи принимали у себя дома военного министра Монголии. Елена Ивановна была в отличном расположении духа и предложила мне слегка мистифицировать нашего гостя. «Зина, – говорит она мне, – в недавнем воплощении ты была монголкой. Давай нарядим тебя в монгольскую одежду. Вот увидишь: гость примет тебя за свою соотечественницу». И действительно: вошел министр, увидел меня и сразу ко мне, приветствуя меня на монгольском языке. Но, конечно, по-монгольски не только я, но никто не понимал, кроме Юрия. Все переговоры велись только через н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Улан-Баторе мы жили в общей сложности около месяца. Занятия Рерихов складывались следующим образом: Елена Ивановна и Николай Константинович вычитывали корректуры книг «Община» и «Основы буддизма», встречались с местными жителями, записывали с их слов легенды о Гэссэр-Хане и Майтрейе. Юрий же с утра до ночи занимался боевой подготовкой тибетско-монгольского отряда, сформированного для сопровождения экспедиции. Он обучал их воинскому строю (о котором они не имели ни малейшего представления), учил их стрелять (стрелять они умели, но не умели целить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Фосдик сообщает: «В спешном порядке Рерихи выехали из монгольской столицы. Их отъезд был полной неожиданностью для всех, кроме узкого круга людей, посвященных в тайну. Дело в том, что из Москвы пришёл приказ о задержании Рерихов. Предписывалось немедленно отправить их в Москву, в случае необходимости прибегнуть к си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ишь восточная осмотрительность и мудрость председателя монгольского правительства – а для него Рерих был священным гостем страны – предотвратила неминуемый арест. Во-первых, он предупредил Рериха об опасности. Во-вторых, дал телеграмму в Москву, что распоряжение, к сожалению, запоздало: вот уже несколько дней как экспедиция Рерихов покинула пределы Монголии.</w:t>
      </w:r>
    </w:p>
    <w:p>
      <w:pPr>
        <w:pStyle w:val="Normal"/>
        <w:spacing w:lineRule="atLeast" w:line="280"/>
        <w:ind w:firstLine="283"/>
        <w:jc w:val="both"/>
        <w:rPr/>
      </w:pPr>
      <w:r>
        <w:rPr>
          <w:rFonts w:cs="TimesDL;Times New Roman" w:ascii="TimesDL;Times New Roman" w:hAnsi="TimesDL;Times New Roman"/>
        </w:rPr>
        <w:t xml:space="preserve">А Рерихи как бы очутились между двух огней. В советской зоне влияния их ждал арест, что, естественно, в корне подрывало саму возможность их эспедиции в Лхасу. Но в британской зоне влияния их тоже ждал арест, а может, кое-что и похуже. Но этого мало: английская разведка готова была пойти на физическое уничтожение Рерихов, лишь бы не допустить их в Лхасу. Жизнь их буквально висела на волоске, и то, что они уцелели в таких сверхэкстремальных условиях, может восприниматься как чудо. Однако у этого чуда есть название – </w:t>
      </w:r>
      <w:r>
        <w:rPr>
          <w:rFonts w:cs="TimesDL;Times New Roman" w:ascii="TimesDL;Times New Roman" w:hAnsi="TimesDL;Times New Roman"/>
          <w:b/>
        </w:rPr>
        <w:t>Щит Учителя</w:t>
      </w:r>
      <w:r>
        <w:rPr>
          <w:rFonts w:cs="TimesDL;Times New Roman" w:ascii="TimesDL;Times New Roman" w:hAnsi="TimesDL;Times New Roman"/>
        </w:rPr>
        <w:t>. Помните, что обещал Рерихам Учитель, когда они встретились в Лондоне: «Я вас замкну щитом – трудитес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А тем временем Рерихи долго и терпеливо ждут разрешения от тибетских властей. В дневнике Николая Константиновича встречаются загадочные фразы: «Много смятения и ожидания. Но всё-таки не отложим отъезда. Е.И. напряжённо стоит у притолоки и говорит: «Жду, когда разрешит все Тот, кто все разрешает». А тут телеграмма. Хлопочет Ж.: он много знает».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связи с этими строками возникает много вопросов. Если Рерихи ждали, то отчего же возникло смятение? Не пришло ли из России вдогон какое-то послание местным властям вернуть экспедицию обратно? Или они узнали о препятствиях, чинимых англичанами?</w:t>
      </w:r>
    </w:p>
    <w:p>
      <w:pPr>
        <w:pStyle w:val="Normal"/>
        <w:spacing w:lineRule="atLeast" w:line="280"/>
        <w:ind w:firstLine="283"/>
        <w:jc w:val="both"/>
        <w:rPr/>
      </w:pPr>
      <w:r>
        <w:rPr>
          <w:rFonts w:cs="TimesDL;Times New Roman" w:ascii="TimesDL;Times New Roman" w:hAnsi="TimesDL;Times New Roman"/>
        </w:rPr>
        <w:t xml:space="preserve">Оставалось надеяться только на Учителя. И разрешение от Далай-ламы  пришло. Теперь «лишь бы добраться до границы, до монастыря Юм-Бейсе», – кратко записал Рерих. Это говорит, что Рерихам нужно было уходить от какой-то опасности, наверняка связанной с последствиями их визита в Москву. Тамошним </w:t>
      </w:r>
      <w:r>
        <w:rPr>
          <w:rFonts w:cs="TimesDL;Times New Roman" w:ascii="TimesDL;Times New Roman" w:hAnsi="TimesDL;Times New Roman"/>
          <w:i/>
        </w:rPr>
        <w:t>не русским</w:t>
      </w:r>
      <w:r>
        <w:rPr>
          <w:rFonts w:cs="TimesDL;Times New Roman" w:ascii="TimesDL;Times New Roman" w:hAnsi="TimesDL;Times New Roman"/>
        </w:rPr>
        <w:t xml:space="preserve">  правителям показалась страшной грядущая великая роль русского народа в истории человечества; не случайно, что вскоре развернулась кровавая мясорубка тридцатых годов, в которой наиболее жестоко пострадал именно русский народ. Правящим космополитам была ненавистна РУССКАЯ ИДЕЯ, .поддерживаемая Высшими Силами. И эта ненависть ко всему русскому и поныне сохраняется в недрах космополитической бюрократии, стремящейся любой ценой, по плану Князя тьмы, погубить народ русский, не дать подняться Ивану Стотысячному, завещанному Освободителю и Строителю Новой Жизни, Новой Общ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езжать пришлось на автомобилях – это ещё раз подчеркивает тот факт, что это было скорее всего бегство от страшной опасности из России. И вновь караванные тропы, рев верблюдов, суета стоянок. Опять известия о разбойниках – все так привычно. Вот кто-то ночью стрелял по лагерю. Мужчинам приходилось залегать на землю с карабинами в руках. Но Елена Ивановна верит в успех экспедиции. Учитель с ней рядом, она все время ощущает Его присутствие. А тут приятное известие – этим путём сорок лет назад проходил Учител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Буран. Ливень. Холод пронзительный. Караван идёт.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так то просто было поддерживать и самоё движение каравана, взаимоотношения между людьми. Немало было безответственных и просто невежественных людей, которые пили, безобразничали, а то и дрались между соб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смотря на июнь, ночи были холодные, вода замерзала. Постоянно дули порывистые, леденящие ветры. Налетали песчаные бури, проливали ливни. Доктор Рябинин отмечает у Елены Ивановны простуду, кашель, температуру. Но она каждый день неизменно бодро держалась в седле своей лошадк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смотря на свои недомогания, на стоянках Елена Ивановна целыми днями работает: пишет карандашом, чернилами, бодро выстукивает на ремингтоне – пишущей машинке, готовит новые книги к печати. Полевые условия, все неудобства её не смущаю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сли позволяла погода, Елена Ивановна, много занимающаяся в своей палатке рукописями, к вечеру, когда жара спадала, гуляла возле палатки или недалеко от лагеря с Николаем Константиновичем и другими спутниками, обсуждая наиболее важные вопросы пути или проблемы мирового значен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ократно доктор Рябинин в дневниках отмечает, что Елена Ивановна бодра, быстро превозмогает утомление нелёгкого дорожного пути, но для Елены Ивановны вреден только зной и палящее солнце Средней Аз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все не для собственного удовольствия путешествовали Рерихи, не затем, чтобы попасть «в мировую историю». Нет, они вновь выполняли важное задание Учителя. Вот что пишет, например, Николай Константинович: «Двадцатого июля получены указания чрезвычайного значения. Трудно выполнимые, но приближающие следствие. Никто в караване ещё не подозревает о ближайшей программе... На следующий день опять важные вести, и опять спутники не знают о них». Что это за указания, что это за вести – мы не знаем. Может быть, Рерихи предупреждались о готовящейся для них ледяной ловушке на высотах Тиб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удности пути: лагерь на стоянке попал под поток. Снесло кухню, столовую и  шатер Юр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от неожиданный и радостный знак Шамбалы: «Пятое августа. Нечто очень замечательное. В десять с половиной утра над станом при чистом синем небе пролетел ярко-белый, сверкающий на солнце шаровидный аппарат. Семеро из лагеря наблюдали это необыкновенное явление. Направление – с северо-востока на юг. Энергия А.Брат Д.К. Замечатель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Эти строки художника говорят о том, что Рерихи хорошо знали, что этот аппарат – Знак Шамбалы, и КТО им управляет – Брат Д.К, и на каком принципе аппарат работает – «энергия А».</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Караван продвигается через пески Цейдама. Неожиданный гость появляется на стану и вносит нервность – на караван готовится нападение, надо быть готовым отразить его. «Елена Ивановна, всегда чуткая, слышит далекий лай собак... Вдруг через ущелье между холмами начинают проскакивать вооруженные всадники, скрываясь за холмом». Отбили это нападение. Но на другой день готовится новое нападение, и лишь сильная метель с громом расстроила суеверных панагов.</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Рерихи все ближе продвигаются к приготовленной англичанами ловушке: в Тибете на высоте 4600 метров экспедицию поджидает полуголодное стояние на болотистой пустыне с редкими колючками растений. Жуткая тундра на высоте Гималаев. Не выдерживает и почти падает с коня Юрий. «Впереди плохо чувствует себя Елена Ивановна. Из последних сообщают, что лама Малонов упал с коня и лежит без чувств на дороге». Тибетский военный отряд преграждает дорогу экспедиции.</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И вот они задержаны на высоте четырех тысяч метров. Полная неопределенность. У Елены Ивановны разболелось сердце. Из соседних палаток доносятся протяжные стоны мерзнущих в легких палатках людей. Натягивающая от реки сырость оседает на стенках палатки густеющей иссиня-белой изморозью. Температура порой опускается до двадцати градусов ниже нуля – это внутри палаток! Нередко Елене Ивановне не здоровится. Однако не личное раздражение лежит в основе недомоганий, а чувство сострадания к часто непоправимым ошибкам других людей.</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Так начались «свирепые пять месяцев нашего стояния в летних палатках при морозе свыше 60 градусов Цельсия, при ураганных вихрях на высоте 15000 футов (4600 м). Оставлен с нами всегда пьяный майор и дикие оборванцы солдаты. Запрещено говорить с проходящими караванами; запрещено покупать пищу от населения. Медленно погибает караван. Каждый день у палаток новые трупы, и стаи диких псов шумно делят свою новую трапезу. Из 104 караванных животных погибает девяносто. Умерло пять человек: три монгольских ламы и два тибетца. Малонов отекает от сердечных припадков и наконец тоже умирает. Жена приставленного к нам майора заболевает воспалением лёгких и умирает. Грифы и орлы спорят со стаями собак о добыче».</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Рерихи пишут Тибетским властям письма, свидетельствующие о бедственном положении Высокого Посольства. Вот текст одного из таких посланий, хорошо характеризующий всю ту дикую ситуацию, в которую попала экспедиция: см. Рябинина /стр. 343-344/.</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Самое ужасное для Рерихов – это оставаться в состоянии неподвижностит и вынужденного безделья. Как свидетельствует Рябинин, «Н.К. говорит, что “сверх всех физических условий наша тягота – это насильственное безделье. Невозможно писать ни картин, ни этюдов, ибо это будет сочтено здесь за противоправительственное снятие карт или планов”; Юрий Николаевич не может заниматься своими научными работами; Е.И. теряет последние силы...»</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Среди всепроникающего жестокого холода костры кажутся жалкими и негреющими. Короткое время, от одиннадцати до часу, солнце несколько греет. Но после полудня к морозу добавляется режущий вихрь и самая тяжелая шуба греет не больше легкого шёлка. Для доктора необыкновенная возможность наблюдать особое условие высот. Пульс Е.И. достигает 145. Доктор говорит: «Это пульс птицы». ...Приходит снежная слепота. После неё необыкновенное ощущение. Все изображения одинаково сильно удваиваются... Люди заболевают цингой. Доктор пророчествует: при таких холодах сердце, уже напряжённое высотою, начнет слабеть, и в одну из студеных ночей люди уснут навеки... 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 Как он близок к истине!</w:t>
      </w:r>
    </w:p>
    <w:p>
      <w:pPr>
        <w:pStyle w:val="Normal"/>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Кончилось главное лекарство доктора – строфант, такой нужный для сердца. Топливо почти невозможно достать. За мешок аргала солдаты из черных палаток требуют большие деньги. И каждому надо дать особые монеты. </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 xml:space="preserve">«Но что же даст скромным кострам теплоту? Несмотря на неописуемый холод, опять подняты все десять пальцев...» Учитель согреет. Учитель поможет. </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Кончается топливо, кончаются свечи, которыми ещё как-то обогреваются палатки. Самое тяжелое время – это пережить ночь в промерзлых палатках. Днём ещё как-то обогреться на солнышке, но ночью – тьма и холод неизвестности, вой ледяного ветра, шорох колючего вперемешку с песком снега и тоскливое стынущее чувство собственной заброшен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иколай Константинович пишет очередное отчаянное послание тибетским властям (см. Рябинин, с. 349–351).</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 семимесячного путешествия, от постоянного холода и сырости, ветров начинает слабеть сердце, даже от небольшой физической работы чувствуется невыносимая боль и сердцебиение. Все больше посещает бессоница. Елена Ивановна и Николай Константинович спят все меньше, ведь на них лежит тяжкий груз ответственности за судьбу экспедиции, за людей. Николай Константинович даже шутит: «Опять прекрасно не спали всю ноч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холод все сильнее, и все сильнее слышны кашель и стоны по ночам. Стонут и околевающие от холода верблюды и лошади, громко кричат грифы, терзающие очередную падаль. Всё больше приходит понимание, что экспедиция не просто задержана в силу каких-то недоразумений, а самым настоящим образом арестована с воспрещением всякого сообщения с внешним ми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сильно переживает все это, и врач Рябинин сообщает: «У Е.И. второй день болит голова. Сегодня провела ночь очень плохо – головная боль усилилась и затекли руки и ноги – результат переживаемых резких волнений. Н.К. чувствует  себя сегодня несколько лучш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К. говорит, что эта ночь (14.11) была наиболее тяжкой для Е.И. из всех, что он вообще запомнил за 27 лет; всю ночь Е.И. промучилась, не смыкая глаз».</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розы, ветры, полная неопределенность, разборки с вечно пьяным тибетским майором, жалобы и стоны мучающихся людей – все это тяжело отражается на Елене Ивановне. Как сообщает Рябинин в записке от 15 ноября, у Елены Ивановны появились сильные боли в нижней челюсти, которые, в свою очередь, вскоре прошли, но вдруг болезненно опухли околоушные железы. Часа через два опухоль желез прошла, но опять возобновилась головная боль». По словам Елены Ивановны, «голова как бы лопается от бо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чью и утром донимает холод. Участники экспедиции оказались даже в несколько худшем положении, чем полярные путешественники, имеющие все необходимое: продукты питания, одежду, каюту парохода или избу на берегу. Кончилась крупа, нет сахара, заканчивается мука. Осталось одно только: утепляться и укрепляться духом и «благодарить» Далай-Ламу за такое «гостеприимств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о 17 декабря участники экспедиции маялись на открытом всем ветрам болотистом плоскогорье. Затем им было разрешено передвинуться на новое место – в Нагчу, где люди и животные были защищены от холодных ветров скалами. Поблизости от стоянки находился монастырь. И днём здесь было значительно теплее, чем на прежней стоянке. Так позади остались 73 дня тибетского пленения. Но оно ещё не окончилос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ерихи в буквальном смысле этого слова бьются за то, чтобы экспедиция продолжила свой путь. Сделать это в стране лицемеров, вымогателей и мздоимцев никак не получается. Вот уже вроде бы договорились с властями, уже начали паковаться вещи, уже надо грузиться, но власти вновь артачатся, вымогая взятки. Продолжается изматывающая нервная борьб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Экспедиции предоставили помещения, в которых нет даже дверей. А на улице мороз под сорок градусов. Утром в помещении даже при затопленной печке минус одиннадцать градусов. Все вокруг помещений завалено нечистотами. Днём сильно пригревает, и поднимается ужасающее зловоние. Елена Ивановна отгоняет от себя мысли, во что же здесь обратится в реке вода, когда по-настоящему потеплеет... Но, как говорится, человек ко всему привыкает, и Елена Ивановна в здешних условиях весьма успешно занимается психическими исследованиями, пользуясь особыми географическими и атмосферными условиями местности, принимает Учение и собирает будущие книги. Она знает, что все обойдётся.</w:t>
      </w:r>
    </w:p>
    <w:p>
      <w:pPr>
        <w:pStyle w:val="Normal"/>
        <w:spacing w:lineRule="atLeast" w:line="290"/>
        <w:ind w:firstLine="283"/>
        <w:jc w:val="both"/>
        <w:rPr>
          <w:rFonts w:ascii="TimesDL;Times New Roman" w:hAnsi="TimesDL;Times New Roman" w:cs="TimesDL;Times New Roman"/>
        </w:rPr>
      </w:pPr>
      <w:r>
        <w:rPr>
          <w:rFonts w:cs="TimesDL;Times New Roman" w:ascii="TimesDL;Times New Roman" w:hAnsi="TimesDL;Times New Roman"/>
        </w:rPr>
        <w:t>Помещение всё время заполнено  аргальным дымом, выделяющимся при сжигании плотного ячьего помета. Яки, как и большинство тибетских животных, не брезгуют поедать и падаль. Известно, что дым, получающийся от сжигаемых органических остатков, содержит наибольшее количество синильной кислоты. Елена Ивановна отравляется этим дымом. У неё возгораются центры. Елена Ивановна может принимать только охлажденное кипяченое молоко, а оно кончилось и нигде нет возможности взять его!? Впрочем, сообщают, что молоко можно взять за  60 верст отсюда в том самом Шаругоне, где экспедиция совсем ещё недавно чуть окончательно не замерзла.</w:t>
      </w:r>
    </w:p>
    <w:p>
      <w:pPr>
        <w:pStyle w:val="Normal"/>
        <w:spacing w:lineRule="atLeast" w:line="290"/>
        <w:ind w:firstLine="283"/>
        <w:jc w:val="both"/>
        <w:rPr>
          <w:rFonts w:ascii="TimesDL;Times New Roman" w:hAnsi="TimesDL;Times New Roman" w:cs="TimesDL;Times New Roman"/>
        </w:rPr>
      </w:pPr>
      <w:r>
        <w:rPr>
          <w:rFonts w:cs="TimesDL;Times New Roman" w:ascii="TimesDL;Times New Roman" w:hAnsi="TimesDL;Times New Roman"/>
        </w:rPr>
        <w:t>Вообще возникают целые проблемы с питанием. Запасы замороженного ячьего молока растаяли и разложились. Масло ячье грязное и также разложилось. Мороженое мясо сгнило. Мороженые мандарины сгнили. Продовольственный караван  доставил несколько банок полусъедобных китайских консервов бамбука и корнишоков в имбире, скорее врагов пищеварения, чем приправы к пищ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Это было неимоверное испытание на прочность, верность, мужество, терпение, выносливость в дичайших морозах, ветрах, в пустыне ледяной, среди полулюдей-полузверей в солдатских одеждах.</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Быть может, тогда не раз Елену Ивановну посещала мысль о смерти, чтобы избавиться от этих бесконечных страданий. Много позже она писала: «Мысль о смерти должна быть открытием врат к новому познанию и к новой пол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ничто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алось на малейшую долю секунды, вероятно, я сбросила бы свой земной футляр».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 Елены Ивановны, в отличие от других членов экспедиции, были ещё свои дополнительные трудности, которые только усугубляли её положение. Дело в том, что в экстремальных условиях Тибета проходила огненная трансмутация её центров. Но об этом чуть позж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В ДОЛИНЕ КУЛ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ибетское пленение продолжалось долгих пять с половиной месяцев. Великого мужества и терпения потребовало оно от Рерихов. Таково было ещё одно испытание на пути к Миру Огненному. Когда закончилась жуткая ледяная зима, тибетские власти, посчитав свои обязательства перед англичанами выполненными, разрешили экспедиции продолжить путь дальше. Но мы можем только догадываться, какие усилия предпринял Великий Учитель, чтобы вызволить экспедицию из плена! Так Тибет, который для Рерихов в большей степени ассоциировался с Шамбалой, вдруг оборотился для них своей черной стороной. И долго безрадостными казались им картины окружающей природы, сами люди, ничего не хотевшие знать, ограничившие себя черной верой бон-по, опять чинились всякие пакости чиновниками. И в самой столице Тибета – Лхасе, куда они так стремились попасть, самым махровым цветом цвело все то же невежество. Запрещено было даже электричество, кинематограф, зато пирует мрак убийств, пыток, насилий, отравлений. Тибетцы даже советуют быть осторожными с пищей – она может оказаться отравленной. Суеверия и чёрная магия. «Ужасно было проходить местами, где ещё недавно были Ашрамы», выстроенные Махатмами. Вместо звучания труб храмов по всему Тибету гремели трубы вой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конец наступает 4 марта. Долгожданная свобода! Весело и спешно грузится караван, ведь от тибетских властей всего можно ожидать. И точно, в последнюю минуту пришёл посыльный от майора и заявил, что экспедиция не доплатила за молоко. Да, в ходе самых ужасающих испытаний, безнравственности властей разрушена ложь о Тибете как твердыне чистоты – он выступил в своём обычном облике невежества, убожества и разложения властей. Рерихам давно уже стало ясно, что не может великое имя Учителя Будды оставаться у этих тёмных и лживых тибетцев. Только отдельные ламы способны ещё воспринимать что-то Высшее. Впрочем, как и везд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ало невежественные власти, но и сама природа как бы препятствует ходу экспедиции. Уже в самый последний день марта вдруг налетает ветер, который превратился в ледяной ураган. Даже терпеливые и выносливые лошади отказываются идти и беспомощно ржут, косясь глазом в бездонные пропасти. Почти невозможно установить палатки: их попросту срывает, не помогают даже железные коль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снова, и снова чинят препоны власти, тщатся хоть как-то задержать экспедицию, хоть мелкую неприятность, но причинить. Невежественный Тибет и где-то в горных недрах его – Твердыня Света – Шамбала. Тьма и Свет. Невежественные дикие тибетцы и высокий светоч духа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ти никто не знает, что Елена Ивановна проводит уникальный в истории Земли опыт трансмутации космических энергий, что она представила себя  на испытание Учителя Востока для особого развития психических центров с целью восприятия токов пространственного огня, дающих возможность установления психофизической связи посредством так называемого пространственного провода.</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И вот 25 апреля. Заканчивается эта невиданная экспедиция, претерпевшая самые жестокие испытания от людей и природы. Остаётся позади последний горный перевал.</w:t>
      </w:r>
    </w:p>
    <w:p>
      <w:pPr>
        <w:pStyle w:val="Normal"/>
        <w:spacing w:lineRule="atLeast" w:line="27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Все реже теснятся песчаные холмы, все выше травы, встречаются и деревья. </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Наконец впереди блеснули воды Брахмапутры. Здесь место расставания участников экспедиции с Рерихами. Дальнейшего их пути уже никто не знает. Но можно предположить, по словам Н.К. и Ю.Н.Рерихов, побывавших в Шамбале, что их дальнейший путь лежал в Шамбалу. Своим стойким перенесением испытаний, своей преданностью Великому Учителю они заслужили право быть в Твердыне, чтобы затем укрепить дух новыми знаниями, понести Свет Спасительный в людские массы.</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70"/>
        <w:ind w:firstLine="283"/>
        <w:jc w:val="center"/>
        <w:rPr>
          <w:rFonts w:ascii="TimesDL;Times New Roman" w:hAnsi="TimesDL;Times New Roman" w:cs="TimesDL;Times New Roman"/>
        </w:rPr>
      </w:pPr>
      <w:r>
        <w:rPr>
          <w:rFonts w:cs="TimesDL;Times New Roman" w:ascii="TimesDL;Times New Roman" w:hAnsi="TimesDL;Times New Roman"/>
          <w:b/>
          <w:sz w:val="24"/>
        </w:rPr>
        <w:t>Устремление – ладья Архата</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И вновь трудная, выматывающая нервы и силы Рерихов борьба за то, чтобы англичане дали разрешение проследовать в Индию. А эту экспедицию в мире уже считали погибшей: англичане задерживали все отчаянные телеграммы Рериха. Но весть о спасении экспедиции и препятствиях, чинимых британской администрацией, все же прорывается в мир, и, уступая возмущению мировой общественности, англичане вынуждены дать разрешение членам экспедиции проследовать в Индию. Английскому супер-разведчику Бейли пришлось с деланым радушием встречать членов экспедиции в Сиккиме, где, кажется, совсем недавно ещё проходила такая памятная и волнующая встреча с Учителями.</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 xml:space="preserve">Рерихи мечтали вернуться в Россию. Когда Николая Константиновича спрашивали, почему он не примет американское или английское подданство, он неизменно отвечал: «Совсем уезжать из России – такого вообще не приходило мне в голову». И потому Рерихи были вдвойне подозрительны: и для английских спецслужб, и для белой эмиграции, и для троцкистов, и на Родине им также было бы небезопасно. Так они остались без дома на Земле, но твёрдо памятуя об Отечестве Российском. Они знают о слежке за собой, в письмах используют шифровку. Так, Россию называют то Новой страной, то Швецией, а Москву – Стокгольмом.. </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Встала нешуточная проблема – где же поселиться? И тогда последовал Указ Учителя: остановиться в Индии и купить дом в долине Кулу – южных отрогах Гималаев.</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Продолжается отчаянная борьба с английской администрацией Индии за разрешение поселиться в указанном месте. А оно было чудесным. Долина древних преданий. Так, по одному из них, на каменистом берегу священной реки Биас мудрец и поэт древней Индии Въяси писал «Махабхарату». И дом, который Рерихи собрались покупать, также понравился им. Более ста лет назад его отстроил английский хирург. Это было надежное здание, с толстыми кирпичными стенами, окруженное высоким забором, среди изумрудно-синих гор, покрытых лесом. Понравилась и планировка дома – было где расположиться хозяевам, принять гостей, имелись комнаты и для прислуги. Потом обнаружилось, что инициалы прежнего хозяина дома – полковника Хенри Ренника чудесным образом совпадали с английскими инициалами Елены Ивановны – Хелены Рерих.</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На двадцать лет это здание стало домом для семьи Рерихов. У Елены Ивановны был свой рабочий кабинет. У окна размещался массивный письменный стол, а у стены книжный шкаф. Отсюда открывался замечательный вид на голубой простор небес и почти слитых с ними гор, сверкающих в лучах солнца заснеженными вершинами. Отчетливо была видна двуглавая гора, имеющая сходство с буквой «М». Елена Ивановна так и звала её – «гора М». И густая прозрачная тишина. Здесь Елена Ивановна и работала утром при восходящем солнце, а вечерами при свете свечей, которые она жгла даже когда в доме появилось электричество. На столе всегда стояла небольшая статуэтка французской героини Жанны Д’Арк – худенькая девушка в рыцарских доспехах. Маленькая Жанна была самым притягательным женским обликом для Елены Ивановны, по её собственному признанию. Ещё в детские годы, даже не зная, что Жанна Д’Арк – её собственное воплощение в далеком прошлом, она, и в этой жизни сужденная претворить огненный подвиг, настолько переживала жизнь и смерть французской героини, что физически ощущала пламя костра, жгущее тело Жанны. И все самое лучшее от Жанны Д’Арк претворилось в Елене Ивановне: преданность Учителю, мужество, терпение, трудолюбие, верность Идеалу и устремлённость. «Воя Моя», – звал её ласково Наивысший. И сама Елена Ивановна видела смысл своей жизни в том, чтобы «принести помощь, ободрить, разъяснить, не жалея си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 кабинету примыкала спальня Рерихов: две деревянные кровати, разделенные небольшим промежутком. Здесь же находились две тяжелые тумбочки, на стенах на специальных подставках в случае необходимости зажигались керосиновые лампы. Вокруг голов Елены Ивановны и Николая Константиновича, когда они спали, всегда горело голубое пламя – знак высокого духовного разви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з спальни можно было пройти в просторный холл. Тут по вечерам собиралась вся семья Рерихов, а также их гости, если таковые случались. Здесь велись сокровенные беседы. Заводили патефон и слушали любимых композиторов – Вагнера, Римского-Корсакова, Стравинского, Скрябина... Но в холл допускались только самые близкие люди, обычно же гости принимались в столовой. Отсюда можно было попасть в мастерскую Николая Константиновича – комнату с двумя большими окнами на запад.</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круг дома рос сад – настоящий лес, где украшением был гигантский кедр, под которым потом была поставлена скульптура Гугу-Чохана – покровителя долины Кул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ледуя указаниям Учителя, в 1928 году – сразу после переселения в долину Кулу – Рерихи основывают Гималайский Институт Научных Исследований – УРУСВАТИ. Его первым почетным президентом была Елена Ивановна. В переводе с санскрита УРУСВАТИ означает «свет утренней звезды» – имя, данное Великим Учителем Елене Ивановн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десь, в долине Кулу, Николаем Константиновичем написаны сотни картин, статей, отсюда он отправляется в новые экспедиции по Центральной Азии уже без Елены Ивановны, здесь поднято Знамя Мира, здесь родился Пакт Культуры. Здесь принимает огненное Учение Великого Учителя Елена Ивановна и вдохновенно творит свои письма и многие десятки работ, которые пока что остаются для нас неизвестными. Трудолюбие Рерихов было безгранично. Как вспоминал Святослав Николаевич: «Мы все были очень тесно связаны и всегда работали вместе. Мы старались помогать друг другу, дополнять друг друг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Мы мало что знаем о гигантской работе Елены Ивановны – знаем, что она принимала и редактировала Учение, вела обширнейшую переписку, переводила тома «Тайной Доктрины» и «Чашу Востока»; переводила на английский свои письма и оставила после себя около 170 работ. Святослав Николаевич вспоминает: «...Она много писала, отдавала себя изучению философии. Немало её книг напечатано, но после её смерти осталось множество рукописей её трудов, которые она писала в Индии, Америке, Центральной Азии и всюду, где она жила и путешествовала. И эти её капитальные труды должны будут напечатаны, и они обогатят наше знание Востока и  восточной мысл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т что я хочу вам всем сказать. То, что двигало Николая Константиновича, Елену Ивановну, – это их глубокое устремление к познанию сущности человеческого существования. С юных лет Елена Ивановна определенно выделяла философию всех стран, всех народов. Это помогло ей создать целую большую библиотеку книг – я бы сказал, книг учений. Николай Константинович, всегда все во всем разделявший с Еленой Ивановной её мысли, конечно, только усиливал это направление. И это был единый великий поток устремлений, дополнявших друг друга. Николай Константинович всегда считал, что, чем бы мы ни занимались, какие бы у нас ни были интересы, мысли, самым главным было и остается изучение и понимание человека как такового. Именно это глубинное изучение – вот что волновало Николая Константиновича и Елену Ивановну. В жизни им посчастливилось встретиться с людьми выдающимися, исключительными, которые уже прошли часть этого Великого Пути и сами собой являли свидетельство, чем может стать человек, если он действительно переродит свою жизнь и пойдёт этими путями. Так что у них был этот живой контакт с более совершенной жизнью, которая всегда была на нашей зем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жет быть, одно из ценнейших качеств Николая Константиновича и Елены Ивановны – это их постоянное активное  устремление, которое выражалось в беспрестанной работе. Они трудились с самого раннего утра и до позднего вечера. Их работа менялась, они переходили от одного дела к другом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т почему Николай Константинович и Елена Ивановна смогли оставить столько прекрасных трудов – бесконечное количество картин, книг и, кроме того, очень много организаций, которые разделяли их чувства и мыс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всегда избегала не то чтобы рекламы, но всего, что как-то оповещало бы и освещало её работу. Она хотела именно дать как можно больше и всеми силами старалась это делать на протяжении всей своей жизни. Что о ней писали, думали, говорили – это её совершенно не интересовало, поэтому она всегда избегала всех этих бесчисленных людей, которые хотели что-то о ней писать, что-то сказать, что-то такое осветить. Она это делала совершенно определенно, и потому осталось очень мало такого материала, но, конечно мы можем судить о ней лучше всего по её книгам. Возьмите её письма – письма к друзьям, где освещаются очень интересные моменты жизни. Если у вас будет возможность, советую эти книги вам проче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 он же: «Сотрудничество Николая Константиновича и Елены Ивановны было редчайшей  комбинацией полнозвучного звучания на всех планах. Дополняя друг друга, они как бы сливались в богатейшей гармонии интеллектуального и духовного выражения. Вы знаете, как возрастают наши силы от некоторых контактов, как обогащается и озаряется наш духовный мир, как разрешаются, казалось бы, неразрешимые проблемы, и все приобретает совсем особое значение». В.А.Шибаев,  секретарь Рерихов многие годы: «Во всех отношениях Елена Ивановна была ведущей, как это Николай Константинович изобразил на некоторых своих полотнах. Часто, занимаясь в своём кабинете по соседству со студией художника, где он работал над новыми картинами, я видел, как он отходил на несколько шагов от мольберта, чтобы примерить расстояние, и стоял, что-то обдумывая. Затем шёл наверх и возвращался с Еленой Ивановной. Бывало, что она подсказывала и какую-то новую тему, за которую всегда особенно горячо принимался Николай Константинович. Нигде и никогда раньше или позже я не видел такой согласованноети, взаимности и единства устремлений».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нова обратимся к очерку Николая Константиновича «Великий Облик»: «Правда, справедливость, постоянный поиск истины и любовь к творящему труду – преображают всю жизнь вокруг молодого, сильного духа. И весь дом, и вся семья – все строится под тем же благодатным началом. 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ую трудовую жизнь, в подвиге каждого дня, в доброжелательстве и строительстве, нужно иметь перед собой всей молодежи. 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ишь бы знать всё это. Лишь бы вместо сомнений, отрицаний и отступлений – идти вдохновенно в труде ободряющем. Кто-то удалённый и заброшенный, как он о себе думает, может знать, как через все препятствия, через все препоны тьмы тут же, недалеко от него, была проносима чаша нерасплесканная. Сколько темного ночного безумья сменится мыслями о творчестве, о строительстве, которое возможно во всех фазах жизни».</w:t>
      </w:r>
    </w:p>
    <w:p>
      <w:pPr>
        <w:pStyle w:val="Normal"/>
        <w:spacing w:lineRule="atLeast" w:line="280"/>
        <w:ind w:firstLine="283"/>
        <w:jc w:val="both"/>
        <w:rPr>
          <w:rFonts w:ascii="TimesDL;Times New Roman" w:hAnsi="TimesDL;Times New Roman" w:eastAsia="TimesDL;Times New Roman" w:cs="TimesDL;Times New Roman"/>
        </w:rPr>
      </w:pPr>
      <w:r>
        <w:rPr>
          <w:rFonts w:eastAsia="TimesDL;Times New Roman" w:cs="TimesDL;Times New Roman" w:ascii="TimesDL;Times New Roman" w:hAnsi="TimesDL;Times New Roman"/>
        </w:rPr>
        <w:t xml:space="preserve">  </w:t>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ОГНЕННОЕ  КРЕЩ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АНСМУТАЦИЯ ПСИХИЧЕСКИХ ЦЕНТРОВ – одно из самых загадочных понятий в Учении. Что это такое, почему трансмутация неизбежна для каждого истинно устремлённого ученика, в чем различие огненной трансмутации от проявлений медиумизма и психизма? Почему так страдала Елена Ивановна, когда совершалось огненное преображение её психических центров? Что значила трансмутация для неё лично и для всего мира? Достаточно полно об этом огненном явлении говорится в Учении «Агни Йога!» и в письмах самой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 двадцатому столетию совершенно новые задачи встали перед человечеством. Об этой огненной поре говорил ещё Иисус Христос: «Огонь пришёл Я низвесть на Землю, и как хотел бы, чтобы он возгорелся!» Если уходящая Пятая Раса ставила своей целью развить интеллект, то Шестая Раса одним из главных орудий своего творчества должна избрать ЧУВСТВОЗНАНИЕ, основанное на тонкости сознания, на совершенно особенной по напряжённости работе сердца. Но чувствознание, как язык Тонкого Мира, не развить и не усовершенствовать, если не пробудить новые нервные центры. А их же не разжечь, если не будет усвоена огненная мощь Учения «Агни Йога!». Именно «Утончение и рост сознания познающего Учение приводит к раскрытию центров. Микрокосм подобен Макрокосм... Основой организма физического являются нервные центры. Каждый нервный центр связан со своим астральным субстратом центром астральным, который, в свою очередь, связан с центрами космоса – Солнцем, Луною и планетами Солнечной системы, которые, в свою очередь, с центрами ещё более высоких космических образований, также имеющих свои субстраты на высших планетах бы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вступают в магнитную связь с космическими центрами, и начинается процесс постепенного утончения всего организма. Постепенно утончаются и нервные центры. Человек, до прихода Учения плавающий, как рыба в воде в человеческой среде, начинает остро реагировать на все её несовершенства, на все яды, исторгаемые этой средой в процессе её жизнедеятельности. Уявляется парадокс –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ё сильнее физических: от соприкосновения с ними он болеет тяжелее и длительнее. Сфера его страданий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сфер... Подавленность духа возникает при массовых убийствах, при разрушительных действиях множеств, при нагнетании психической атмосферы накануне восстаний, войн и других подобных явле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ая реакция на яды земные, психические, мысленные и духовные происходит от того, что эти яды притягиваются к светоносной ауре подвижников, т.е. уничтожаются. Появление таких аур способно предотвратить землетрясения, бури, ужасные эпидемии, остановить восстания или войн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ато и мощные космические силы, спасительные тонкие энергии притягиваются в огромном количестве Высокими Духами. Эти энергии идут не только на тушение пожаров подземных сил, не только на нейтрализацию губительных ядов, не только на успокоение умов; они возжигают в сердцах людей новые идеи, разрешающие сложнейшие проблемы, приносят новые социальные сдвиги. Они несут очищение и возвышение жизни на огромном пространстве. Притянутые в духовную атмосферу Земли, запечатлённые на её клише, эти тонкие энергии живут и действуют не дни и годы, но многие век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ансмутация центров ждёт каждого духа, победившего самость. Но вместе с тем Поручение Елены Ивановны было настолько особенным, что в некоторых аспектах её огненный опыт неповторим. Опыт её имеет измерение космическое. Сказал Наивысший: «Запишите моё поручение Матери Агни Йоги как СОГЛАСОВАННОСТЬ ВЫСШУЮ на планете. Согласованность духа и материи редчайшее космическое явление». И лишь только в свете понимания этого Указания мы можем освещать значение и суть ОГНЕННОГО КРЕЩЕНИЯ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лишним будет напомнить тем, кто за огненным крещением или огненной трансмутацией центров видит какие-то проявления сатанизма, об огненном крещении говорится в самом Новом Завете – надо только потрудиться внимательно прочесть его; кроме того, надо знать, что слово «крещение» происходит от «кресс» – кресало – огонь, добывание огня. Огненное крещение в буквальном смысле этого слова означает высечение огня духа. И Христос прекрасно знал о грядущей огненной купели, и потому и говорил, чтобы масло в лампадах было наготове – иначе как же может огонь зажечь пустую лампаду – то есть душ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Говоря современным языком, на учете человеческих достижений встало завоевание сфер высших напряжений. Ведь человек беспределен, земной корой не ограничивается его существование. Человек отражает в себе все космические функции, «он измеряет собою те возможности, которые проявляются в Космосе. Агни Йог – «Лев Пустыни» – несёт в сердце всечеловеческие вопли. Он несёт все взрывы Космоса и чует все сдвиги сознания. Он меш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психожизни сердца, тогда можно человеку сказать, что центры космических огней так являют соответствие центрам Космоса, что параллель может дать лучшую жизнь и принцип творческий установлен, как огонь беспредельный; как слух беспредельный; как всеобъемлющее сердц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эпоху, когда человечество погрузилось в плоть материи, Белому Братству было чрезвычайно трудно найти «приёмник чистого Огня». Ведь Приёмник Учения Чистого Духа должен соединить космические токи с пламенем планеты. Но «только мировое сердце и пламя устремлённого духа утверждают лучшее наследие расам». Все творчество жизни Елены Ивановны, идущей соответственно притяжению Космического Магнита, истинно, является двигателем эволюции. «Носитель огненных энергий даёт человечеству направление, Мы их называем Хранителями Света. На всех путях стоят указанные Руководите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миссию Елены Ивановны входило духовно творить новых людей. Ведь «материальная форма людей не соответствует полному заданию эволюции». И потому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Космос находится в вечной огненной трансмутации». «Разлитое мощное пламя, охватывающее Космос, живёт сознанием». «Сущность пространственного огня направляет сознание человечества». Потому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закона». Космические энергии, которые воспринимала Елена Ивановна, трансмутируя их через свои психические центры, давали человечеству мощь огня, а значит и самой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ужно чётко представлять себе, насколько «Все процессы в Космосе направляет огонь. Невидимый процесс жизни направляется огнём духа. Непреложен закон огненного творчества, в нём заключаются все проявления и в себе он несёт все творческие возможности». Наступило то время, когда «Человеческой энергии нужно приходить в общение с Космическим огнём. Человеческая энергия окунается в плотные слои и каждое прободение этих слоев приносит высокое просветление. Огонь поражает все отбросы». «Потому когда творчество огня духа напрягается к созиданию эволюции, то он собирает тождественные энергии. Так Агни Йог собирает энергии для обновления. Так огонь космический воспринимается центрами». Но «Трудность ассимиляции человечеством огня пространства сильно задерживает срок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ужно понимать, что «Все отживающее подлежит закону замены. Все неизжитые накопления предадут дух огню для долгого процесса. Дух, заменивший добровольно свои накопления, будет сосудом для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акон трансмутации утверждается всеми проявлениями Космоса. «Энергии, явленные трансмутацией, творят жизнь элементов. Сущность трансмутации развивается на разных космических энергиях, рекорды трансмутации утверждают мощь эволюции, основанную на огне пространства. Сущность жизненного импульса утверждается как трансмутация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двадцатом столетии началось сближение Тонкого  и земного Миров. Но для правильного сближения и сотрудничества энергий нужны мосты – живые посредники, ибо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ё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центров даёт стремительность духу, которая проложит кратчайший путь. Так нужно принять понятие Моста между Мирами, и нужно запомнить, что бес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Необходимо понять всю беспредельность возможностей человека и самих свойств Вселенной, понять, что «понятие недостижимости изъято из космического пространства», «человеку указан путь восхождения  возгоранием центров». В жизни, на Земле, должна быть достигнута высшая трансмутация, являющаяся преддверием высшего, беспредельного творчества. «Все центры, утончё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заключают в себе творческое проявление космического огн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ансмутация центров нагнетает творческие энергии, которые необходимы для перехода в Мир Тонкий. Каждое духовное устремление даёт свои нестираемые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ёт нужные энергии. Нужно помни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w:t>
      </w:r>
    </w:p>
    <w:p>
      <w:pPr>
        <w:pStyle w:val="Normal"/>
        <w:ind w:firstLine="283"/>
        <w:jc w:val="both"/>
        <w:rPr>
          <w:sz w:val="24"/>
        </w:rPr>
      </w:pPr>
      <w:r>
        <w:rPr>
          <w:sz w:val="24"/>
        </w:rPr>
        <w:t xml:space="preserve">«Тела трансмутируются каждое по своей сущности. Так 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ё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ёнными в пространственном искуплении. Мир Огненный так доступен сознанию, знающему связь с пространственным Огнём».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w:t>
      </w:r>
    </w:p>
    <w:p>
      <w:pPr>
        <w:pStyle w:val="Normal"/>
        <w:spacing w:lineRule="atLeast" w:line="260"/>
        <w:ind w:firstLine="283"/>
        <w:jc w:val="both"/>
        <w:rPr>
          <w:rFonts w:ascii="TimesDL;Times New Roman" w:hAnsi="TimesDL;Times New Roman" w:cs="TimesDL;Times New Roman"/>
        </w:rPr>
      </w:pPr>
      <w:r>
        <w:rPr>
          <w:rFonts w:cs="TimesDL;Times New Roman" w:ascii="TimesDL;Times New Roman" w:hAnsi="TimesDL;Times New Roman"/>
        </w:rPr>
        <w:t>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Еще и еще нужно понять, что огненная трансмутация не есть какая-то прихоть, очередное трудное испытание для особо избранных учеников, а есть веление космического творчества для всех и для каждого. Огонь, лежащий в основе Вселенной, всех её процессов, есть движение, есть неостановимая ничем жизнь, он находится в постоянном творчестве эволюции. И человек сам продукт этого безостановочного творчества; он постепенно восходит по эволюции, развивая силы и возможности, заложенные в своих психических центрах и постепенно раскрывающихся по мере роста сознания и усложнения встающих перед ним космических задач, ведь он призван в конце концов стать СО-ТВОРЦОМ космической эволюции!</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Перед трансмутирующим огнё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Огонь жизненного процесса является двигателем человечества, потому Мы так ценим самоотверженность Матери Агни Йоги, Устремление трансмутации напряжения чистого огня влечет с собою все творческие способы и этим возносит окружающую сферу. Так напряжение огней являет утверждение новых ступеней».</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Достижение внутреннего огня, степени достигнутой Матерью Агни йоги, редчайшее достижение. Степень огня называется степенью уявлённого идущего Архата. В древности знали об этом жидком огне. Алхимики знали об этом жидком огне. Достижение высшей степени мощного пламени может быть явлено только духом, живущим психожизнью всего сердца. Самый мощный сокровенный рычаг – сердце! Его сознание наполняет пространство, озарением светит Космосу».</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Огни, возжённые Матерью Агни Йоги, не только являют Агни йогу, но размера космического. Огни дают ту силу лучей, нужную для Бытия беспредельного. Каждый огонь будущего творчества луч. Значение явления огней беспредельно».</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Когда Наша Тара являет свое самопожертвование на пользу человечества, то можно сказать, что невидимое пламя двигает человечеством тождественно, с Космосом...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Нужно различать свойства многочисленных медиумов и психистов от достижений Елены Ивановны, ибо она прошла истинное ОГНЕННОЕ КРЕЩЕНИЕ, которое означает полное духовное преображение, или ассимиляцию чистого огня пространства. При огненном крещении происходит открытие тех или иных нервных центров. Накопление огненной, или всеначальной, энергии даст человеку возможность вознестись в высшие сферы при переходе в Тонкий Мир. И чем больше в нас эта энергия, тем выше она возносит. Накопляется же эта энергия путём неуклонного устремления к самосовершенствованию, в непрестанном труде, улучшении его качества, при полной преданности избранному Учителю из Иерархии Сил Света. Только лишь при полном очищении внутреннего человека, освобождении его от самости, назначается огненная трансмутация, когда психическая энергия человека может вступить в постоянное сотрудничество с энергией пьющей.</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В Учении сказано: «Об активности медиума и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а обогащает наше бытие, человечество скоро узнает. Истинно, огонь высших сфер пробиться хочет! Ставим подвиг Матери Агни йоги, как ведущий сияющий символ!</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Эманации светоносных обликов дают радость и пищу духу. Мы, Братья человечества, называем эти эманации жизненными, огненными струями. Эти струи самые сильные создания духа, и активность Агни йога так огненна! И огненный дух Агни Йога должен расплавлять накопления, нагромождающиеся на пути. Пламенный дух Агни йога творит своим самосветом. Каждое движение утверждает самоотверженность творчества духа».</w:t>
      </w:r>
    </w:p>
    <w:p>
      <w:pPr>
        <w:pStyle w:val="Normal"/>
        <w:ind w:firstLine="283"/>
        <w:jc w:val="both"/>
        <w:rPr>
          <w:rFonts w:ascii="TimesDL;Times New Roman" w:hAnsi="TimesDL;Times New Roman" w:cs="TimesDL;Times New Roman"/>
        </w:rPr>
      </w:pPr>
      <w:r>
        <w:rPr>
          <w:rFonts w:cs="TimesDL;Times New Roman" w:ascii="TimesDL;Times New Roman" w:hAnsi="TimesDL;Times New Roman"/>
        </w:rPr>
        <w:t>«Открытые центры дают эволюционный космический канал, медиумы же, как ладья без руля. Все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ённых лжец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едиум, истинно, не имеет открытых центров, и психоглаз ему также не доступен в соприкосновении с высшими мирами.Человек ложно понимает силу медиума, и Мы часто скорбим, видя, как люди льнут к физическим явления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магнит притягивает физическая материализация. Мы предпочитаем провод духа. И для сокровенных поручений пользуемся только проводом духа. Архат ждёт иной раз столетия, чтобы дать сокровенное поручение. 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едиумы и психисты, чтобы добиться искомого результата открыть тот или иной центр, напрягают свою психическую энергию в этом направлении и довольствуются только самым низшим уровнем психических достижений, так как «частичное воздействие энергий даёт силу центру проявиться частично. Эти напряжения ведут к тем частным проявлением, которые так вводят в заблуждение малораспознающие сознания. Правильно указала Ур. на те явления, вызываемые напряжением одного центра, ведущие к психизму. Ведь каждое раскрытие, насыщение или раздражение центров даёт резкое направление огненной энергии, ибо лишь соответствие между организмом и духовным прозрением даст, как неминуемое следствие, раскрытие центров в высшем напряжении. Частичное нагнетение даё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гненные достижения могут прийти столь же естественно, сколь естественен сам Огонь в Космосе. Для этого не нужны всякие искусственные приемы, которые приносят временные достижения, отбрасывающие медиума или психиста далеко назад в духовном и психическом развитии. Учение указывает: «Стройность плана Космоса насыщается различными токами. Эти токи ищут соприкасания с духом. Только малое количество этих токов было воспринято человечеством, и главный канал жизненных действий есть токи, утвержденные тонкими восприятиями. Только там, где пространственный огонь может отзываться на тонкие созвучия, только там можно утвердить космическое соответствие. Поэтому ступень эволюции проводится в жизнь тонким восприяти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то же может передать тонкие токи человечеству? Только высокая мысль Агни Йога. Если в эволюции инстинкт развивался в чувства, то утончение приведет к чувствознанию. Каждое утонченное ощущение даёт соприкасание с пространственным огнём. Потому только Агни Йог передаёт человечеству высшую восприимчивость. Вся эволюция зиждется на утонче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тонченный организм уподобляется Макрокосму и, прежде всего, поражает своим совпадением с движением планеты. Судорога планеты не может не отражаться на огненном теле. Не только землетрясения, но все внутренние судороги планеты не будут забыты сердцем огненным. При том, как планетная судорога сопровождается давлением на полюсы, так и планетная судорога тела может сопровождаться давлением на кундалини и на третий глаз. Также может энергия пробежать от конечностей, как и земная кора сокращается при внутренней судороге – именно микрокосм есть человек.»</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прасно люди полагают, что Высший Дух становится не чувствительным к малым предательствам, наоборот, чувствительность возрастает с очищением сердца. Конечно, вместе с этим растёт и мощь сердца, но чувствительность, конечно, не может миновать отравления злобою окружающ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нечно, все космические огни так чувствуются Агни Йогом. Все недомогания Агни Йога, конечно, космического характе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 Огонь центров Агни Йога чует все геологические и атмосферические и народные перемещения, потому столько различных ощущений уявлено Агни Йогом. Потому столько различных ощущений переживает Матерь Агни Йоги. Да, да, д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в координации тонких энергий заключается задача Агни Йога.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Таким образом человек утверждает свою карму. Несоответствие есть болезнь планеты», и лишь когда дух отзывается на все космические переустройства, то устанавливается столь необходимая связь между Космосом и самим человеком. Но нелегко доставалась эта космическая связь с её обязательным Служением Космической Иерархии Сил Света Елене Ивановне! Наивысший даже отметил: «Урусвати знает, что есть священная боль. Современные врачи назовут эту боль невралгией, ревматизмом, нервными судорогами, воспалением нервных каналов...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 Всеначальная энергия стучится в новые сферы. Она стремится вздохнуть там, где вибрации отвечаю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ужно понять, что лечение таких болей может быть только вибрационным. Мы посылаем токи, и нередко они доходят до очень сильных степен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 том, насколько мучительно давалась трансмутация центров Елене Ивановне, показывает следующее её письмо: «...все жаропонижающие плохо отражаются на моём сердце, потому я не принимаю их, но поверх всех средств я могу воспринимать вибрации, посылаемые В.В.,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ё время погиб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й, но на утро боль затихла и осталась лишь заложенность в ухе, которая лишь сейчас начинает проходить. Это заболевание для меня было совершенно необычным, ибо я не подвержена простудам, и хрипы в бронхах мне неизвестны, также насморк для меня явление совершенно необычное. А тут я получила и хрипы, и сильнейший отвратительный насморк с сильными болями в области синуса, и, конечно, почти все время не оставляла мучительная головная боль. Также обильный ночной пот – явление новое для меня, ибо редко потею и принадлежу к так называемым сухим организмам. Пишу это Вам, как врачу. 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ин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эти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го уже в Индии началось новое ощущение в области солнечного сплетения. Его можно было сравнить с ощущениями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ё должно быть уменьшено. После того был промежуток времени, когда я очень редко замечала это с другими центрами. Но в 1929, 30 и 31 гг. эти явления участились и особенно рвота слюной. От болей мне помогала сода. Стоило мне принять полчайной ложки соды, и боли прекращались. Вообще нужно знать, что при напряжении центров происходит большое скопление газов, которые давят на центры и так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эти боли появляются дня за два до больших землетрясений и других стихийных катаклизмов,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живота; но это уже прошло. Дольше другого беспокоили меня центры в коленях, очень не люблю горения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са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ах Тибета из-за отравления аргальным дымом, которым наполнена была стоянка Нагчу.  Я была спасена Лучом В.Вл.; но горение было ужасно. Несколько дней я изредка глотала льдинки замороженного молока. Центр гортани настолько воспламенился и запух, что я с трудом могла проглотить слюну. Там же случилось и второе возгорание, не менее сильное. Достаточно сказать, что при температуре от 15-20° Ресмера в неотапливаемом помещении я лежала в одной рубашке и едва переносила простыню на ногах; шея, грудь, руки до плеч были обнажены. Да весь 29-30 г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был виден окружающим. Не описать в письме всех огненных явлений, но имеются десятки тетрадей с записями этого опы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не раз испытывала на себе воздействие благодетельного вибрационного Луча Великого Владыки и как следствие избавление от болей. В связи с этим Наивысший отмечает: «Урусвати правильно заметила, что её болезнь усилилась при мировых потрясениях и при болезнях близких. Пространство стонет и сердце боли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называемые священные боли являются чрезмерной выдачей психической энергии. Но можно ли сетовать на человека, который и волею и сущностью своей служит на общее благо! Нельзя определить предел, который может быть запрещен для помощи человечеств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 все знаем, как болит сердце за человечество и черпаем силы лишь ради будущего. Часто нелегко утвердиться на пути к будущем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слитель указывал, что каждый путь проходится ради будущ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 своих письмах Елена Ивановна вынуждена была не раз писать: «На две недели вышла из строя. Сейчас силы возвращаются, но руки ещё полны мурашей и игл. Сердце на этот раз даёт себя чувствовать, ослабело после повышенной температуры. Приближающиеся сроки усиливают напряжение и нагнетение атмосфер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олжна кончать, ибо после последнего сердечного недомогания за мною очень следят, и мой старший сын через каждые полчаса заходит узнать, как я себя чувствую. Так мне приходится подчиняться домашней тира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ли: «Дорогой Александр Иванович, отсылаю Вам главу Вашей книги, не могла раньше ответить, ибо занемогла. Всякие напряжения последних месяцев, космические и человеческие, сказались на моём самочувствии, и сейчас мне предписано очень беречь сердце и не утомлять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о раз Великому Владыке приходилось вмешиваться и излечивать устремленную самопожертвованно ученицу от болезней. «Урусвати может отметить целую систему вибрационных лечений на расстоя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русвати может засвидетельствовать, как часто производятся вибрационные воздействия на разные центры и как скоро наступает прекращение болей».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то же такое ЦЕНТР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рассматривает психические центры человека, как мощные собиратели космических энергий. Когда в Учении называются центры Космоса, то соответственно обозначаются и человеческие Центры. Центры человека призваны воспринимать сущность всех космических энергий, что может быть сделано только утонченным организмом Агни Йога. Именно Агни Йог есть мощный собиратель и трансмутатор космических энергий. «Энергия Агни Йога направляется в различные каналы творчества, как сила трансмутирующая, как сила собирающая, как сила острая, являющая путь там, где закрыты все затворы. Так утверждается творчество Тар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гонь центров Елены Ивановны был признан Наивысшим как «великое достижение», ибо таким образом она устремляла течение и направляла рукотворчество Новой степени. И боли её, прежде всего, были вызваны чрезмерной выдачей психической энергии для трансмутации скопившегося на Земле человеческого з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роме непосредственного очищения низших психических энергий, нагнетаемых людьми, «Трансмутация центров нагнетает творческие энергии, которые необходимы для перехода в мир тонкий. Каждое духовное устремление даё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ёт нужные энергии. Нужно понять, что империл и грубые земные вожделения дают свои тяжкие энергии,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елы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аться к мысли о трансмутации центров, ибо освобождение от тела не есть освобождение от духовных яз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ансмутация организма, нервных центров должна происходить здесь, на Земле, среди борений духа, среди тягот и трудностей жизни, среди всех раздражающих мелочей обихода. Лишь это борение вызывает нужные энергии для преображения и изжития всех, отягчающих дух наш, привычек и привязанностей. Земная жизнь есть именно чистилище, и, не пройдя через него, нельзя вступить в Рай (Братство), Огни высших энергий опалят отягощенную ауру. Община Братства слишком удалена от земных условий, чтобы явиться тем нужным пробным камнем, – писала Елена Ивановна. – Именно Агни Йога имеет дело с самой высокой трансмутацией всех центров, которая не может быть достигнута низкими механическими упражнениями и нуждается в непосредственном воздействии Великого Учителя. Высокие степени её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 Йога отличается ещё тем, что подвиг её должен явиться в жизни, тогда как все прочие йоги (кроме Карма-йоги) слишком отрывали человека от жизни, и тем не могут уже входить в эволюц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же нельзя каждого, вступившего на стезю одной из йог, сразу называть йогом, йога, как связь, достигается упорным, непрестанным духовным трудом, и путь её ускорен лишь, как сказано, уже кармическими накоплен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Хатха Йога, которая сейчас усиленно насаждается и которая в сознании большинства людей и есть «истинная йога», в действительности же развивает и укрепляет низшее астральное тело желаний, что впоследствии задерживает это тело в низших слоях Тонкого Мира, вызывает развитие психизма в ущерб духовности. «Потому, – пишет Елена Ивановна, – в книгах Учения устанавливается прежде всего длительная подготовка организма, именно, физическая и духовная профилактика. 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раскрытие духовных центров, но мы можем обратить на себя внимание Высокого Учителя, который и примет нас под своё наблюдение и допустит даже до следующей ступени, до огненной трансмутации центров, если наша духовность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низшего психизма, или разовьем медиумизм, если он был у нас в спящем состоянии, и таким образом, легко можем стать добычей любого одержател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этому очень важно развитие заградительной сети, так как на каждого истинного Агни Йога обрушивается удар самых злобны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ёт устойчивость.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а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заградительной сети. Одержимые не имеют этого щита. Потому на пути к Миру Огненному нужно заботиться о сплетении тончайших энерг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ое огненное ограждение невозможно без собственных очищенных помыслов и без помощи Высокого Учител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результате огненной трансмутации центров Елена Ивановна обладала многими совсем необычными для нас свойствами. Так, например, она обладала даром ясновидения, которое достигается духовным подвигом среди многих жизней. «Урусвати правильно припомнила, что уже с детства она имела ясновидение при твердом облике видений». В одном из писем Елена Ивановна сообщала: «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ё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и нападениями,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им подвергались все, вставшие на путь самоусовершенствов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 сердечном обращении к В.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ъ мысли, не отвечающие духу Учения. Особенно страшны всякие сомнения и сожаления о вступлении на путь Служения. Чё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ыл открыт у Елены Ивановны и развит центр яснослышания. В результате многолетнего комплексного и весьма осторожного открытия и возжения центров, как пишет сама Елена Ивановна, «Н.К. и я почти всегда знаем острые моменты, переживаемые нашими сотрудниками. Иногда это четкое знание, иногда оно сопровождается болезненными проявлениями, точно совпадающими по времени с определенными случаями. Часто за долгое время мы знаем результаты. Так же часто наблюдаем как бы истечение из нас энергии, иногда оно так сильно, что даже ощущается головокружение и как бы легкое мимолетное отсутствие, и мы знаем тогда, что где-то потребовалась наша энергия. Многообразны проявления деления духа. Много тайн в жизни ученика. Он поистине становится золотой арфой под рукою Учителя... Много радости приносит объединение сознаний. Так у нас налицо много случаев, вернее, они постоянны, такого объединения сознания с нашими давешними сотрудниками. Мы часто слышим их голоса и знаем о происходящем у них. Видим и скульптуру духа их. Наши письма всегда приносят им ответ на их вопросы, хотя вы знаете, какое расстояние отделяет нас».</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ими самыми чудесными для нас свойствами владела Елена Ивановна, но не будем забывать, что они давались ей через мучительное раскрытие центров и их огненную трансмутацию, и в этой огненной трансмутации не было никакой самоцели – она была подчинена и вызвана необходимостью Служения Иерархии Сил Света, Общему Благу, самой Эволюции. А именно, в миссию Елены Ивановны входило стать связующим звеном между пространственным огнём и планетою. Каждый её центр принимал свой огонь, и эти преображенные огни уже действовали на расстоянии. Каждый центр является творцом. «И Тара Белая, можно утверждать, так много творила. Много рекордов преображений, так назовем трансмутирующую силу Агни Йоги. Среди жизни так явлена Тара. Ступень перехода в высшую сферу так сияющ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еловечество тонет в своих невежественных отрицаниях, и потому оно может быть спасено только направленным творчеством огня, трансмутирующим все тёмные порождения человечества. Только тонкие энергии создают новые возможности, трансмутируя все творчество человечества.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 Проявление собирательства расы основано на духотворчестве. Принцип тонких энергий закладывается в духовном зерне и каждый дух, прикоснувшийся к пространственному проводу, насыщается Собирателем новой расы. Так вибрация Тары будит сознание к высшим мирам. Да, да, да!». Мощным было названо Наивысшим психотворчество Елены Ивановны, зовущим от земной заскорузлости в Дальние Миры. Только прошедший сквозь победные битвы на пути к Беспредельности познает муки и радость огненной трансмутации психических центров во благо человечества. Это огненное устремление в своём величайшем напряжении, истинно, захватило все космические сфер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азано:  «Только когда сущность насыщена огнём, можно сказать, что она всепроникающа. Только когда действие проникается огнём, оно творит. Только когда все факелы зажжены, Свет разит тьм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гонь духа Елены Ивановны объединился с космическими огнями, и потому он творил космически. Истинно, Пламенная Агни Йогиня явила огонь человечеству в Эпоху Майтрейи, в великое время смещения. Тяжко, трудно было Елене Ивановне, но ведь кому-то надо было принести Огонь на омертвляемую каждодневно планету – Огонь Жизни, Огонь Эволюции, ведь Огонь Учений Великих Учителей из-за людского невежества был в значительной степени пригашен и потребовалось срочно очистить фитиль неугасимой лампады знания Духа от нагара самых тёмных представлений и дать возможность Истине засиять. Огонь духа Елены Ивановны и явился тем КРЕМНЕМ, посредством которого Наивысший и высек для современного заблудившегося человечества духовное пламя, осветившее новые ступеньки крутой лестницы эволюции человечества. Время обывателя кончилось, засияла ЗАРЯ ПОДВИГА. И этот свет ПОДВИГА внесла в наш мир Елена Ивановна Рер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ДЕЯТЕЛЬНОСТЬ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азал Наивысший о Елене Ивановне: «Ты, познавшая напряжение Сердца Моего в Битве и в кровавом поту. Ты, знающая значение напряжения пространственных огней. Ты, знающая все значение Битвы за Нас. Ты, идущая со Мною. Ты, строящая и собирающая со Мною. Ты, разделяющая со Мною все битвы. Ты, венчавшая... и сама идущая с Мечом, ты, украсившая... ты знаешь, как насыщено пространство. Ты одерживаешь победу со Мною. Так Мы побеждаем и побед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сказано, Ур(усвати) есть Моя наместница. Когда Наш великий П(осланец) будет действовать на В(остоке), Наместница Моя будет вести дела всюду, потому, наверно, нужно знать все тёмные пятна, которые принесут сомнения тех, кому поручено помогать продвижению. Эти сомнения будут теми трещинками, которые нужно будет постоянно лечить. Потому отныне путь освещают факты Нашей Ур(усвати), ибо много трещин придётся лечи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казано было Владыкой: «Если Фуяма – фокус для внешних действий, то Ур(усвати) – пружина всех дел. И вся победа придёт лишь из рук Ур(усва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 долго ждали носительницу Нашего Завета – руками и ногами человеческими Нашу Чашу донести. Не ты задержалась, но сознание людское плыло медленно. Твой Дух ждал и бился, не переставая, в ритме с эволюци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 Нас немного учеников, про кого можно сказать: «Знаем, донесёшь Чашу Амри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 да, да! Дар человечеству несёшь Ур(усвати). Растворишь в лучах Наших полную тьму – этот срок близок. И этот срок оповещен Нами как последняя озаряющая Комета. Ядро Кометы – Учение Наше, озаряющий хвост её – твой Опыт. Мы тебя на гром являем. Мы видим, поколение твое несёт Чашу, и над нею – пламя. И символ твой будет Лотос, пылающий сереб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 видим твою явленную работу на защиту человечества. Считаю, много сил положила, велик будет посев...» ...Как нуждается мышление человеческое в новом факе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Я вижу далекое будущее, как даже лучший планетный писатель не опишет (Вашу жизнь). Скоро Урусвати водворится как Тара человечества. Я вижу: План расширяется, План ускоряется, План обогащается. Я вижу: План искрами радости Урусвати усея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редсказал Владыка, что Елена Ивановна вследствие своих самоотверженных трудов будет объявлена как «Матерь Мира для будущей эпохи и для ярого осознания Твердыни Зн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в затворничестве проводили своё время в долине Кулу Рерихи. Со всех сторон к ним шли письма. Сюда приезжали ученые из многих стран, а также представители рериховских обществ. Бывали бродячие садху, ламы, буддийские монахи. Уважительно называли Николая Константиновича Махатмой, а Елену Ивановну – воплощением Белой Тары. Сам Н.К. Рерих писал: «Особая и необычная деятельность нашей вдохновительницы. В разных странах целые очаги питаются её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й Ивановной написан ряд книг. Не под своим именем. Она не любит сказать, хотя бы косвенно, о себе. Анонимно она не пишет, но у неё пять псевдонимов. Есть и русские, и западные, и восточные. Странно бывает читать ссылки на её книги. Люди не знают, о ком говорят. По мысли Елены Ивановны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сли о внешней стороне деятельности Елены Ивановны у нас ещё имеются некоторые скупые документы, то о её гигантской надземной деятельности, когда она, благодаря огненной трансмутации своих психических центров, стала восприемником новых энергий и трансмутатором моря самых злобных и тёмных человеческих энергий и ядов, и участвовала непосредственно в тонком теле в самой работе Белого Братства, в самых первых рядах сражалась во время Армагеддона с полчищами тьмы, душевно исцеляла страждущих во всех концах планеты, – вот об этой стороне её деятельности и огненного подвига нам почти ничего неизвестно. А ведь она непрерывно находилась в сотрудничестве с Иерархией Сил Света, одновременно действуя на земном и тонком планах. Только книги Учения и письма приоткрывают нам тайну над этой стороной жизни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ктивная деятельность Елены Ивановны совпала с тем периодом, когда в Тонком Мире вовсю полыхал давно возвещенный Армагеддон. И, конечно же, она не могла остаться в стороне от этого невиданно-гигантского сражения. Она понимала Армагеддон, как «час испытания наших сил и малейший уклон или колебания могут отнести нас на тропу бедствий», и прекрасно осознавала свою величайшую ответственность за исход сражения и на земном плане. «Не только Земля, но и вся Вселенная в великом напряжении, – писала она. – Напряжение растёт не только в сражениях, но и во всем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сжигает лучшие накопл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 многих своих письмах Елена Ивановна терпеливо и настойчиво разъясняла сотрудникам всю ответственность чрезвычайного времени на Земле, всю великую личную ответственность каждого сознательного бойца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рмагеддон страшен не только разнузданностью сил тёмных, но той дисгармонией токов, которая, прежде всего, тяжко сказывается на особо чутких организмах и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Каждое воздержание от раздражения, каждое проявление терпимости будет как цветок приношения В.Вл... недаром сказано – величайший человек тот, кто велик терпени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разъясняет, что «Битва начата тёмными силами, ибо в злобе своей они устремляются до рокового для них срока разрушить и уничтожить как можно больше ненавистного им. От них и лучших пособников их, теплых непротивленцев, все ужасы революции, все потрясения, они пытаются общим духовным обнищанием создать смуту великую... Сейчас все Силы Светлые направлены на усмирение и обуздание стихий, вызываемых тёмными силами... тёмные пытаются всеми способами уничтожать все светлое. Вот почему так необходимо сейчас единение». «Враги же времени не теряют и действуют чёрным огнём, который, конечно, так легко раздувается при разъединении там, где магнит разъединения налицо. Ведь раздражение и есть чёрный огонь, столь излюбленный тёмными. Время сейчас им благоприятствуе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чуть ли не в каждом письме Елены Ивановны требование ЕДИНЕНИЯ, того вдохновенного единства и сотрудничества, в которых она сама пребывала по отношению к Иерархии Сил Света и сотрудник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то время как многие попросту боялись всякого упоминания о Битве или приходили в смятение от её долгих сроков, от её величайшего напряжения, страшились за свои земные жизни и тем самым отправлялись догнивать во тьме, Елена Ивановна неудержимо рвалась в самую гущу сражения. Она и сама отвечала в письме одному из адресатов, что её дух воинственный. Потому она неустанно призывала пробуждать в народе все героическое, ибо пришло время ПОДВИГА, пришло время стать воинами, и, прежде всего, «стать воинами духа и духовного меча». Она призывает полюбить БОРЬБУ: «...эту борьбу мы должны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аем себя и всех приходящих в соприкасание с нами». Она убеждена, что без битв, испытаний и преодоления опасностей невозможно восхождение на следующую ступень. «Трудна и тяжка борьба с гидрою тьмы, но только эта борьба и приносит чистую и истинную радость духа. Крылья растут при каждом одолении тьм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освещает некоторые стороны земной и надземной деятельности и сотрудничества Елены Ивановны с Иерархией Сил Света. Это сотрудничество было самым сокровенным моментом в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Агни Йогу Елене Ивановне приходилось разряжать многие тёмные накопления, угрожавшие тому или иному месту катастрофами. Учение отмечает: «Так и пожар, который угрожал Матери Агни Й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Функции огненного духа так разнообразны. Йог разряжает пространство, и он является впитывающим все эманации. Он есть мощный воин, сражающийся с тьмою, и та мощь, которую темная сторона пытается разруши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гда мы утверждаем, что вся жизнь Елены Ивановны стала единым служением Общему Благу, то в этом нет никакого преувеличения. Так, и сон для неё стал «продолжением труда в ином состоянии». Она дорожит употреблением буквально каждой минуты, остро осознавая ценность земного пребывания. И Наивысший отмечает, что Елена Ивановна «стремилась приложить на пользу каждый час, такое решение создаётся в Обители, где часов не считают. Можно ли при долговременности жизни устремляться к часам? У Нас нет земных часов, ибо труд не делится на искусственные меры. Кроме того, со всех концов мира столько обращений и нужды, что невозможно разделять занятия по часам. Мы должны держать сознание в таком напряжении, чтобы быть готовыми посылать ежесекундно волю по месту назначения». Именно, ещё из далеких времён Елена Ивановна усвоила способность устремляться к труду, наиболее полезному. «Такое качество не может быть нажито скоро. Нужно в разных проявлениях утвердить его, чтобы оно сделалось источником радости. Источник этот пошлет избавление от раздражения. Мысль о труде Беспредельности даст и устремление без последствий. Не будет мысли о прошлом, и в полете вперёд сотрутся последствия бывш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 мере совершенствования своих качеств Елена Ивановна постоянно пребывает в состоянии своей тончайшей сопричастности Космосу, когда даже падение крыла птицы производит гром на дальних мирах, она пребывает в осознании своего непрерывного сотрудничества и величайшей ответственности за свои мысли, желания и поступки. Как и другие члены Белого Братства, она трудится для «введения мер равновесия», ибо именно в этой работе проявляется много мер противодействия, порожденного невежеством и атавизмом. Потому ей приходится в полётах в тонком теле часто погружаться «в паутины личных взаимоотношений» и неутомимо «вести беседы, подчас тягостные и скучные». «Пусть Наша Сестра припомнит, сколько раз в тонком теле она беседовала с незнакомыми женщинами. Сколько раз она была свидетельницей ссор и непонимания. Но дело просвещения не медлит», и Елена Ивановна целиком принадлежит своему долгу добротвор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таких надземных полётах Елене Ивановне часто приходилось предупреждать людей о нападении сил темных, ибо разложение сознания их пища. И в своих письмах к сотрудникам она будет постоянно обращать внимание на самые разнообразные уловки темных, среди которых «внесение сомнения будет излюбленным способом приближения тёмных. Сомневающийся уже обезоружен...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И самое верное оружие против тёмных и их изощренных уловок – это единение и доверие к Великому Учител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давно Урусвати посетила места, где собраны оставившие Землю в престарелом возрасте. Можно утверждать, что легко работать с детьми и престарелыми, которые изжили в земной оболочке задания. Труднее всего с людьми среднего возраста. В них много невыраженных нагромождений, в них много недовольства, нежелания признать Иерархию, смутных желаний и злобы на все суще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вывела из тьмы и близких, и дальних, и друзей, и врагов. Смысл работы в том, чтобы идти к Свету. Тьма закрывает глаза, но пришедший извне может различить проблески Света – там и будут лучшие обиталищ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знает, насколько иногда тяжко посещать собрания плотских людей, ...для воздействия на земном плане требуется больше энергии, нежели при сношениях с Тонким Ми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ём нередко созревает решение, которое иначе осталось бы невыраженным. Такие явления называем неслышимым убеждением».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 отважно посетила тёмных, она видела разные степени их и по мужеству своему, обратилась к ним. Действительно, существует такая степень мужества, когда уже мощь тьмы умолкает. Действительно, невозможно переубедить темных, но можно парализовать их и значительно обессилить, потому так важно относиться к тьме актив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 видела стройное собрание тёмных, и многие собрания могли бы поучиться такой стройности. Правильно Ур. говорила, как посланница Наша, в этом утверждении есть великая сила. Не нужно сдерживать силу, когда дух знает, в чём оружие. Особенно успешно совещаются темные, когда видят, что события не в пользу их Повелителя. Светлые Силы препятствуют им уничтожить вас. Казалось бы, не трудно уничтожить мирных людей, но поверх всех тёмных богатств существует сила духа. Правильно сказала им. Ур.: «Вы считаете, что Сатана непобедим, но я против вас говорю о поражении Сата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себе. Нам же Он доставил двойную работу, чтобы ещё удержать и огни хаоса. Ур. видела немало аппаратов, но поверх их стоит психическая энергия, и потому сейчас Мы так бережем её.»</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гненно разряжает пространство от низких энергий, участвует не только в надземных битвах, но и в земных сражениях: «Урусвати знает участие в тонком теле среди земных битв. Может показаться удивительным, что острие оружия не нарушает тонкое тел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 древних изображениях нередко можно видеть пространственных пособников в битве. Урусвати может засвидетельствовать, насколько быстро и неуязвимо она летала между сражающимися. Можете представить, насколько часто Мы участвуем среди человеческих столкновений.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послать луч из Башни, но совершенно другое полет для единоборства в пространств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знает, в каком приветливом блеске может показаться иерофант зла. Также нужно помнить, что тёмные сущности постоянно пытаются дотронуться до посылаемых Нами Лучей, подобно перехватыванию телеграфных сообщений. Так можно назвать много попыток темных. Нужно не забыть блеск излучений, которыми они умеют окружить себ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видела разрывы черных снарядов. Что же это значит?..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ёмные силы устремляют самые разрушительные средства, чтобы пронзать земную атмосферу и послать смертельную опас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прикасалась к самому тяжкому земному явлению – ощущению абсолютной тьмы, оно ужасно, ибо нагнетание печали равняется как бы удуше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от всех опасностей, земных и надземных, Елена Ивановна имела особый запас сил, получаемый лицами, находящимися под наблюдением Сил Света, чтобы успешно противостоять натиску тьмы, а также она имела сердечное вооружение – то «внутреннее состояние, позволяющее принимать участие в самых ожесточенных битвах, без вреда и опасности сильного поранения тонкого тела. Следствие такого вооружения сердца было уже очевидно, когда воительница противоста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легко и требует длительного подвиг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огненная ласточка Елена Ивановна стремительно и неудержимо выполняет любое поручение Великого Учителя, и никакие земные обстоятельства уже не могут повлиять на эту степень решимости и готовности. Помня о великой Беспредельности, она преодолевает похоти временного. Как никто другой она осознает преимущества и всю необходимость сотрудничества с Силами Света, всю ту огромную радость, которая проистекает от этой самой тесной связи, и это сотрудничество, озаренное подвигом служения, ни в коей мере невозможно уподобить или сравнить с медиумизмом. Наивысший отметил: «Урусвати находится в постоянных сношениях с Нами. Нелегко получать токи напряжё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нём Елена Ивановна трудится над Учением, творит свои труды, переводит, пишет письма, шлет мысли Блага всем нуждающимся, помогает творчеству Николая Константиновича, ободряет окружающих, а ночью вновь работает, бывая в самых дальних уголках планеты, помогая униженным и оскорбленным, вдохновляя оробевших. Деятельность её многообразна и неизмерима земными мерами, потому что она сделала всю жизнь свою Надземной, потому что основой её жизни стали мысли и дела Общего Блага, Служения Великой Иерархии и Любви к Великому Учителю. И она непрерывно жила в чувстве величайшей ответственности, собранности, готовности, в постоянном горении и дерзновенном устремлении. Основой её жизни стала вера в Учителя, беспредельный труд и нескончаемое терпение совершенствования. Она всю жизнь усовершенствует себя, и вся жизнь её, по собственному же её выражению, стала процессом сжигания несовершенных свойств души и черт характера. Недостатки других заставляют её оборачивать их применительно к себе – «нет ли и у меня чего-либо подобн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рьба – лейтмотив её жизни, и в первую очередь – борьба с собой. В связи с этим Елена Ивановна пишет: «Существует земной закон, по которому с того момента, как прекращается всякое преследование и достигается всеобщее признание, начинается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е происходило столкновение различных начал. Потому Учение говорит – полюбите борьбу. Но борьбу эту мы должны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й. Этим мы поднимем себя и всех приходящих в соприкосновение с нами. Итак, мы снова вернулись к великому понятию воспитания и самовоспит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ще и ещё надо говорить о деятельности Елены Ивановны, как Агни Йога, в условиях невиданного в истории планеты по своей масштабности грандиозного сражения Сил Света с тёмными силами, захватившего земной и Надземный Миры, затронувшего прямо или косвенно все существа. Истинно, она трудилась напряжённо, огни её трансмутированных центров пламенно творили, отвечая всем устремлениям космических притяжений. Именно в земных условиях, напряжённая к восприятию пространственного огня, она создавала мощь творчества Космического Магнита, соединяя сердцем своим два мира – духовный и материальный. Сказано Наивысшим прежде всего про Елену Ивановну: «Агни Йог, утвердившийся в мощи огненной энергии, владеет силою Света, потому не будем удивляться, если сердце, насыщенное высшим Огнём, не знает ни нашептываний, ни искушений. Флюиды сердца действуют, как очищающие энергии на пространстве.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ее расстояние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е Ивановне пришлось быть огненным Разрядителем и Очистителем планеты. Ведь «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яжают пространственные наслоения. Равновесие может быть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сам человек творит пространственные яды. «Никакие другие излучения не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Явление санитарии нужно Земле. Нужно очистить слои зараженные, но делать это может лишь человек. Если каждый житель земной подумает о состоянии своей психической энергии и опасётся ухудшить её, то уже может начаться оздоровление. Самые опасные эпидемии натолкнутся на незримые противодействия, и начать такую защиту можно и в каждодневной обыден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слитель просил: «Не допустите злобы, она есть источник болезн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ир разлагается от отрицания всего Высшего. Люди перегрузили себя отрицаниями. Они з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Потому центры Агни Йога напряжены, как вмещающие помощь человечеству». «Потому на низших слоях высокий Агни Йог утверждается, как самоотверженный носитель чистого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ё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 да, велика работа огненных центров. Разрядители сфер есть самые мощные Служители Космоса. Самые тонкие нити объединяют между собой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новую жизн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ею своею жизнью Елена Ивановна утверждала явление Агни Йоги на Земле, и тем самым разила те нагромождения, по которым ютились и ютятся люди, обуреваемые майей благополучия. «Агни Йога являет вызов всем слугам тьмы». Потому было так трудно «трепещущей Матери Агни Йоги». Елена Ивановна творила огненно. «В сфере эволюции ничто не может сопротивляться огню». Огни её психических центров создавали «утверждения, нужные для эволюции». Потому Наивысший утвердил насущность понимания мощи «той великой огненной силы, которая воплощена в Матери Агни Йоги». И потому, истинно, Елена Ивановна духом творила новую уявленную ступень эволюции. Телесно находясь в Гималаях, она духом принадлежала всему человечеству, встав рядом с немногими Стражами Света и самой жизни на Зем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ЖЕНСКИЙ ВОПРОС</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рмагеддон нельзя понимать как только войну на физическом плане или какое-то подобное грубое действие. «Армагеддон полон неисчислимых опасностей. Эпидемии будут среди наименьших бедствий. Люди утеряют доверие, привыкнут изощряться во взаимном вредительстве, впадут в безответственность и погрязнут в разврат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 всем безумиям присоединится ещё одно самое постыдное: опять возгорится война между мужским и женским началами.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одном из своих писем Елена Ивановна сообщает, что идея равноправия женщин, «идея миссии женщин была моей мечтой с детских лет, она жила у меня под именем Общины сестер-подвижниц», и я видела этих сестер носительницами света и радости в тяжелые условия нашей родины. Все отрасли жизни находили в себе отражение в этой Общине...». И мечта эта была не случайной. Потому что Елена Ивановна пришла на землю именно с МИССИЕЙ дать импульс к духовному освобождению женщины, указав её ведущее значение в грядущей Новой Эпох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Учении «Агни Йога» Женское Начало приравнено к началу Любви и Красоты, как сила, украшающая Вселенную. Принижая женщину, человечество нарушает законы Высшего Разума. Но Вершина Бытия не может быть без Женского Начала. Именно женщина – основа жизни. Духоносный сосуд всех народов. Духовные возможности её настолько велики, что она может как спасти, так и погубить. Насколько духовна и целомудренна женщина в народе, настолько этот народ жизнеспособен. Вот почему нравственные вериги женщин любой национальности были намного тяжелее мужских, и женщина особо блюла свою нравственность. Наивысший указывает: «Женщина настоящей расы приближается к высшей точке в идущем Цикле, и каждая женщина, которая может спасти мужчину от его низшего «я» тем, что она сама не будет уступать соблазнам, которые и её низшая природа будет ставить на её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из мужчин, как бы он ни был велик, может сделать в идущем Цик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неизмеримо высоко оценивается роль женщины в настоящем и будущем эволюции Наивысшим. Именно грядущая эпоха будет названа Эпохой Женщины и потому, именно, как сказано в Учении,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но для этого надо сохранить и приумножить внутреннюю чистоту. Так утверждается в Уче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ерефразируя слова самой Елены Ивановны, скажем, что 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прозвучал её голос, призывающий к воскрешению духа, внесению огня подвига во все действия жизни. Это был голос женщины, во многих своих воплощениях на протяжении тысячелетий полной мерой испившей чашу страданий и унижений и тем закалившей свой дух в великом терпе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 многих своих письмах Елена Ивановна выступает в защиту Женского Начала. Она пишет: «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и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Поговорка – у великой матери и великий сын – имеет глубокое космическое основание. Ибо сын часто больше заимствует от матери, и обратно, дочери – наследницы отцовских сил. Великая справедливость космическая! Унижая женщину, мужчина унизил себя! И в этом нужно искать объяснения скудности проявления мужского гения в наши д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ё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матери должен раздаваться в рядах вершителей судеб человечества. Разве не мать закладывает первые зерна сознательной жизни ребёнка? Разве не мать даё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тмечает, что свою роль в принижении Женского Начала сыграли и церковные организации: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ё, Князь мира сего для проведения плана своего задумал унизить носительницу высшей энерг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когда женщина – по странному парадоксу, главная поддержка церкви – проснулась и поняла, где притаились её вековые притеснители, то церковь эта пала. Религия, или, вернее, искания духа никогда не оставят народ, но пробужденные сознания потребуют новых форм, новых ступеней от духовных учителей и вожд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ревнейшие Учения всегда высоко ставили женское начало и даже Женские Божества рассматривались ими как наиболее сокровенны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невежественное и корыстное извращение космического закона поставило женщину в зависимое полож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Елены Ивановны существуют два самых вопиющих рабства – мысли и женщины. А раб обязательно стремится вернуть утраченную свободу, восстановить равновесие. И оба Начала вступают в непрекращаемую войну между собой, в которой нет победителей, а есть только побежденные. Не может быть одного Начала без другого. Строитель – Космос строит только двумя Началами – Женским и Мужским, материей и духом. Только в случае их равновесия и может быть заложено крепкое основание Космосу. Творчество Космоса и человека требует одухотворения одного Начала другим. Ведь все величайшие творческие достижения человечества обязаны слиянию и взаимодействию двух Начал, их любви. Но когда мужчина унизил творческие возможности женщины, отведя ей место на кухне и в спальне, то тем самым он тут же урезал и свои собственные возможности. Мужское начало устремилось к захвату, прокладывая мосты своим достижениям по сердцам и головам, объясняя это интеллектуальным превосходством. И Елена Ивановна возмущена этим: не в мозгах ведь дело, а в жизненных условиях! Ведь Женское Начало не привыкло ещё жить для развития своего потенциала, оно ещё целиком в чувстве постоянного дав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Женский разум не меньше мужского, ибо высшие качества этой способности от духа, не имеющего пола. Интеллектуальность же приобретается образованием, потому поставьте женщину в необходимые условия и результаты будут налиц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ему думать, что у женщины психической энергии меньше, чем у мужчины? Это большое заблуждение. Пол в определении количества психической энергии роли не играет. Именно могут быть большие или меньшие носители её, но обладание ею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 болью в сердце Елена Ивановна отмечает, что много ещё несправедливостей творится в отношении женщины: «Дико, нелепо, – пишет она, – но в нашу эпоху биологических открытий, даже среди признанных выдающихся умов можно услышать мнение, что женщинам нельзя предоставлять одинакового образования с мужчинами, а также нельзя, чтобы женщина стремилась к местам и профессиям, занимаемым мужчинами... Неужели все значение женщины должно быть сведено к роли родильницы и кормилицы и увеселительницы мужч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риводит слова Вивекананды, что нельзя уже обмануть эволюцию и человечество уже не может летать на одном крыле. Каждый союз мужчины с женщиной можно сравнить с электрической батареей. И какой бы великой силой ни обладал положительный полюс батареи, но если другой полюс будет выделять недостаточное количество электронов, то сила батареи, в конечном счете, определится уровнем слабого полюса. Таким образом, наблюдаемое нарушение равновесия Начал предельно ослабило творчество человечества. Вместе с падением творчества катастрофически упала и сама возможность духовного усовершенствования, а значит, и эволюции. Развитие человечества приобрело отрицательный знак и покатилось в инволюцию – духовное поменялось на технократическое, нравственное на блеск и роскошь земного благополуч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Елена Ивановна достаточно объективна, она не винит только мужское начало в злобедствиях женщин, она считает, что и сама женщина повинна в этом: «Постоянная охраняемость и опекаемость приветствовались многими женщинами, и именно это ослабило её силы и притупило способности. Потому сейчас необходимо обратное явление, женщина должна принять участие в борьбе с жизненными препятствиями, чтобы на них закалить свои силы и выявить свою истинную сущ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сомненно, – пишет Елена Ивановна, – что женщина во многом виновата, особенно сейчас, когд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ает красота назначения обоих пол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тем не менее, отмечает Елена Ивановна, «Путь Женщины был путём самопожертвования, путём подвига и непрестанного давания». «Наблюдаемый всемирный развал прямо связан с угнетением женского начала... Унизив женщину, мужчина унизил и себя». Потому роль женщины в эти дни особенная – возродить рыцарский дух в мужчине. В Учении говорится: «Как учитель творит через учеников, так женщина сама должна настолько подняться духовно, нравственно и интеллектуально, чтобы увлечь мужчину за собой. Помните картину Н.К. «Та, которая ведет». Так женщина должна занять место, сужденное ей. Ода должна стать не только полноправной сотрудницей в устройстве всей жизни, но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ого себя, потому и призыв к женщинам должен быть, прежде всего, призывом к самосовершенствованию, к осознанию своего достоинства, своего великого назначения в закладывании основания самого Бытия и пробуждения стимула к творчеству и красот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что же делать, в чем же должна состоять задача женщин? – в сотрудничестве и единении. «Исходить нужно из основного, потому я ответила бы – в установлении равновесия мира. Именно, неустановившееся равновесие угрожает гибелью человечеству и самой планете... Равновесие Начал есть Основа Бытия, нарушение этого закона ведёт к гибели. И сейчас Великие Учителя будут утверждать женщину. Потому грядущая эпоха будет не только эпохой Великого Сотрудничества, но и эпохой ЖЕНЩИНЫ. И женщине придётся вооружаться мужеством и, прежде всего, закалить сердце своё от неразумного даяния, ибо во всем нужно соблюсти Золотое Равновесие. Женщина должна утверждать себя, и потому Меч Духа дается сейчас именно в руки женщ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сказано в Учении: «Только женщина может решить проблему двух миров... теперь вместо костра, женщине дано пламя сердца. Не забудем, что при каждом великом достижении необходимо женское начало, как основа и сущность. Сердце не может открыться для Тонкого Мира, если не будет поднято особым подвиг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ходя из этого, Елена Ивановна утверждает: «Великая наступающая эпоха тесно связана с возрождением женщины. Грядущее время должно, как и в лучшие времена человечества, представить женщине место у руля жизни, место рядом с мужчиной, её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Женщина, носительница сокровенного знания, может стать зовущей силой, зажигая готовые души огненными словами... Суметь надо каждой дать по сознанию её, не нарушая естественного и индивидуального роста, осторожными касаниями раздвинуть кругозор на основе Учения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 словам Елены Ивановны, именно женщине дано право познать и провозгласить Великое Ведущее Начало Иерархии, «ибо от начала ей (женщине) вручена нить связи двух миров, видимого с невидимым. Женщине дано являть мощь сокровенной жизненной энергии. Грядущая эпоха несёт миру познание мощи этой великой всеначальной энергии, которая выявляет свои высшие качества в бессмертных творениях человеческого г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установления красоты равновесия или гармонии нужно единение женщин. Елена Ивановна видит в единении женщин «идею всемирного объединения для поднятия уровня сознания женщин во всех странах для утверждения женских прав, конечно, не путём насилия и безобразных выходок, применявшихся суфражистками, но путём труда над собою и развития своего потенциа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 женщина должна активно встать на защиту прав женщин и детей и словом и делом поднять нравственный и культурный уровень своих стра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мечтает о такой организации Общины женщин-сестёр, которая несла бы начало духовности в нашу обветшавшую жизнь. Она уверена, что великие духовные задачи по плечу женщине: «Женщина, стремящаяся к знанию и красоте, в полном сознании своей ответственности, высоко подымет нравственность и уровень своей жизни. Не будет места отвратительным порокам, ведущим к вырождению и уничтожению целых народност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 лишь сердце женщины-матери может собрать под это знамя духа, на котором будет начертано – Любовь, Знание и Красота, – детей всего мира, без различия пола, рас, национальностей и религ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и Николай Константинович в действительности воплотили этот заповеданный Высшими Учителями союз мужского и женского Начал; они дали миру образец гармонического решения этой извечной проблемы человечества; они создали удивительную семью, то крепкое, ничем не рушимое единство, которое, подобно Космическому Магниту, вот уже многие годы притягивает к себе каждое горячее и искреннее сердце, зажигает живое сознание. Святослав Николаевич Рерих говорил о своих родителях: «Сотрудничество Николая Константиновича и Елены Ивановны было редчайшей комбинацией полнозвучного звучания на всех планетах. Дополняя друг друга, они как бы сливались в богатейшей гармонии интеллектуального и духовного выражения. Вы знаете, как возрастают наши силы от некоторых контактов, как обогащается и озаряется наш духовный мир, как разрешаются, казалось бы, неразрешимые проблемы, и все приобретает совсем особое знач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менно к Елене Ивановне, к Ладе своей, обращены следующие строки Николая Константиновича: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плодным, тогда вспоминают о женском сердце. Истинно, когда злоба измельчает решение разума, тогда сердце находит спасительные исходы. А где то сердце, которое заменит сердце женское? Где же мужество сердечного огня, которое сравнится с мужеством женщины у края безысходности? Какая же рука заменит успокоительнее прикосновение убедительности женского сердца? И какой же глаз, впитав всю боль страдания, ответит и самоотверженно и во благо? Не похвалу женщине говорим. Не похвала то, что наполняет жизнь человечества от колыбели до отход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гни Йога утверждает: «Кто же примет на себя задачу разъяснить и твердить народам о сердце? Не законники, не врачи, не священники, но Сестры Великой Горы примут на себя торжественную обязанность возложить руку на болящее сердце, другою указав на беспредельную благодать. Кто же сумеет понять торжественность любви, соединяющей серебряную нить с Твердыней Сердца Высшего? Потому так посылаем Сестёр на подвиг сердца... Так они оградят сердца народные от мерзости и смрада, порожденного тьмо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сстари Домом Пресвятой Богородицы называли Святую Русь. Пречистая Дева была Заступницей, Утешительницей, Путеводительницей, Помощницей, Хранительницей, Исцелительницей, Спасительницей, Владычицей России. Светоносный Образ ЕЁ является православным подвижникам на Руси, иконы в её честь являли чудеса во дни торжеств и бед народных. И не случайно от света Её нетленного все лучшее в русских женщинах: женская любовь, верность, сердечная доброта, жертвенность, преданность семье, чуткость, терпимость и терпеливость и многие другие добродетел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азано Иисусом Христом: «Почитайте женщину, мать вселенной; в ней лежит истина творения. Она – сознание всего доброго и прекрасного. Она – источник жизни и смерти. От неё зависит существование человека, ибо она опора его в трудах. Она вас рожает в муках. Она следит за вашим ростом. До самой смерти вы причиняете ей томление. Благословляйте её. Чтите её. Она ваш единственный друг и опора на земле. Почитайте её. Защищайте её.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ые сокровища, они украшение вселенной. От них родится все, что населяет мир.</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свет отделят от тьмы, так женщина владеет даром отделять в человеке добрые намерения от злых мыслей. Ваши лучшие мысли должны принадлежать женщине. Черпайте в них ваши нравственные силы, необходимые вам, чтобы помогать ближнему. Не подвергайте её унижениям, этим вы унизите самих себя. Этим вы потеряете то чувство любви, без которого ничего здесь на земле не существует. Принесите почитание жене, и она защитит вас. Все, что сделаете матери, жене, вдове или другой женщине в скорби, – сделаете для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О ВРЕДЕ НИЗШЕГО ПСИХИЗМ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реди многих бед, обрушившихся на человечество, благодаря его самоотверженной работе в копях зла, в двадцатом столетии его подстерегли совершенно новые и неизвестные ранее опасности: психизм, медиумизм и одержание. Ныне по стране в великом количестве гуляют псевдонаучные работы и книжонки прямо бульварного характера, которые сулят скорейшее овладение некими «высшими способностями», возможностями «контактов с внеземными цивилизациями», «полетами в освобожденном или тонком теле», а то и общением с самой «Божьей Матерью». Как поганые грибы после хорошего дождя, растут множества экстрасенсов, безответственных чудотворцев – «целителей», различного пошиба «гуру», прошедших самое малое по десятку «степеней посвящения» и даже «огненных крещений» по дюжине и теперь вставших если не вровень, то значительно выше самих Великих Учителей. Несть числа таким самообольщённым, налево и направо демонстрирующим свои некоторые психические возможности жаждущим развлечений и чудес зевакам. Находятся даже такие ревностные «последователи» Учения «Агни Йога», которые ухитряются находить в Учении такие места, которые якобы указывают на необходимость развития медиумизма и сверхускоренного развития психических возможностей. Уже появляются лжехристы и лжемессии, к которым валят толпы обманутых людей. И в связи со всем этим психоэнергетическим шабашем чрезвычайно ценны и своевременны письма Елены Ивановны, в которых она ещё десятилетия назад растолковывала людям всю ужасающую опасность эгоистического приближения к Тонкому Миру и безответственного овладения низшими психическими сил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то же лежит в основе всех этих загадочных явлений, необычных способностей и возможностей, которые наша наука все ещё вкупе с махровыми обывателями объявляет «шарлатанством», а церковь – «бесовством», некоторые, тем не менее, имеют место и набирают силу? Причины, механизм и последствия всего этого вскрыты в Учении «Агни Йога» и в письмах Елены Ивановны. Указание на вред психизма и медиумизма также входило в МИССИЮ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то же такое ПСИХИЗМ? Слово это происходит от греческого «психе», что обозначало первоначально лишь жизненное дыхание и животную душу, то есть нечто принадлежащее исключительно миру животному. Лишь со временем под «психеей» стали понимать сперва душу человека, а затем и высшую духовную синтетическую сущность. «Так вот под психизмом, – пишет Елена Ивановна, – мы (и на Западе) подразумеваем именно проявления низших степеней этой энергии, так ярко выявляющейся в медиумах или же психиках, как называют их на Западе, когда степень этих манифестаций намного выше обычного медиумизма. Но как в том, так и в другом случае высокая психическая энергия отсутствует». И далее Елена Ивановна относит к области психизма все достижения, посредством механических упражнений, которые не несут в себе духов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редко психизм начинается с увлечения Хатха Йогой. Но как истинные психики, поклонники этой низшей Йоги напрочь отметают все доводы против своих весьма опасных увлечений. И даже приведут убедительные доказательства, что они, некогда хилые и болезненные, благодаря исключительно хатхайогическим упражнениям, пранаяме и обливаниям, теперь стали здоровыми и сильными. Для некоторых людей Хатха йога может послужить своеобразным трамплином для первоначального укрепления здоровья, развития силы воли. Но большинство Хатха йогов ограничиваются лишь физическим здоровьем, видя конечную цель своего существования в том, чтобы «здоровенькими помереть». Вред Хатха йоги в том, что давая на некоторое время ощущение здоровья на физическом плане, в то же время Хатха йога напрямую укрепляет низшее астральное тело желаний, которое Великие Учителя справедливо называют «лишним сором» и от которого необходимо избавляться, чтобы добиться необходимого освобождения. Задача человека состоит не в потакании желаниям астрального тела, а, наоборот, во всемерном обуздании его, в укреплении тела ментального. Именно чистые мысли и желания и принесут искомое физическое здоровье, не загружая астрала. Если здесь, на Земле, все эти упражнения и обливания ещё могут быть какими-то костылями, то, перейдя в Тонкий Мир, человек все равно остается с так и неисцеленными духовными болячками, из-за которых-то он и болеет на Земле. Человеку нужно знать, что все его болезни и страдания – это следствие его духовных и нравственных изъянов, которые никакими пранаямами, обливаниями и упражнениями не излечить. Так что овчинка не стоит выделк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Елена Ивановна пишет: «Не следует преувеличивать достижения Хатха Йоги и утверждать, что адепты её, подобно Раджа-йогам, пробуждают Кундалини, приобретают Сиддхи, достигают блаженства и освобождения от оков физической материи... Это не так. Степень блаженства, достигаемого подобными адептами, относительна, но никакого освобождения от оков физической материи в том смысле, как это понимается Великими Учителями, посредством Хатха Йоги не достигается. Она продолжает: « Как сказано в Учении: «Мы не знаем никого, достигшего путём Хатха Йоги». Ценны и прочны лишь естественные достижения. Лишь они никогда не будут утеряны, и только с их помощью можно достичь всеисчерпывающих явлений. Ещё Вивекананда настаивал сперва на полном очищении мышления, то есть на внутреннем перерождении человека, и только тогда лишь допускал эти механические упражнения, индусы высокого духовного развития всегда с неодобрением взирали на Хатха Йогу и говорили, что она в лучшем случае годится «для тучных и больных». Лишь при очищении легкая пранаяма, производимая с большой осторожностью, может укрепить здоровье, или в обратном случае, она приведет к медиумизму, одержанию и так называемому сумасшеств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Сама же Елена Ивановна никогда не делала никаких упражнений, даже простой пранаямы. Она пишет: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и далее она приводит слова всеми уважаемой Е.П.Блаватской: «Истинно, что называется пранаямой или смертью дыхания, кончается для занимающегося в ней смертью моральной всегда, и физической часто. Несколько нетерпеливых чела (учеников), которых мы лично знаем в Индии, несмотря на наши предупреждения, устремились к этим упражнениям Хатха Йоги. Двое из них развили себе чахотку, из которых один умер, другие стали почти идиотами, ещё один покончил самоубийством, и другой развился в настоящего чёрного колдуна, по, по счастью, для него самого, его губительная деятельность была прекращена его скорой смертью. Наши Учителя единодушно запрещают упражнения в пранаяме». Определеннее и яснее не скажеш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сюда Елена Ивановна резонно замечает: «Пранаяма и прочие искусственные приемы йогов могут быть заменены простым огненным сердцем. Конечно, эта простота относительна, и к ней ведёт пылающий огненный пу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беда в том, что люди не хотят понять, что основа всех стижений лежит в следовании Великому Идеалу, в борьбе, самопожертвованном подвиге Служения, в огненной трансмутации наших чувств, мыслей, всего нашего характера. Людям легче отказаться от излишеств в пище и, не отягощая своего мышления отсчитать пранаяму, нежели обуздать хотя бы одну привычку, лежащую камнем преткновения на пути к их духовному продвижению. Но, как сказано, все механическое, касаясь лишь внешнего человека, не имеет цены в мире Тонком, ибо не может преобразовать внутреннего человека, преображение которого и есть единственная цель всех истинных Учений. Потому очень и очень нужно запомнить, что все высокие йоги заботятся и имеют дело лишь с внутренним человеком, сфера которого лежит в мире мысли. Потому ни один Раджа Йог или Агни Йог не нуждается ни в каких механических упражнениях и приемах, и, как пишет Елена Ивановна, «единственная концентрация, допускаемая ими, есть концентрация на избранном Высшем идеале, в неуклонном и непрестанном стремлении подняться до Него».</w:t>
      </w:r>
    </w:p>
    <w:p>
      <w:pPr>
        <w:pStyle w:val="Normal"/>
        <w:spacing w:lineRule="atLeast" w:line="280"/>
        <w:ind w:firstLine="283"/>
        <w:jc w:val="both"/>
        <w:rPr/>
      </w:pPr>
      <w:r>
        <w:rPr>
          <w:rFonts w:cs="TimesDL;Times New Roman" w:ascii="TimesDL;Times New Roman" w:hAnsi="TimesDL;Times New Roman"/>
        </w:rPr>
        <w:t xml:space="preserve">Хатха Йога прямо связана с ПСИХИЗМОМ и МЕДИУМИЗМОМ, которые, как указывает Елена Ивановна, останавливают правильную эволюцию духа и должны рассматриваться как обратное движение. Она пишет: «Именно, нужно утвержда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высшее и тонкое может быть достигнуто чисто механическим путём. Вполне справедливо пишете Вы, что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будет однобоким и непрочным. Лишь общение с людьми зажигает наши внутренние огни, лишь при соприкасании с ними мы можем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наших, которое одно даёт возможность их утончения... В новой эволюции прежние искусственные приемы должны быть оставлены... </w:t>
      </w:r>
      <w:r>
        <w:rPr>
          <w:rFonts w:cs="TimesDL;Times New Roman" w:ascii="TimesDL;Times New Roman" w:hAnsi="TimesDL;Times New Roman"/>
          <w:b/>
        </w:rPr>
        <w:t>Именно из жизни дойти надо</w:t>
      </w:r>
      <w:r>
        <w:rPr>
          <w:rFonts w:cs="TimesDL;Times New Roman" w:ascii="TimesDL;Times New Roman" w:hAnsi="TimesDL;Times New Roman"/>
        </w:rPr>
        <w:t>».</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ще Платон, столь почитаемый Наивысшим, предупреждал категорически: «Кто придёт в незримые области неочищенным, тот будет обращён в бездну, то есть навсегда утеряет свою личность, тогда как тот, кто придёт туда очищенным от грязи этого мира, получит пребывание у богов». Однако медиумы и психисты представляют собой в некотором роде особенных людей: они, как правило, не способны прислушаться ни к каким предупреждениям, потому что уже находятся под одержаннием жителей низших и в лучшем случае средних слоев Тонкого Мира, потому и живут иллюзиями самообольщения, собственной исключительности, предельного самомнения, ибо они «уже очищенные», прошли «огненные крещения и посвящения», они наделены «высшими силами», с которыми они общаются необычными возможностями и потому они уже выше простых смертных, раз умеют освобождать свои тонкие тела для астральных путешествий по низшим сферам, или владеют каким-то другим свойством или особенностью. Безответственный контакт с Тонким Миром дорого обходится таким людям. Ведь этот мир можно уподобить зеркалу, в котором каждый видит то, что он хочет увидеть. «Много персонификаторов и хороших актеров в астральном мире. Так Великое Учение Света имеет целью правильный рост духа человеческого, а не выявление медиумических способностей, которые ни к чему привести не могут и, наоборот, могут задержать духовное развитие и стать даже разрушительными», – указывает Елена Ивановн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то же такое МЕДИУМИЗМ? Елена Ивановна определяет его как особое строение организма, при котором наше астральное тело выделяется сравнительно легко и помимо нашей воли. Большинство феноменов на спиритических сеансах совершается посредством этого низшего астрала, который образует среду сообщения между душою и физическим телом человека, сходную с состоянием эфирных волн, приводимых в действие между станциями беспроволочного телеграфа. Конечно, при таких медиумических эманациях высокая психическая энергия не участвует. Изменить строение организма невозможно, можно лишь всячески советовать развивать свою духовную волю и тем постепенно подчинить непроизвольное выделение своего двойника, эманациями которого могут пользоваться для своих целей самые нежелательные обитатели Тонкого Мира. Как сказано в Учении, «медиум есть постоялый двор для развоплощенных лжец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днако медиумы, даже читая Живую Этику, не замечают у себя подобного греха, полагая, что их «медиумизм» – это явление какого-то «высшего духовного развития», их «продвинутости», а своих астральных контролеров – «гуру» – низших или, в лучшем случае, средних сфер жителей Тонкого Мира – принимают за Великих Учителей. А те и рады дурить доверчивых и самообольщенных любителей острых ощущений, передавая им всяческий вздор, уводя от жгучих вопросов современности, активного участия в их разрешении и попутно подпитываясь их психической энерги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Елена Ивановна справедливо указывает: «Медиумизм останавливает правильную эволюцию и должен рассматриваться, как обратное движ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тарайтесь распознать проявления медиумизма, который очень развит сейчас. Ведь низший психизм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сихизм, задерживая духовное развитие, оказывает расслабляющее влияние на психику. «Слабые духовно психисты являются лакомым блюдом для сатанистов – говорится в Учении. – В то время как один полагает душу за мир, другой утопает в явлениях Тонкого Ми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движники Высшего Служения не имеют психизма, ибо они устремлены духом к Иерархии, и сердце их созвучит на боль мира! И не случайно поэтому, что в той же Индии рождение ребёнка с медиумическими способностями воспринималось как страшное несчастье, а из храмов такие люди попросту изгонялись. Да и жрецы Древнего Египта столь же сурово относились к медиумам и психистам. А они разбирались в этом лучше нас.»</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которые люди из тщеславия стремятся ускоренно приобрести некоторые особенности, которые бы выделили их из ряда простых смертных, поэтому всяческими путями и средствами они стремятся развить тот или иной центр. Елена Ивановна жестоко высмеивала подобные «концентрации на кончике носа», убедительно доказывая всю их абсурдность и губительность для организма человека: «Губительны концентрации на каком-либо центре, предписываемые в книгах безответственными авторами. Ибо концентрация стимулирует этот центр за счёт прочих центров и, таким образом, ввергает в хаос всю систему поляризации их. Этот процесс вызывает истинное бедствие в области вибраций, ибо нарушает равновесие установленной вибрационной схемы. Помните, как в Учении сказано о работе Учителя с учениками над всеми центрами, над всеми семью кругами ясновидения и яснослышания. Учитель зорко следит за состоянием организма ученика и никогда не будет открывать один центр за счет другого. Правильное развитие или эволюция лишь в гармонии или равновес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подкрепления своих доводов Елена Ивановна ссылается на Учение, в котором говорится: «Уже сказано о психизме, но всё-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я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гненные энергии, напрягаемые каким-нибудь одним центром, могут часто являть усиление воздействия энергии этого центра. Частичное воздействие энергии даёт силу центру проявится частично. Эти напряжения ведут к тем частичным проявлениям, которые так часто вводят в заблуждение малораспознающие сознания. Правильно указать те явления, вызываемые напряжением одного центра, так ведущие к психизму. Ведь каждое раскрытие, насыщение или раздражение центра даёт резкое направление огненной энергии, ибо лишь соответствие между организмом и духовным прозрением даёт, как неминуемое следствие, раскрытие центров в высшем напряжении. Частичное нагнетение даё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икто не хочет понять, что высшее достижение не в психизме, не в астральных видениях, но в синтезе, в развитии своих способностей, что достигается добросовестным исполнением своего долга. Елена Ивановна пишет, что «медиумистичность и психизм не имеют ничего общего с истинным утончением организма. Лишь расширение сознания и открытие высших центров и последовательная огненная трансмутация их дадут истинное движ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убеждения своих корреспондентов в губительности медиумизма и психизма Елена Ивановна ссылается на работы Мэнли П.Холла, который чрезвычайно убедительно раскрывает всю разницу между истинным ясновидением и тем же безответственным медиумизмом: «Для обычного человека этой разницы не существует, но для оккультистов эти две фазы духовного развития разделены целым периодом духовной человеческой эволюции. Ясновидец тот, кто сумел поднять змия – спинной мозг – до головного мозга и своим духовным ростом заслужил право созерцать невидимые миры с помощью третьего глаза или шишковидной железы. Ясновидцем не рождаются, таким он становится. Медиум же не становится, но уже рождается. Ясновидец может быть таковым лишь после многих лет, иногда целого ряда жизней, строжайшей самодисциплины и усиленного упорного труда, тогда как медиум при небольшой практике может преуспеть в несколько дней. Но следовало бы добавить – в ограниченной области низших слоев мира надземн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едиумизм противоестеств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через самодисциплину и трудом страшного напряжения. Тогда как чем слабее, чем болезненней человек, тем он лучший медиум. Ясновидец же развивает свои умственные способности и никогда не теряет нити сознания, тогда как первое наставление, даваемое медиуму, состоит в том, чтобы он ни о чём не дума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оказывает, что «Область психическая очень обширная и вмещает бесконечное разнообразие проявлений, от самых высоких и до самых низших. Все, что не носит на себе печати духовности, все, что не имеет отношения к высшему плану, плану Высшего Манаса и Буддхи, называют психизмом. Все достижения посредством механических упражнений относятся к явлениям низшего психизма, ибо никогда не могут дать открытия высших центров, не говоря уже об огненной трансмутации их. Все попытки приводили к сумасшеств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оникновение же в низшие слои Тонкого Мира есть явление доступное как медиумам, так и животным. Ведь животные гораздо больше нашего чуют и слышат. Именно, как говорит Люк Берк: «Ясно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способ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пожалеем их. Ибо по своему строению медиум от рождения открыт для всех внешних влияний. Воля медиумов легко подчиняется одержателям, которыми кишат низшие слои тонкого мира, и, конечно, опасность в том, что медиум не сознает своего подчинения. Именно, труднее всего медиуму укрепить свою волю и тем противостоять одержателям и шептунам. У многих медиумистические способности в зачаточном состоянии, и даже обладающий такой особенностью организма часто не подозревает о ней, и благо ему, если не будет дан толчок к развитию их до того, как он утвердится на духовном пу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предупреждает, что «на Астральном плане существует много персонификаторов великих Учителей, и эти безответственные духи вводят в заблуждение немалое количество новичков». «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Учении говорится: «Именно психизм и медиумизм отвращают человека от Высших Сфер, ибо тонкое тело настолько насыщается низшими эманациями, что вся земна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ади этих инструментов пополняются служители тьмы. Так на пути к Миру Огненному нужно бороться с психизмом». «Люди всегда склонны к утверждению психизма, вместо высших огненных понятий». «Лишь огненное сознание может провести ток огненных энерг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бласть психизма – страшная область. Лишь при неустанном духовном устремлении к Высшему, расширению сознания и принятию в сознание Иерархии Сил Света возможно ускоренное развитие психических центров, но при обязательном руководстве Великого Учителя. А как известно из писем Елены Ивановны, у Великих Учителей очень мало учеников: «хватит пальцев на одной руке, чтобы пересчитать число их». Так что медиумам-любителям астральных полетов, психистам и спиритистам стоит подумать, каким «голосам» они следуют и каких «гуру» они слушаю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чиная с сороковых годов, когда испытания атомного оружия в атмосфере проделали бреши в защитной ауре Земли, в эти дыры хлынули орды «нежелательных сущностей», как определила их в одном из писем Елена Ивановна. В частности, с возникновением таких дыр связано появление многочисленных НЛО, полтергейстов и прочее и прочее... Низшие сущности Тонкого Мира получили отличные возможности проникать на Землю и безнаказанно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ются какие-то иерофанты зла на Земле и самый мрачный житель может творить достаточно зла, к нему приближаются и тонкие сущности, которые испытывают все наслаждение злом. И тёмные силы, проникающие в земную сферу из Тонкого Мира, ничего так не желают, «как открыть некоторые центры у людей и тем получить доступ к ним и через них приобщиться к земной жизни для проведения своих тёмных планов. Ведь им так хочется удержать вокруг Земли отравленную низшими эманациями атмосферу, необходимую для их существования». Истинно, «Тёмные силы в своё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а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ёмные проникают через брешь в заградительной сети». Вот почему сейчас великое множество различных экстрасенсов, безответственных целителей, самозванных «гуру», непременно получивших индульгенцию на «учительство» или «целительство» от «Великих Учителей», с которыми они находятся в «контакте». Не случайно, что Иисус Христос четко обозначил время Своего Пришествия в виде опаляющей Молнии – время огненных знаков на небе и время целителей и лжеучителей на Земле – это волки в овечьих шкурах. Вот почему Учение «Агни Йога» и Елена Ивановна так много говорят о заградительной сети, или ауры, вокруг человека, о поддержании её в состоянии чистоты – чистоты сердца, мыслей, чувств, поступков, чтобы тёмные не получили заветного доступа к психической энергии человека и тем самым не начали вредить на земном плане всем светлым построениям. И лучший способ защиты от всё растущего поползновения тёмных сил – это полная преданность избранному Великому Учителю или Святому Подвижнику. Каждое уклонение, хотя бы временное, от спасительного пути может отдать во власть тьмы. «Крепка должна быть нить сердца, связующая ученика с Учителем. Эта Связь естественная, сердечная, без всяких насильственных магий и вызываний – эти методы ведут лишь к овладению низшими проявлениями психической энергии и заканчиваются, как правило, развитием медиумизма и одержанием, т.е. ПСИХИЧЕСКОЙ СМЕРТЬ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напряжённость труда, которая указывается в Учении, говорит Елена Ивановна, не есть физическое переутомление, а неусыпность и подвижность сознания. И открытие центров не есть ещё окончательное достижение, дальше идёт огненная трансмутация их со всем букетом священных бол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есторонне освещает Елена Ивановна и явление СПИРИТИЗМА. Она обозначает его как «насилие», как «открывание дверей, в большинстве случаев, сущностям из низших слоев тонкого Мира, и, конечно, как и магия, не может входить в эволюцию». Дело в том, что «духи, ввергнутые в тонкий мир до истечения нормального срока их жизни (самоубийцы, преступники, также низшие элементалы) и ещё полные неистощившегося запаса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И «неподготовленные и духовно нетвердые люди, занимающиеся спиритизмом, открывают себя для всякого рода одержаний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ё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ёмных шептун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степени «Ангелов-Хранителей», желающих руководить и общаться, конечно, варьируются в тонком мире. От безобидных и симпатизирующих нам мы можем неожиданно привлечь вражескую силу и немалого калибра... Мы никогда не знаем, кто пожелает воспользоваться нами как орудием! И можем допустить такую силу, с которой потом не можем справиться. Так пусть каждый подумает серьезно, прежде чем открыть доступ неизвестным сила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Эти предупреждения также можно целиком отнести и к любителям АВТОМАТИЧЕСКОГО ПИСЬМА. Когда-то этот способ применялся Силами Света, но, как говорит Елена Ивановна,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ие чувствознания даёт возможности общения с Учителями для получения Океана Уч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неоднократно предупреждает о всей изобретательности тёмных: «Тё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ах своих жертв. Обычно жертвы эти выбираются из лиц, поглощенных самостью и самомнением, которым недоступно понимание подвига и, следовательно, истинной духовности, которые всегда стремятся лишь к собственной выгод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нкий Мир засасывает людей со слабой волей и малыми духовными накоплениями, как алкоголь пьющего человека. Более столетия назад Великие Учителя говорили о страшном одержании, которое уже тогда охватило добрую половину населения Земли. Но за это время одержание в связи с проникновением в земную сферу обитателей низших слоев Тонкого Мира распространилось ещё больше, чем, в частности, объясняется возросший садизм, необъяснимые разумом поступки, растущие психические заболевания, ненормальные проявления психической энергии, преступления, насилия, извращенные измывательства. «Пространство наполнено вампирами, – отмечала Елена Ивановна, – и многие могут притягивать сущностей из низших слоев. Нужно очистить всю атмосферу. Нравственная чистота – лучшая защита от любых тёмных поползнове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Обращает Елена Ивановна внимание и на стремящихся любой ценой достигнуть полного освобождения, или Самадхи. Ведь это состояние доступно на нашей планете «лишь полному Архату, живущему в совершенно необычных условиях... Человеческий организм нашего круга ещё далек от таких восприятий, и потому необходима длительная подготовка не только для такого рода явлений, но и для всех меньших огненных явлений. Тончайшие вибрации неурегулированного подъема силы Кундалини могут разрушить тело, неприученное, незакаленное к восприятию их».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Если ученик готов к такой трансмутации, то поверьте. Учитель не упустит ни минуты и даст все доступное по организму и условиям его жизн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что же дела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советует прежде всего очистить сознание и изгнать всякого рода раздражения, ибо раздражение страшно опасно при процессе психического развития. Высокие достижения совершенно недоступны организму, зараженному империлом. Именно необходимо заниматься пранаямой ежедневного труда и очищать себя духовно. Запретить себе слушать зовы Астрального мира и сосредоточить своё сердце на Облике избранного Учителя. Очищать мысли и чувства, стремиться к утончению качества своих действий, устранить губительные половинчатость и сомнения. Поступаться своими личными выгодами и удобствами во имя Общего Блага. Помните, что настало время ПОДВИГА. ДЕЙСТВОВА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b/>
          <w:b/>
        </w:rPr>
      </w:pPr>
      <w:r>
        <w:rPr>
          <w:rFonts w:cs="TimesDL;Times New Roman" w:ascii="TimesDL;Times New Roman" w:hAnsi="TimesDL;Times New Roman"/>
          <w:b/>
        </w:rPr>
        <w:t>РЕЛИГИОЗНЫЕ ВЗГЛЯДЫ ЕЛЕНЫ ИВАНОВНЫ</w:t>
      </w:r>
    </w:p>
    <w:p>
      <w:pPr>
        <w:pStyle w:val="Normal"/>
        <w:spacing w:lineRule="atLeast" w:line="280"/>
        <w:ind w:firstLine="283"/>
        <w:jc w:val="both"/>
        <w:rPr>
          <w:rFonts w:ascii="TimesDL;Times New Roman" w:hAnsi="TimesDL;Times New Roman" w:cs="TimesDL;Times New Roman"/>
          <w:b/>
          <w:b/>
        </w:rPr>
      </w:pPr>
      <w:r>
        <w:rPr>
          <w:rFonts w:cs="TimesDL;Times New Roman" w:ascii="TimesDL;Times New Roman" w:hAnsi="TimesDL;Times New Roman"/>
          <w:b/>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ам характер миссии Елены Ивановны – РЕЛИГИОЗНО-ФИЛОСОФСКИЙ – она выступила Провозвестницей синтетического этического Учения, которое имеет отношение ко всем сферам человеческой деятельности и мысли, включая и религию. Правильное понимание религиозной стороны мировоззрения Елены Ивановны имеет большое значение ещё и потому, что Учение «Агни Йога», как и все великие религиозные системы прошлого и настоящего, при своём зарождении вызывает бешеные нападки церковников и просто невежественных атеистов-люмпенов духа. Церковники ужасаются тому, что якобы Агни Йога отменяет все их церкви, дающие церковным служителям, в частности, хлеб для существования; атеисты же отрицают, потому что они вообще все отрицают, потому что отрицание стало основой их сущности, не отрицать они не могут. Важность понимания религиозных взглядов Елены Ивановны заключается ещё и в том, что она явилась живым выразителем Учения «Агни Йога», её религиозное мировоззрение неотделимо от мыслей Великого Учителя, Которому все религии мира поклоняются, как Единому Богу, но Которому не дают, что называется, и слова сказать, предпочитая видеть Его «сидящим на облаке» со страшной книгой Последнего Суда в руках и в окружении сонма Ангелов. При всей неотделимости своих взглядов от Учения Елена Ивановна сохраняет свою неповторимую индивидуальность; она не просто повторяет положения Агни Йоги, а творчески перерабатывает их для широкого понимания, и потому мысли её на темы религиозные и церковные являются вполне самостоятельным творческим вкладом в развитие нового мировоззрения.</w:t>
      </w:r>
    </w:p>
    <w:p>
      <w:pPr>
        <w:pStyle w:val="Normal"/>
        <w:spacing w:lineRule="atLeast" w:line="280"/>
        <w:ind w:firstLine="283"/>
        <w:jc w:val="both"/>
        <w:rPr/>
      </w:pPr>
      <w:r>
        <w:rPr>
          <w:rFonts w:cs="TimesDL;Times New Roman" w:ascii="TimesDL;Times New Roman" w:hAnsi="TimesDL;Times New Roman"/>
        </w:rPr>
        <w:t>Агни Йогу многие, в том числе и сами последователи Нового Учения, склонны понимать, как новую религию, возникшую при весьма «подозрительных обстоятельствах» и призванную заменить старые общепринятые религии. Настораживает людей даже и то, что дано оно через женщину, да к тому же и русскую, которая вслед за «сверхподозрительной Блаватской» «ударилась в восточный мистицизм». Что же может быть доброго от России, захлебывающейся от собственного зла, от этих злосчастных русских? Нет, весь мир твёрдо уверовал, что свет истины прочно покоится на материальной основе земного благополучия западной цивилизации, а значит, может быть принесен только главным носителем научно-технического прогресса – мужчиной! И ладно бы, Е.И. Рерих сама сочинила это Учение, а то ведь ей передавал его какой-то «подозрительный Учитель М.</w:t>
      </w:r>
      <w:r>
        <w:rPr>
          <w:rFonts w:cs="TimesDL;Times New Roman" w:ascii="TimesDL;Times New Roman" w:hAnsi="TimesDL;Times New Roman"/>
          <w:b/>
          <w:position w:val="9"/>
          <w:sz w:val="13"/>
        </w:rPr>
        <w:t>.</w:t>
      </w:r>
      <w:r>
        <w:rPr>
          <w:rFonts w:cs="TimesDL;Times New Roman" w:ascii="TimesDL;Times New Roman" w:hAnsi="TimesDL;Times New Roman"/>
        </w:rPr>
        <w:t>.», да ещё посредством мифической и не признанной официальной наукой телепатической связи – мистика да и только! Шарлатанство! Нет, так ни одна религия прошлого не зарождалась! Где же сам Пророк или Учитель, которого для острастки надо распять на кресте, сжечь, заточить в тюрьму или хотя бы на самый худой случай отправить для промывания мозгов в психиатрическое заведение? Где же, наконец, апостолы новой веры с посохами в руках и трясущие бородами, которых также не помешало бы побить «для порядку» камнями? И потом разве не сказано в Святых Писаниях, что единственно верное учение – это Христа, Магомета, Моисея, Благословенного Будды и т.д., а все остальное от лукавого, от Антихриста с рогами и копытами, который с минуту на минуту должен посетить этот мир со лжеучением единой мировой религии? И вообще, к чему новые религии, когда и старые толком-то не усвоены? И потом это страшное название – АГНИ ЙОГА. Что это за Йога Огня? По углям горящим ходить, что ли? Что это за огненная трансмутация проповедуется – это что, заживо гореть, как старообрядцы себя сжигали? Нет, увольте! Несть числа суеверным страхованиям и умалениям против Последнего Учения Сил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дливают масло в огонь и сами невежественные последователи Нового Учения. Наблюдается всё то, что происходило при зарождении и овладении массами прежних религиозных учений. Возникает много досужих разговоров вокруг Учения и Его Основателей, рождается нездоровая мода на него, непрерывно усиливается и набирает обороты всякая говорильня: совещания, заседания, конференции, появились какие-то «духовно продвинутые», «особо посвященные», уже выдаются «дипломы агни йогов», создаются некие школы «агни йогов» и даже академия йогических наук для подготовки духовных пастырей – «гуру» – и совсем уж недалеко стало до выдачи пресловутых индульгенций на право входа в Огненную Шамбалу. На собраниях рериховских обществ все явственнее пробивается поповская атрибутика условной церковности: под звуки церковной музыки далеко не самой высшей пробы поётся аллилуйя в честь Рерихов, пока курятся свечи, а потом закадят и ладанки, уже приглашаются попы для «просвещения» тёмных масс, – все это претит и прямо противоречит естественности и простоте, заповеданных Учением. Учение Жизни на глазах превращается в некую схоластическую теорию; тогда как Агни Йога устами Наивысшего указывает, что «толпы нам не нужны»; идёт самая разнузданная вербовка, агитация и пропаганда – так скоро недалеко будет и до инквизиции с её крестовыми походами и кострами для инакомыслящих во имя новой веры, новой церкви и пуще того – новых пастырей, которым, как правило, и некогда читать и применять Учение Огня, ибо они пропагандируют и агитируют за него, в то время как в самом Учении и в письмах Елены Ивановны много раз подчеркнуто: не зазываем, не агитируем, не пропагандируем: «Каждый зазванный ляжет жерновом на шее зазвавшего». Но новоявленным «гуру», как и в старые времена, не терпится огнём и мечом утверждать Истинность Учения «Агни Йога», а через такую деятельность по поводу и вокруг Учения и самим утвердиться в глазах окружающих и собственных глазах. Самомнение и самость спекулируют на все растущем авторитете Живой Этики и семьи Рерихов; налицо мнимая деятельность, мнимое самопожертвование, мнимое служение – ибо все эти усилия направлены главным образом на внешнюю сторону – на создание новой церковной партии, на саморекламу и самовозвеличивание. Но будем помнить сказанное Наивысшим: главный исторической отбор прошёл, к Новому Учению подходят те, «кто нам нужен». Об этом же самом говорил в своё время не раз и Иисус Христос: «много будет позванных, да мало избранных», – здесь нет никакой элитарности; люди своими прошлыми жизнями сами определили свой жизненный удел – взять за руководство Учение «Агни Йога» или предпочесть что-то другое, либо вообще закопаться в скотских страстях. Вольному воля, насильно никто не может быть спасен. Каждый отмеряет свой удел по своему созна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удем помнить, что Учение не есть просто книги, а это Мост Спасения для нас, это настоящая и грядущая Жизнь. Насколько мы претворяем Учение, настолько же мы и живем в действительности, такой удел мы определяем себе и на будущее. Или гореть или протухнуть – так ребром поставлен вопрос Наивысшим. Без всяких компромиссов и губительной серой половинчатости. Ибо именно компромиссы в своё время погубили Живое Учение Христа, и точно так же наши нынешние компромиссы, густо замешанные на незнании Учения, на непретворении его, на нашем невежестве, ведут к искажению основ Учения, к заигрыванию и слюнявому сюсюканью с церковными представител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втора этих строк могут обвинить в нетерпимости – этом страшном грехе невежества, скажут, что Агни йог должен все вмещать. Но все вмещать – это не значит все принимать. Все вмещать – это проявить терпение и мудрость и понять, что есть доброго в том или ином явлении, и отбросить плохое. Вместить -это принять то, что ведёт к эволюции. Последователи Учения «Агни Йога» с гордостью заявляют порой, что они не читают газет и журналов за их лживость, а надо бы читать! Ведь именно со страниц прессы служители церковные вовсю обливают грязью Новое Учение. Повторяется старая история: не успел Благословенный Будда прийти со своим Учением Милосердия и Любви ко всему живому, как первыми против Него и Его последователей восстали брамины, жестоко истреблявшие буддистов. А кто не принимал живительного Учения Христа, как не церковники, книжники и фарисеи, не с ними ли бился Первоучитель, не Они ли возвели Его на крест?! Везде и всегда появление Нового Учения и его Провозвестников встречалось в штыки в первую очередь именно священнослужителями, уже паразитирующими на заплесневевших псевдоистинах некогда чистых Учений. А кто у нас на Руси не принимал Сергия, кто клеветал и травил его, ведь в немалой степени потому Сергий не принял митрополичий посох из рук умирающего Алексия, что против Него были именно сами церковные служители, ибо вся жизнь Сергия была дерзновенным вызовом существующей церковной практике! Именно церковники не допускают никакого обновления Истины, ибо они уверили себя и других, что именно они уже обладают этой истиной. И не глава ли нашей православной русской церкви, презрев Христов Завет – «возлюби ближнего, как самого себя», поносит с высокого амвона ту же Е.П.Блаватскую, тех же теософов, до Агни Йоги ему пока еще, как видно, не хватило грамотности добраться. Но доберется, как только последователи Живой Этики развернут свою деятельность. Эти «святые отцы» от церкви, не стесняясь и не жалея слюны, уже обвиняют нас в сатанизме, точно так же они же обвиняли Христа в том, что он от Сатаны, ни больше ни меньше. А мы в это время братаемся с тьмы темниками, которые давно уже приспособили религию из служения Общему Благу в себеслужение, в прокормление свое. И ныне, когда гибнет Отечество, когда нравственное разложение охватило все общество, святые отцы уверяют нас, что все хорошо, что растёт духовность в народе, ибо больше стало народу ходить в церковь и приносить им доход. Но не надо путать церковь с духовностью, ибо духовность – понятие бесконечно шире, оно включает в себя свет звезд, Беспредельность, Эволюцию, тогда как церковники ограничивают себя мёртвыми понятиями ада и рая, полной остановкой, тупым блаженством рая или вечными муками ад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ка попы поносят Учение «Агни Йоги», мы же в это время зазываем их к себе, проявляем, так сказать, свою терпимость и всевмещение. Но все имеет свои пределы, и не случайно сказано в Учении про соизмеримость. Не может Царствие Небесное разделиться надвое, чтобы не погибнуть! Не может Свет соединиться с тьмою, чтобы не потухнуть! Не может Добро соединиться со злом, чтобы не пропасть! Об этом категорично и, скажем прямо, достаточно нетерпимо ко всяким компромиссам предупреждал ещё Иисус Христос. Читайт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ока мы запускаем церковного змия в Храм Учения, сама же Агни Йога устами Наивысшего и письма Елены Ивановны, ясно, определенно, категорично, и, если хотите, во всей нетерпимости ко всякой половинчатости и соглашательству оценивают прошлое и настоящее церкви, её практику, чтобы не повторить прежних ошибок, чтобы не затушить Учение Чистого Духа, чтобы с самого начала направить его верным путё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ложна и противоречива история религий. Призванные к духовному очищению человечества и подготовке его к существованию в новых условиях, тем не менее, религии в виде социальных учреждений – церквей – в немалой степени приложили руки к духовному обнищанию человечества, к его сегодняшним бедам. Ныне основы Учений, которые давались Первоучителями, разительно отличаются от широко принятых церковных толкований, а сама историческая практика церквей обильно сдобрена человеческими предрассудками и уступками всепожирающей самости и самому дикому невежеству. Если Основы Учений – от ДУХА, то нынешние церковные учения – во многом от человеческого невежества, гордыни и потакания человеческой слабости... Всякий кто не поленится добросовестно изучить все религиозные системы человечества, не вдаваясь в частности обрядового и социального характера, немедленно убедится, что во всех них речь идёт примерно об одном и том же и что все они вышли из Одного Источника. Это Единое Учение, которое было разобщено на разные направления соответственно состоянию человеческого сознания тех или иных народов. Так, например, во всех религиях и верованиях мы встретим утверждения Надземного Мира, даже Троичности Миров – земного – низшего, Тонкого, или Психического – среднего и Огненного, или Высшего. Встретим утверждения о существовании души, её бессмертии, о посмертном существовании человека, о воздании человеку за земные дела, о многократных перевоплощениях, об Иерархии Сил Света, которая борется с Иерархией тёмных сил. Иерархия Света всегда помогала и помогает человечеству, давала и даёт ему знания ремесел, искусств, науки. Именно эта Иерархия посылала время от времени заблудившемуся в миражах земной очевидности человечеству Учителей Знания и Нравственности, чтобы наставить людей на путь Истины, который заключается в Добротворчестве. Так Благословенный Будда научно обосновал необходимость нравственного совершенствования в связи с законом кармы и бессмертия человеческой индивидуальности, местом и задачами её в системе и назначении Миров. Иисус Христос, обучаясь на Востоке (не забудем, что Палестина – это тоже Восток!) у мудрецов, чему имеются подтверждения, в совершенстве усвоил высочайшую этику Учения Благословенного и своим жизненным Примером показал западному человечеству, как НАДО и ДОЛЖНО пройти свой жизненный путь через самопожертвованное служение человечеству и Высшему. Учитель Ислама Магомет по сути дела давал те же нравственные положения Учения Христа, но он вернул человечность Великому Учителю, которая была отобрана у Него слишком ретивыми и невежественными последователями. Одно и то же Учение, следуя развитию сознания человечества, во все времена давало одну и ту же Истину Добра и Любви, только всякий раз одевая её в разные национальные одеяния. Необходимость такого обновления старых Учений возникала по мере искажения Первозаветов невежественными последователями, либо сознательными служителями тьмы, переодевшимися в сутаны священников. Тогда религии возвращались с помощью своекорыстных служителей к первобытным временам. В первобытных религиях, прежде всего, преподавали страх к Богу. «Так внушалось чувство, которое обычно кончается восстанием. Конечно, каждый, прикасающийся к Высшему Миру, испытывает трепет, но это почти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вать восторг и увеличение сил к выражению прекрасного. Такие качества рождаются не страхом, но любовью. Потому высшая религия учит уже не страху, но любви. Только таким путём люди могут привязаться к Миру Высшему. Оковы страха свойственны рабству. Но прекрасное творение не рабство, но почитание любовью. Сравним сделанное страхом и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церковной истории всегда наблюдалось одно и то же. Пока церкви служили Истине, Первоосновам, которые неумолимо взывали к совести, к долгу, полному милосердию и противлению злу, к служению бескорыстному Высшему и человечеству, они беспощадно преследовались; но как только покрывались ржавчиной корыстолюбия и выбирали путь служения своему земному благополучию и потаканию людским похотям и слабостям, как тут же они признавались миром и из гонимых превращались в сильных мира сего, в гонителей, вместо того, чтобы возвысить людей, церкви, в угоду власть имущим и для сохранения собственного положения на Земле, пали до земного, рабского. Они пытались соединить несоединимое – Свет с тьмою, добро со злом, Христа с Антихристом. Но ещё Иисус Христос сказал, что нельзя одновременно служить двум господам. Земное все более пересиливало. Все истины Учений искажались и менялись на противоположные. Впрочем, это и неудивительно. Известно, например, как отбирались и канонизировались Евангелия Нового Завета. На Собор приехали священники, большинство которых были попросту неграмотные – им-то и предстояло отобрать из более двухсот Евангелий только четыре. И были взяты Евангелия, что лежали сверху, а остальные, содержавшие бесценные крупицы сведений о Первоучителе, объявлены еретичными и сожжены. И не случайно, что из Евангелий фактически изъяты указания на посмертные явления Христа, только лишь указывается на сам факт Его Появлений. А ведь Христос не затем приходил только, чтобы позволять Фоме тыкать перстами в свои раны! В течение сорока дней Он поучал – и только осколки этих Поучений мы находим в отрывках чудом сохранившихся апокрифических сказаний. В этих объявленных церковью еретическими трудах или записях содержатся истины Христова Учения о связи Миров, о перевоплощениях душ – иначе бы обессмысливалась вся нравственная сторона Учения Христа – для чего же тогда обуздывать свои страсти, когда за малейшее неугождение церковным властям виновника ждал вечный ад. И ведь в христианстве до VI века существовала доктрина Перевоплощения – то есть многократного прихода одной человеческой Индивидуальности на Землю, но в угоду себеслужению и укреплению исключительности земного положения среди мирских людей, пастыри отменили это основополагающее положение Учения Христа. И неудивительно: что другого можно было ожидать от этих ревнителей «истины» в сутанах, которые всерьез обсуждали, сколько душ может поместиться на кончике иглы и есть ли душа у женщины?! Вводимые догматы и суеверия призваны были укрепить исключительное положение священников, сделать земную церковь единственным и абсолютным посредником между Богом и человечеств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золгавшись и совершив самое страшное предательство – отступничество от Высокого Учителя, тёмные в сутанах избрали самое верное и испытанное оружие – СТРАХ. Они внушили человечеству ужаснейшую сказку, что Миродержец Господь, сотворивший этот мир со всеми его тварями, а значит, и полностью отвечающий за него, за всех нас вместе и в отдельности, за все добро и зло, наперед знающий, что случится в подвластном Ему мире, потому что «на все Воля Божья», то есть фактически являясь главным Виновником всего происходящего в мире, в том числе и всего зла, в то же время ничего не делает, чтобы столь же чудесным образом, как Он до этого сотворил Мир, устранить все могущее возникнуть в нём зло, а вместо того вдруг посылает на кровавую жертву Своего Единосущного Сына, заведомо зная, что Того распнут! Христа казнили, Миродержец, таким образом, утшил Себя, а Христос искупил вину всех людей на все времена вперёд и назад в глазах Своего высокого Родителя. Получилась тут, однако, одна неувязочка, а именно: люди стали после Подвига Христа все безгрешными. Но в таком случае ненужной становилась сама Церковь со всеми её многочисленными слугами. Но, по счастью для Церкви, люди все ещё грешили, да ещё надо было прорву язычников где мечом, где костром приводить в «истинную веру любви и милосердия», грозя вечными карами непослушным или соблазняя их пряником вечного блаженства. И церковный Господь, несмотря на всю искупительную Жертву Своего Сына, продолжал грозить безбожникам карами. Но так как даже в Новом Завете, основательно «подстриженном» редакторами, сказано: что «Бога никто никогда не видел», что «Бог есть Дух», надо было утвердить этот священный страх перед ужасным Господом, то церковники самозахватно присвоили себе право отпускать грехи людские, воспользовавшись тем, что так поступал Иисус Христос, забыв при этом поговорку, что позволено Юпитеру, то не позволено быку. Таким образом они лишили человека чувства ответственности, человек отныне мог творить любое зло, но потом на исповеди у священника получить прощение и вновь смело пускаться во все тяжкие и так до следующего ещё большего денежного подношения. Больше греши, больше кайся, больше приноси, тем больше ты будешь люб Господу Христу. Тут весьма кстати пригодилась притча о блудном сыне, по которой якобы предпочтение отдается наиболее заблудившемуся. Но ведь в этой притче не говорится, что сын много раз уходил от отца, он согрешил ЕДИНОЖДЫ, и, раскаявшись также ЕДИНОЖДЫ, навсегда, воротился к Отцу, чтобы больше НЕ уходить, то есть НЕ грешить. И потом в притче о Христе и грешнице Христос не случайно сказал прощенной Им: «Иди и НЕ греши БОЛЬШЕ»! Покаяние и прощение могут быть только один раз. Бесконечно злодействовать и каяться невозможно. Конечно, определенный здравый смысл в таких причащениях и исповедях был, особенно если человек раскаивается искренне, с твёрдым намерением не грешить более. И Христос ведь не прощал всех налево и направо, Он, благодаря своему дару ясновидения, отчетливо видел, кто сможет очиститься, кто раскаивается ВСЕМ СЕРДЦЕМ, как тот же Разбойник, распятый, который в минуту ужасающую вдруг обратился к Высшему, к Христу, и Первоучитель понял, что этот Разбойник уже НИКОГДА более не будет служить Зл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здав земное благополучие, соорудив множество самых нелепых и устрашающих догматов, церковь заранее позаботилась о своём благополучии земном, так как прекрасно понимала, что Человек – Сын Божий не может вечно находиться в СТРАХЕ, не может быть рабом у Бога и восстанет во имя попранной Истины и восстановления своего Божественного Начала – «Бог ЕСТЬ ДУХ», а Духом наделено каждое человеческое существо. Церковь придумала Антихриста, под которым следует понимать все то, что не подпадало под принятые догматы. Всякий могущий быть Приход Великого Христа или очищение нравственного Учения Христа – все наперед объявлялось порождениями и злокознями Антихриста. Теперь у Церкви руки были полностью развязаны, теперь она могла карать и миловать по своему усмотрению. Сожжение, проклятие, отлучение от церкви, анафема – грозили несогласным с мёртвыми, выдуманными человеческим невежеством и рабством у Сатаны догматами. Вместо исполнения заповеди истинно вселенской и глубокочеловеческой любви Христа, церковь свой упор сделала на самое дикое насилие, вместо свободного волеизъявления – основанием своим учинила страх. Сыновство по отношению к Высшему – к Духу – было заменено на рабство. Как сказано Наивысшим: «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е тела. Но существующие законы и храмы не заботятся о тех миллионах искалеченных духов. Правильно сказала Ур.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 все искажали космическое назначение. 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дание – устремленно очистить религии, даст новое сознание. На пути к Миру Огненному утвердим Носителей Огненного Очищ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оследней битвой на Земле для этого человечества Наивысший назвал именно борьбу за истинное Учение. Проникнемся важностью понимания этого утверждения во всей его бескомпромиссности и значимост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ивысший утверждает: «Утеряв представление о великих мирах, люди отошли от сознания совершенствования. Миры стали для них безумною мечтою и своё совершенствование стало ненужной и опасной забавой. Как рабы поденные, люди надеются лишь окончить свой путь. Религии запугали человечество судом и лишили дерза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еловек, слепо отдавшийся государственной религии, подобен ослу, несущему неизвестный груз. Можно ли религию допустить, как полицейское требование? Можно ли принимать на веру приговор неизвестных людей, получающих плату за общение с неб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осуждению невежества, йог предлагает человечеству подумать о причинах существования развоплоще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ервое условие религии должно дать практическое решение жизни. Воздаяние небесное отвлеченно, надо приблизить воздаяние на зем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еханика йогизма не отвечает больше обновлению мира. Сидящий под деревом и запрещающий Учитель не отвечают надоб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 решительно против монастырей, как антитезы жизни; лишь рассадники жизни, общежития лучших выявлений труда найдут себе Нашу Помощь. 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ё так недоступная людям, бредущим по пояс в предрассудка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это задание Великого Учителя очистить понятие Бога во всем величии, очистить замшелые от предрассудков и боязни земные религии себеслужения Елена Ивановна и выполняла всю свою земную жизнь. Она самым активным образом приняла участие в последней битве за Истинное Учение. Её огненная мысль подобно мечу разила нагромождения лжи и страха, вырубая для человечества светозарное понятие Иерархии Сил Света и необходимости Добротворчества. Ведь человечество, приняв существование Надземного Мира и Сил Света, должно осознать, «для чего необходима честь, достоинство и все прочие качества человечности», должны понимать Миры Тонкий и Огненный и самый смысл своего существования в его беспредельности и красоте. Кто-то по невежеству, быть может, станет упрекать Махатм и Самого Наивысшего в безбожии, но это будет глубочайшей ошибкой, это невежество, равное по своим следствиям самоотступлению во тьму, предательству и преступлению. Махатмы в действительности не признают выдуманного человеческим невежеством, корыстолюбием и самостью себеслужения такого Небесного Отца, который, Сам сотворивший мир, целиком отвечающий за него и все творимое в нем, тем не менее почему-то для одного народа посылает своего Сына – Спасителя. Не случайно, что во все времена эти нагромождения страхований и нелепиц вызывали в проснувшихся сознаниях чувство нарастающего протеста, подчас приобретающего самые дикие и мракобесные формы, вроде разрушения храмов в нашей стране. Нет, назвать Махатм, в том числе и Самого Наивысшего, Которого люди почитают как Господа Бога, безбожными атеистами никак нельзя, ибо именно Они во все времена были Основателями религиозных Учений, именно Они утверждали Дух и провозглашали человеческое бессмертие – что Они могут иметь общего с мертвящим душу атеизм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овы же были религиозные убеждения Елены Ивановны, которую невежды также склонны обвинять в безбожии? Достаточно напомнить, что одной из первых, если не первой книгой в её руках, по которой она выучилась читать, была Библия. Но как истинный пытливый ум, её не могло удовлетворить церковное одеяние истины, она находила много противоречий и искала им объяснений, не удовлетворяясь расхожими представлениями. Все её высказывания на темы религии и церкви преисполнены глубокого познания и носят знак глубокой духовной работы; она не критикует огульно, не язвит, она глубоко скорбит по поводу искажения Заветов Первоучителей. Все её размышления о религии продиктованы заботой о возвращении религии долженствующего ей положения нравственного пастыря общества. Она не разрушает, она создает и очищает огненно заблудившиеся человеческие представления об Истине. Елена Ивановна следующими словами определяет своё отношение к действующей Церкви: «В христианстве я придерживаюсь веры первых отцов христианства, и особенно люблю великого Оригена и св. Антония. Моя первая мечта о Новом Вселенском Соборе, который вернулся бы к чистым истокам первых веков христианства. В замечательных книгах Добротолюбия можно найти много прекрасных мест. Там даже воздается хвала врагам, ибо никто, как враги, вызывают наружу все наши скрытые свойства и качества, причем их называют «Христовыми прижигател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од церковниками Елена Ивановна понимает не исключительно духовных пастырей только, «но всех ханжей и изуверов, прикрывающих свои тёмные делишки кадением и коленопреклонением и крестным целованием». Живая Церковь для неё та, которая следует истинным заветам Христа во всей терпимости их, церковь, устремлённая к объединению, а не к разъединению. «Именно, где любовь Христова положена в основу. Но нет Христа там, где проявлена хотя бы тень нетерпимости или изуверств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она пишет: «Я всегда держалась довольно далеко от церкви и её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могут оценить все то прекрасное, что заключается в ней, и, в то же время, спокойно смотреть на отрицательные проявления её, именно, без того, чтобы последние пагубно отразились на их отношении к религии вообще. И считаю, что в этом преуспела, ибо оба моих сына глубоко религиозны и носят в духе свою церков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беждена, что «ни в одной церкви сейчас не найти ответа на основные вопросы Бытия», иб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народ обособил и наложил клеймо изуверства, предав проклятию все прочие, непривычные ему выражения у своих ближних. Так, из единой связи – 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ём самомнении, не подумает отнести тяжкую правду и к самому себе. Получится новая неясность и новый соблаз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лько затемнённый человек не поймет, что всякая обособленная, ограниченная и упадочная религия есть, именно, злейший яд раздел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тверждает, что «Человечеству на каждой ступени дается лишь та частица Истины, которую оно может воспринять в своём меньшинстве.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какой-либо одной религией, и они стоят обособленно от всякой церковности, и неудивительно, что почти всегда они являлись и обличителями её недостойных слуг».</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не может простить церковникам, воинствующим от своего невежества, что они утвердили унижение и подчинение женщины. Она считает, что такие религии обречены на вымирание. «Унижая женщину, позднейшие религии, истинно, служили Сатане, ибо зная силу её, Князь мира сего для проведения плана своего, задумал унизить носительницу высшей энерг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мёртвая догматика убила Учение Христа, потому та же православная церковь в нашей стране разрушилась с такой легкостью. «Именно узкая церковность расшатала все Заветы Христа и так далека от эволюции будущего! – утверждает Елена Ивановна. – Большой грех лежит на церкви за держание мышления доверенных ей масс в невежестве и тьме средневековья...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 Такие слепые церковники, истинно, поступали и поступают, как дикари, первый импульс которых – «уничтожить или убить все непонятное ему... Нетерпимость есть клеймо невежества. Вмещение есть Венец Великого Знания».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ивания своего могущества. И среди этих врагов, как Вы знаете, насчитывались все наиболее просвещенные служители Общего Блага и истинные последователи Заветов Христа. Легче было уничтожить врага, заклеймив его в сношениях с дьяволом. Ведь эту дьявольскую связь «блюстители чистоты» Учения Христа всеми способами старались вкоренить в сознание тёмных масс, потому и видения монахов того времени носили на себе печать сатаны, были полны образами дьявольскими и всякого рода искушен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еследования жалких ведьм, колдунов, или медиумов, одержимых, еретиков явились лишь густой ширмой для беспросветного и безграничного властвования над несчастным населением, истребляя и грабя всех, стремившихся внести просвет в страшную тьму средневековья, осмелившихся говорить об общем благ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тмечает, что именно «религии явились главной причиной почти двух третей бедствий, которые преследуют человечество. Во все времена, среди всех народов вопрос религии был самым острым, самым страшным, и никакой другой человеческий вопрос не залил мир кровью, как именно религия. Ни одни войны не были так жестоки, как войны за религ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то и отмечается в Учении, что самой последней войной на Земле будет война за Истинное Уч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бъясняет, в чем именно заключается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и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и некоторых храмов! Именно, на какие деньги, каким путём добытые, чаще всего воздвигались эти храмы? Сколько пудовых свечей теплилось перед Священными Изображениями, принесенными предательскими рук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 именно это внедрение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его Божественного происхождения. Церковь дискредитировала полное понятие Божественной Справедливости. Утратив понимание ответственности и справедливости, человек неминуемо будет инволюционировать, ибо тот, кто не идёт с космическими законами, осужден на разлож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сь Космос построен законом ответственности или, как его чаще называют, законом причины и следствия.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кону Божественности в нас. Он звучит в словах Моисея (которые принято приводить как образец мстительности еврейского народа) «Око за Око и Зуб за Зуб. Но вспомним слова Христа: «Вы слышали, что сказано древним: не убивай, кто же убьет, подлежит суду, а Я говорю вам, что всякий, гневающийся на брата своего понапрасну,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ему же духовные отцы так упорно отвергают великий космический закон, который один может объяснить все кажущиеся нам не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иумножить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 Самим Бог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пока человек не осознает всего величия своего происхождения, что он есть бессмертная частица Божественного Я, вечно меняющая формы свои, и не осознает ответственности своей, и что нет никого, кто мог бы простить ему его грехи и воздать по заслугам, и что лишь он сам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ая грозит планете страшной гибель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недренная в сознание безответственность стала уже наследственной. Чтобы спасти человечество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трудов последнего апологета христианства, великого мученика Ориген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азано Наивысшим: «Истинно, дух человеческих исканий и устремлений обращён вниз. Но задача Нового Мира пробудить сознание и вернуть миру предназначенный ему облик красоты. Творчество духа должно напрячься, именно, к восхождению. Именно, не низводить Высшее, но подымать...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отому законно спрашивает Елена Ивановна: «Что выиграла западная церковь продажею индульгенций и установлением инквизиции? Каким венцом невежества увенчала себя осуждением Галилея и прочих мучеников за знание и Свет? Чем украсила себя сжиганием на костре Джордано Бруно, Иоанна Гуса, Жанны Д’Арк, которую теперь же сама возвела в святые! И не стала ли Варфоломеевская ночь синонимом каждого массового убийства? Будем ли настаивать на непогрешимости церкв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казывает, что сохранились подлинные послания Святых к главам церквей, в которых Святые сурово осуждали последних за кровавые преступления, за разврат. И что особенно мучительно для неё – это то, что «именно они, эти преступники, создали сознание масс! История религии, истинно, самая мрачная и кровавая страница в истории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своих письмах Елена Ивановна призывает очищать Заветы Христа и, «возмутившись в духе, обрести мужество и отбросить все наслоения невежества, корыстолюбия, чтобы снова вернуться к чистоте жизни первых отцов христианства. И беспредельна будет мощь духа таких подвижников, велико будет уважение к ним народа, ибо народ ищет Свет, ищет водительства Духа. Но никакие раззолоче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бращается к Личности Великого Учителя и своего личного Учителя – Преподобному Сергию Радонежскому – и указывает на принципиальное отличие Его от прочих церковников: «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обрядность и т.д. Но смысл всей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враждующих между собой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тмечает, что многое дано русскому народу, что не случайно появился в среде его такой Светоч Духа, как Преподобный Сергий Радонежский, который заложил основание всему характеру русскому. «Но расточили наследники завещанное богатство, отвратились от данного им Богом Воеводы, забыли Его Иерархическое Начало, и оскуднело сознание потомства, ввергнув народ в неисчислимые бедствия! Пусть не винят отцы духовные в падении церкви только светских и ученых людей, но прежде всего обратят внимание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дного Серг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Народ жаждет Света, он жаждет духовной пищи, но пища эта должна быть чистой, и ризы духовных наставников должны стать действительно белоснежными, и они должны идти по стопам Владыки Христа и стопами Его истинного Отображения на Земле – нашего великого Преподобного Сергия. Именно, Преподобный Сергий, приобщенный к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из того же, что дух Его знал всё расхождение церкви с Истиной?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пусть сородичи воскреснут духом и некоторые из них устыдятся нравственного падения своего. Пусть все воскрешенные соберутся под Знаменем Преподобного Сергия, от Бога данного Воеводы Земли Русской. Только в этом спас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 всей решительностью своего пламенного духа Елена Ивановна восстает против искажений Облика и Учения Иисуса Христа, очищает Его Светлый Лик и Учение 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редневековье сделало из Христа недосягаемого Идола и лишило Его всякой человечности, следовательно, и Божественности; так все Учения Востока гласят: «Нет Бога (или Богов), который не был когда-то человеком». Так насильственная отчужденность Христа от человеческого естества угрожала и сейчас угрожает полным разрывом общения человечества с Высшим Ми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считает, что именно «Мёртвая догматика убила светлое Учение Христа, потому церковь с такой легкостью разрушилась в нашей стране». «Так, установив исключительность Сыновства и естества Божьего в Иисусе Христе, Церковь тем самым разъединила его навсегда с человечеством. Так произошли самые страшные кощунственные явления: изъятие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бъясняет, почему Церковь отступила от Заветов Христа – потому что «Учение Христа, будучи слишком определенным и резко выражено, должно было очень рано оказаться весьма «неудобным» для «средних» последователей Христа Спасителя». Потому, отмечает она, «слова Христа искажены, отменены и подтасованы так, чтобы оправдать себеугодие и себеслужение вместо служения Общему Благ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разъясняет коренную разницу в понимании Бога Самим Христом и Его апостолами и в представлении церкви последующих веков: «Я хорошо помню и воспринимаю сердцем речение Христа: «Бог есть Дух, и поклоняющиеся Ему должны поклоняться в духе и истине». (От Иоанна, 4-24). Где утверждал Христос церковь в таком виде, как она сложилась в следующие века? Ни один из Великих Проповедников никогда не утверждал догм и статусов церковных. Догмы и храмы воздвигались последователями. Забота каждого Спасителя в очищении и утверждении духа человеческого. Для него преподавались не обряды, но пример личного высокого жизненного подвига. Никакие обряды, никакие догмы не преображают душу, отягощенную невежеством и пороками. Лишь горячее стремление к Свету, к действенному добру и служению человечеству приближает нас к Лестнице Иаков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еперь о том, что Христос обращался лишь к Отцу Своему. Что же тут удивительного, что Высочайший Сын Божий обращался к Источнику всего сущего? Но и Он появился к своим ученикам на горе Фавор, имея около себя Моисея и Илью Пророка. И не Он ли говорил ученикам: «Не думайте, что пришёл Я нарушить закон или пророков, не нарушить пришёл Я, но исполнить». (Мат. 15–17, и от Луки (19-17).</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вангелие от Иоанна, согласно некоторым исследователям, считается наиболее поздним из четырех, ибо в нём чувствуется влияние гностиков. Другие опровергают это и считают его древнейшим. Но основу речения «В начале было Слово и Слово было у Бога и Слово было Бог»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Сам человек представляет собою целый мир вибраций или света. Среди ессеян, несомненно, были и гностики того времени, и Христос мог преподать любимому ученику метафизическую сторону своего Уч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Я и Отец – одно» – великая истина. Разве естество Отца не передается Сыну? Как на- 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ё.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сли Вы прочтете внимательно и без привычной школьной указки, то увидите, что Христос неоднократно утверждал о божественном сыновстве всех людей. Не Он ли говорил – «Отец Ваш и Отец Мой», и указывал на древние писания, утверждавшие, что все люди – боги. Эту истину божественного происхождения человека приносили и все Предшественники Христа, и она запечатлена в писаниях и заветах всех народ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же нет противоречия в утверждении Христом своего человеческого естества.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и Христос называл: «Вы – бог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ём человеческом происхождении. Так и Английская церковь уже отказалась от догмы беспорочного зачат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бъясняет, почему мы можем с полным на то основанием при всей человечности Христа считать его, тем не менее, Богом: «Дух Иисуса Христа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ём заключенному, Он, истинно, Обожил его. Мы приобщаемся к Божественному Началу в нас, поскольку мы можем принять его в сознание наше. Именно причастием духа становимся мы общинниками божественного естества и достигаем обожания... Говоря современным языком, разве не сказано в Учении, что лишь принятие в сознание высших энергий даёт нам доступ к ним и овладение и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рассматривает причины и смысл некоторых основных Таинств и обрядов христианства: «Искупление следует понима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 Распятие Иисуса Христа дало миру нового Бога, новую религ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нечно, Христос есть Путь Истины, есть в полном смысле Спаситель. Также и предшественники Его среди других народов во все века назывались «Путём»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чества. Сравните Их Заветы и увидите, насколько они тождествен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становление Таинства. Принятием крещения водою от Иоанна Предтечи, Христос высказал ему своё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т.е. очищение и огненное преображение внутреннего существа (в одном из Апокрифов Христос утверждал: «Близ Меня – близ Огня»). Огненное крещение совершается над нами после того, как дух наш закалится в жизненных испытаниях и обретает овладение своими страстями. Крещение водою – символ очищения, но какой смысл в крещении младенцев, которые не могут понять значение этого символ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рещающийся» совлекает с себя ветхого человека, рожденный свыше обновляется благос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д. Крещение и причастие персон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новое очищение и духовное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утратило всякий смыс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же верно, что большинство людей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 (Матв. 23-26-28).</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Христа, будучи слишком резко и определенно выражено, должно было очень рано оказаться весьма «неудобным» для «средних» последователей Христа Спасителя, о которых так образно сокрушался уже Ап. Иоанн Богослов: «Знаю твои дела; ты не холоден, и не горяч, о, если бы ты был холоден или горяч! Но так как ты тёпл, но не горяч и не холоден, то извергну тебя из уст Моих». (Откр. 3, 15-16).</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таких тёплохладных христиан – а таких, вероятно, было весьма много уже в послеапостольский период – радикальное и даже прямо революционное учение, о котором идёт речь, это истинное ядро моральной части Учения Христ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слишком высоким и недосягаемым для жизни того (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ё-таки неисчислимые благ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месте с тем Елена Ивановна признается, что она очень любит многие церковные обряды и празднества и «никогда не стала бы изгонять их из жизни народа. Наоборот, они должны быть ещё более одухотворены и тем стать ещё ближе народному сознанию. Главное, их внутренний смысл должен быть осознан. Также я храню память о нескольких прекрасных священниках и мечтаю встретить таких и в новой России... Я верю в новую чудесную Храмину Духа: в новую религию, основанную на сердце и на просветленном разум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с негодованием отвергает представление о Христе, как о непротивленце и приспособленце: «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их может привести к ещё большему бедствию 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й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нон Господом твоим и непротивление злу два совершенно различных понятия. Канон Господо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я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а... ...Канон Господом твоим есть проявление самопожертвования, без которого ничто не может быть достигнуто... Каждый из нас должен стремиться к погашению и пресечению зла, конечно, прежде всего, в себе самом и в своём окружении. Именно, всем нашим существом, всеми силами души будем поддерживать добро и бороться со злом, бороться как с тем злом, которое живёт вне нас, так и с тем, которое гнездится в нас самих. Зло – всегда зло, независимо от локализации его. Будем помнить, что это грозная борьба, которую суждено вести человеческому духу за дорогое ему стремление к истине и совершенств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е добро во все века преследовалось, лишь мишура лжеистин мила обывательскому сердцу. Почему думать, что в наш век насилия, права грубой силы, сознание большинства должно быть ины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рьба есть основа существования и продвижения, и потому человек без борьбы обращается в ничтожество и произвол... Сейчас нельзя назвать ни одной отрасли жизни, где бы не происходило столкновение различных начал. Потому и Учение говорит – полюбите борьбу. Но борьбу эту мы должны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связи с непрекращаемой борьбой Сил Добра и зла, Елена Ивановна объясняет нам значение ЖЕРТВЫ Христа: «Смысл её в том, что Христос, желая показать силу духа над физической плотью, принял чашу и запечатлел своею кровью Завет принесенный Им – «Нет больше любви той, как если кто положит душу свою за други сво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письмах Елена Ивановна указывает на значение и происхождение термина «ХРИСТОС», который мы привыкли связывать исключительно только с Иисусом Христом. Она пишет: «Так никогда не буду отрицать моих взглядов, что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 Тем более, что каждый образованный человек знает значение терминов Крестос или Кристос (Христос) и что он заимствован из языческого словаря... Словом Крестос обозначался ученик – Неофит, находившийся на испытании, кандидат на Иерофанта. И после того, как ученик прошёл все испытания и через ряд страданий, он был «помазан» при последнем ритуале посвящения, и он становился на языке мистерий Христом, т.е. «очищенным» и это означало, что его преходящая Личность сливалась с нерушимою индивидуальностью и стала Бессмертным Эго.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е за личные грехи совершается душою или проводником или носительницей Христа, непрестанно, в целом ряде земных жизней нашего индивидуального ЭГО.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огрешений против Божественного Закона и простить самому себе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исус Христос – один из ряда Великих Учителей человечества, приходивших спасать человечество от очередных заблуждений. Он из Твердыни Белого Братства, потому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влияние». Учение Христа, как и Агни Йога, есть, именно Учение Общего Блага. Елена Ивановна обращает внимание своих сотрудников на то, что «...Учение Живой Этики упоминает и с большой любовью Христа... Говоря об Иерархии Света, книги Учения имеют в виду ту Иерархию или Лестницу Иакова, которая упоминается в Библии. И в этой Иерархии должное Ему место занимает Христос... Также и в Тайной Доктрине, которую Вы читали, встречается много кратких указаний и ссылок на Небесную Иерархию, и эта Иерархия вполне отвечает христианской Иерархии Архангельских чинов. Охватывая все мировые религии, Тайная Доктрина даёт этой Иерархии Имена, отвечающие наречию каждого народа. Истина Едина, и первоосновы её были преподаны Великими Провозвестниками разным народам в разные века. Но, будучи одной в основах, Истина в многогранности и в глубинах своих – БЕСПРЕДЕЛЬНА. Потому различные грани этого Алмаза знания даются человечеству по мере раскрытия его высших способностей или повышения общего уровня позн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помянутые Вами подвижники всем сердцем воспринимали Иерархию Небесную и понимали её, как Силы Света, блюдущие и охраняющие судьбы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жья Матерь часто называется ими «Заступницей» и «Скорой Помощницей», разве это не указывает на её участие в судьбах человечетва? Так и Сергий Радонежский особенно почитал Матерь Божью и в силу этого удостоился Видения Её. Сколько деятелей были наставлены видениями этих подвижников! Можно ли после этого утверждать, что угодники не знали об Иерархии Светлых Си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еужели различие в наименованиях может уже менять для Вас весь смысл того или ин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иблейская Лестница Иакова (в Посланиях Павла имеются утверждения о существовании многочисленных Богов – Владык и Ангельских Чинов и пр.), библейские Элохимы хорошо были известны Апостолам и еврейскому народу и не нуждались в постоянном повторении. Задача очищения и освещения Христом древнейших Заветов, все тех же основ единой Истины, которая была дана человечеству Носителями Света от самого зарождения его для облегчения следования по Пути восхождения или эволюц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назовете и объясните Вы многократные и засвидетельствованные появления Подвижников, после смены Ими земной оболочки, своим последователям с целью предупреждения об опасности или полезного совета? Вспомните хотя бы появление Сергия Радонежского во время осады Троице-Сергиевой Лавры. Можно привести бесчисленные проявления Великого Водительства –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Новым поколениям ближе новые определ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в письмах много внимания уделяет понятию БОГА, потому что именно это высокое понятие, вернее его понимание, и стало основою многих и многих заблуждений со всеми их трагическими для человечества последствиями. Для Елены Ивановны, изучившей все религиозные системы, была важна не столько форма, сколько содержание. Только на основе глубоко духовных познаний она могла написа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I. Идея Единоначалия или Единства в Космосе была дана человечеству от самых ранних времён в «Первоначальном откровении», память о котором хранится и запечатлена в сокровенных традициях, изображениях и писаниях всех народов древ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II. Во все древнейшие времена (и даже и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й народные массы в те времен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III. Для посвященных все боги были лишь олицетворением различных космических сил; отсюда и странные иногда аспекты этих богов, вплоть до животных символ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жно утверждать, что основой религиозных взглядов Елены Ивановны стало столь любимое ею выражение из Бхагавад Гиты: «Человечество приходит ко Мне разными путями, но каким бы путём человек ни приближался ко Мне, на этом пути Я приветствую его, ибо все пути принадлежат Мн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г в его величественном понятии «Непознаваемого, Несказуемого, Невидимого, Нерушимого и Беспредельного» – Един, и мы можем постигать проявления Его лишь в божественной энергии, ярче всего выявляющейся в ближайшей к нам Иерархии Света, которая тоже Беспредельна в степенях своих». Именно, Бог, Божественность – самые высокие понятия, они связаны для Елены Ивановны с понятием Иерархии Сил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четко определяет разницу во взглядах на Божество в восточной и западной религиозной мысли: «Высшее Существо восточного сознания бесконечно разнится от Высшего Существа в представлении Запада. Его Высшее Существо неотделимо от своего Твор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го Творение есть Он сам. Восточное сознание в противоположность западному в основе своей синтетично и привыкло все объединять и вмещать. Потому оно чтит Великое Начало над всеми Его Аспектами, ибо все Аспекты и все Пути принадлежат Ем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Упанишадах сказано: «Высшее Существо все проникает собою, стало быть, оно прирожденное достояние кажд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сточное сознание привыкло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о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г и Беспредельность – синонимы. Люблю восточное определение: «Принцип Бога заключается во всем человечестве, так же как и все остальное находится в Нем, подобно каплям в океан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я Вселенная проникнута Единым Божественным Началом, зримое и незримое бытие которого выражено в вечном, никогда непрекращающемся Движении (Дыхании), порождающем все новые и новые дифференциации и сочетания в нескончаемой смене и процессе раскрывания неизмеримой несказуемой и вечно непознаваемой Тайны из Тай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основании всего Мироздания лежит великий импульс или устремление к проявле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жество есть сокровенный живой (или движущийся) Огонь, и вечные свидетели этому Невидимому Присутствию – Свет, Тепло и Влага – эта троица вмещает в себе и является причиной всех феноменов в Природ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лько наличность в нас этого вечного Начала и делает эту эволюцию возможной, ибо вся Вселенная, все Бытие имеют существование, лишь благодаря этому жизнедательному Начал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Макрокосм находится в непосредственном процессе разворачивания или становления, так и человек – микрокосм неустанно раскрывает и накопляет новые возможности, именно, благодаря присутствию в нём совершенного, вечного, Божественного Потенциа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г в Его Аспекте Абсолюта заключает в себе потенциал всего сущего. В Абсолюте или в Мире Высшей Реальности или Бытии, конечно, зла, как такового, не существует, но в мире проявленном, который есть следствие дифференциации, все противоположения налицо, т.е. свет и тьма, дух и материя противоположные по полярности, добро и зло и т.д.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обособление Бога от проявленной Природы и порождает все ошибки, все страшные противоречия. Так мало кто задумывается над понятием вездесущности Бога, и, что, следовательно, сам человек, есть прежде всего Носитель этого Бог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ему думать, что человек не может утратить развитые уже свойства: знания, любовь и т.д.? Ведь в Космосе заключается как инволюция, так и эволюция. И если в Космосе нечто проявленное может снова разложиться в хаос, то в человеке, этом микрокосме, вместо эволюции может пра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Люцифера. Даже на той величайшей ступени, на которой стоял этот Архангел, могут быть пад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кра Божья или Бог в нас, под воздействием сердечного устремления, может настолько воспламениться, что, объединившись с высшим Огнём Пространства, светом своим озарит и явит нам все накопленные нами духовные сокровища или высшие энергии в величественном чувствовании. Но озарения эти происходят в полном соответствии с накоплениями ЧАШИ. Потому при каждо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часто приводила слова великого Светоча христианства Оригена о природе божественного: «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что называется сложным, существовали раньше самого Начала». И Елена Ивановна в свете этого высказывания Оригена спрашивает: «Разве 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 Также, разве не сказано, что Бог вездесущ, всемогущ и что «Все в нём движется и дышит и имеет Бытие»? Все это имеется в Библии. Потому, если мы отбросили мёртвую букву Писаний, часто искаженных неверным переводом и предвзятостью суждения... то мы увидим, насколько все религии, все Учения древности полагали в основу величественную, вечнопознаваемую Причину всего Сущего и поклонялись этому Единому Божественному Началу под разными наименованиями. Христианский мир избрал для Высшего понятия слово «Бог», потому зачем искать новое определительное для этого Величественного Поня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г есть Дух и поклоняющиеся Ему должны поклоняться в Духе»... Потому и Бог Махатм есть Бог Космический, вернее, сам Космос во всей его Видимости и Невидимости. Именно, все в нём движется и имеет Быт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ишь принимая Бога за Нед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Как Бог, будучи беспредельным, может стать предельным и конечным? Потому что лишь представление Бога, как Божественного, Неизменного, Вездесущего и Беспредельного, и Непознаваемого Принципа, может действительно ответить всем вопросам и пояснить многие недоум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адумайтесь, насколько понятие Бога разнится в представлении сознаний, стоящих на разных ступенях человеческой эволюции. Оно растёт и ширится по мере роста этого Понятия... Истинно, можно сказать, сколько сознаний, столько и представлений о Бог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дь, если допустить существование Всемогущего, Вездесущего, Вселюбящего, Всемилосердного Бога в облике Существа, то должны запросить его почему Всемогущий и Вселюбящий Правитель всей Вселенной допускает столько вопиющей жестокости и несправедливости? Почему вся Природа существует поеданием друг друга? Ведь никто не станет отрицать, что мир, как он сейчас, отвратителен, именно, и есть настоящий АД?..</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азве не видит Всевидящий Бог, как погибают миллионы и миллионы его созданий в виде людей и прочих тварей?.. Почему они должны умирать, почему нужна их смерть?.. Несомненно, найдутся люди, которые станут уверять, что все это создано Богом для нашего испытания и что зло ведёт к добру, но это будет неудовлетворительно. Ибо мы видим, как зло заразительно, и если бы не отдельные высшие сознания, то давно волна зла затопила бы мир. Неужели ради этих нескольких сознаний, оказавшихся победителями в этой жестокой непрекращающейся борьбе, Бог захотел видеть неисчислимые страдания биллионов людей на протяжении нескончаемых веков? Почему такая несправедливость в условиях рождения, налагающих свою печать на всю последующую жизнь нашу? Где же Всемилосердие, Всеведение и Всемогущество? Разве не мог Он в силу своих свойств создать более высокую и совершенную Природу? 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ездесущего и Всемогущего Бога, преподанного церковь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же разве можно представить, что так называемый Всемилосердный Бог мог проклясть весь род людской за то, что должно было совершиться, как следствие эволюционного закона, которому подлежит все сущее, вся Вселенная? Но так как невозможно отделить Вселенную от Бога, то значит именно Бог возглавляет и является этим самым Законом, но тогда Он проклинает самого себя?! Кроме того, возможно ли допустить кощунственную мысль, что Всемилосердный Бог может наказать весь род людской за проступок одного человека? Также откуда в Раю мог оказаться Сатана и могло расти дерево, носящее в себе начало зла? Также не должен ли был Всезнающий и Вездесущий Бог знать, что Адам и Ева вкусят от запрещённого дре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мог Бог допустить существование Сатаны?.. Потому, если не будет осознан закон эволюции, а также, что «Бога никто никогда и нигде не видел», что «Бог есть Огонь» и потому Бог есть то НЕСКАЗУЕМОЕ всех древних религий, тот АБСОЛЮТ, вмещающий в себе все сущее, видимое и невидимое; как говорит апостол – «в нём мы движемся и имеем бытие», иначе говоря, без Которого никто не может существовать – то без такого осознания невозможно понять существование противодействующей Силы, как принято в недомыслии называть её – Сатан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выдвигает понятие Вселенского АБСОЛЮТА, как наиболее отвечающего Понятию Бога: «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ё следствий – относительности и противоположений. Так в своём космическом аспекте Сатана не есть существо, но лишь олицетворение следствия дифференциации (относительности и противоположения). Но без существования закона относительности и противоположения никакое сознание и познание и усовершенствование не может иметь место. Лишь путём сопоставления, сравнения и отбора продвигается все сущее в эволюционном процессе. Потому необходимо различать два аспекта Сатаны – один космический, столь невежественно оклеветанный, и другой планетарный, принадлежащий лишь нашей Земле. Этот последний аспект олицетворен в противнике Архангела Михаила. Тот земной Сатана есть, истинно, падший Ангел,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утерял свой лучезарный венец, но он ещё силён (был!), очень силён, будучи поддержан вольными и невольными пособниками, вербуемыми им среди невежественных и теплых воплощенных земля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оанализировав святые Писания, высказывания наиболее посвященных Отцов христианской церкви, однозначно утверждавших, что Бог есть Дух, что Бог есть Огонь, а также целый ряд других вопросов, Елена Ивановна выводит тождественность этих взглядов с восточной философской мыслью. И она пишет: «Поэтому пора обратиться к Учениям Востока и умам, их давшим, и признать в них наших Учителей. Именно Восток от Монотеистического Бога, Правителя всей Вселенной, пришёл к высшим идеям о Божестве, и в Непостигаемом Абсолюте найдено было объединение всей Вселенной... Абсолют вмещает в себе все конечное и бесконечное, все проявленное и непроявленное и дальше этого объединяющего Понятия ум человеческий подняться не может... Абсолют непостижим. Ведь Абсолют вмещает всю Беспредель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бсолют – это единство Видимого и Невидимого, Проявленного и Непроявленного, Духа и Материи. «Дух есть энергия, но мы знаем, что никакая энергия не может проявиться вне материи. Самый видимый нами Свет имеет вид тончайшей материи в движении. На всех планах, во всех действиях и мышлении мы отделиться не можем от матер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свете этого Елена Ивановна рассматривает Бога, как Коллективный Разум и Сердце Великой Иерархии Сил Света. «Именно Разум и Сердце этих Величайших Духов, завершивших свою человеческую эволюцию на эту Манвантару, здесь, или на иных мирах и даже Солнечных Системах, руководят силами низшими, им подчиненными, и судьбами разных человечеств в разных мирах. Не вмешиваясь в Карму человечества, они все же дают ему основу сознания и направления эволюции, ибо без этого водительства человеческая эволюция не только задержалась бы на миллионы лет, но и явила бы не раз полное круш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люди служат Богу своего Отображения и почитают Его своими пороками. Но Махатмы служат Божественному, Неизреченному Началу, почитают Его чистотою своей жизни и самоотверженными подвигами во благо всего ми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ет особого вреда, если степень восходящего сознания нуждается в представлении Бога, как Личного Существа. Лишь бы Существо это не явилось отображением его самого, было бы, истинно, Подобием Высшего Иерарха Света. И вы будете совершенно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г есть первопричина, духовная основа всей жизни и, отрицая эту Высшую Мощь в нас, мы, истинно, произносим хулу на Духа Святого и утрачиваем путь и связь с Высшим Ведущим Началом и ввергаемся в Бездну Хаоса, служа отбросами для космической переработк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как же быть тем, кто не может уверовать в иного Бога, как только Личного? По этому поводу Елена Ивановна пишет: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ет вреда, если человек с малым сознанием представляет себе Бога, как Отца – в конце концов это так близко к Истине! Великий Владыка нашей Солнечной Иерархии (название Логосом только запутает малое сознание) является нам истинным Богом и Отцом в силу Его великой Заботы, Любви и Помощи человечеств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икакой Библейский Бог-Вседержатель, якобы сотворивший Землю (5000 лет назад) и все звезды и Луну, чтобы светить ей, не может сравниться в Красоте и Истине с представлением Мощи и Ведения Великих Разумов, стоящих на ступенях Лестницы, Вершина которой теряется в беспредель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самоотверженном действи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дотошно разбирает библейские сказания, обращая внимание сотрудников на те или иные нюансы, освещая непонятные места светом эзотерического знания. Так, она рассматривает изгнание из Рая, как «символ падения или нисхождения человека в его эволюционном процессе из тонкого состояния в нарождение на физическом плане и физическим способ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мотрим, как искажена легенда об уходе Адама из Рая. Бог его проклял наставлением о труде в поте лица. Странный Бог, проклинающий трудом, который есть венец Света. Что же лежит в основе этой легенды? Когда человек, благодаря женской интуиции, пришёл к одолению сил природы, тогда его напутствовал Руководитель. Главное напутствие было о значении напряжённого труда, это скорее благословение, нежели проклятие. Упоминание пота есть символ напряжения. Нелепо думать, что пот явление только физическое. При мыслительной работе исходит особая эманация, ценная для насыщения пространства. Если пот тела может удобрить землю, то пот духа восстанавливает прану. Надо, чтобы учащийся Школы помнил значение труда как фактора мироздания. Последствием труда будет твердость сознания. Ярко надо подчеркнуть рабочую атмосфер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бращает внимание на фразу: «И сделал Господь Бог Адаму и его жене одежды кожаные и одел их». Нетрудно понять, что под кожаными одеждами разумеется уплотнение тонкого тела или физическое воплощение человека. Также и 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Елена Ивановна поясняет смысл ВОСКРЕШЕНИЯ ХРИСТА: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я духа. Никто не будет отрицать, что огромным фактором в укреплении и распространении Учения Христа явились именно Его неоднократные посмертные явл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Христос, говоря о своём воскрешении, имел в виду не свой сознательный переход в тонкий мир, но, именно, своё появление в тонком теле среди физических услов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ликие Учителя человечества никогда и никого не вводят в заблуждение, и каждый поступок Их строго согласуется со сделанными Ими утвержден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много растолковывает те или иные выражения Христа или приписываемые Ему авторами Евангелий. Так, например, она указывает на следующие примечательные слова Христа: «Истинно, говорю вам: нет никого, кто оставил бы дом, братьев или сестё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От Марка, 10.29-30). Как можно ныне, во время сие, иметь больше матерей, отцов и т.д., если не допустить закона перевоплощения? – спрашивает Елена Ивановна. – «Именно здесь подчёркнуто противоположение времени здешнего, земных существований среди гонений, к веку грядущему жизни вечн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ли касается другого примера из Евангелий: «И спросили ученики Его: «Как же книжники говорят, что Иллии надлежит прийти прежде?» Иисус сказал им в ответ: «Правда, Иллия должен прийти прежде и устроить все. Но говорю вам, что Иллия уже пришёл и не узнали вы его, а поступили с ним, как хотели»: так и сын Человеческий пострадает от них». Тогда ученики поняли, что Он говорит им об Иоанне Крестителе» (От Матвея, 17.10-13).</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ли ещё один пример: «И приходят, увидели человека, слепого от рождения. Ученики спросили у Него: «Равви, кто согрешил, он или родители его, что родился он слепым?» (От Иоанна, 9-1). «Не свидетельствуют ли эти вопросы учеников о знании ими закона кармы и что Христос не отрицал его? – спрашивает Елена Ивановна. И она советует ученикам тщательно просмотреть Евангелия: в них обнаружится не одно указание на законы перевоплощения, причины и следствия. Так к закону кармы целиком и полностью принадлежит следующее знаменитое выражение Христа: «Не противься злому, но кто ударит тебя в правую щеку, обрати к нему и другую».– Я рассматриваю с точки зрения закона кармы. Если сам по себе закон кармы непреложен-именно, око за око, зуб за зуб, – то сами мы не должны брать на себя выполнение этого закона, ибо иначе мы не выйдем из заколдованного круга кармы. Мы должны именно: «прощать нашим личны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и продолжаем и даже усиливаем в тяжком для нас направлении.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д. Но противиться злу мы должны, если не хотим, чтобы нас затопила волна зла. Есть много способов противиться злу, и, прежде всего, силами духа, конечно, отпор врагу, нанесённый без злобы в сердце, оккультно во сто крат сильнее. Все эти утверждения Христа свидетельствуют, что Он был посвященный и знал силу обратного уда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определенно указывает на причину умаления и искажения Высшего: «Пока человек не поймет всего величия своего происхождения, что он есть бессмертная частица Божественного Я, вечно меняющая формы свои, и не осознает ответственности своей и что нет никого, кто мог бы простить ему его грехи и воздать по заслугам, и что лишь сам он создатель причин и следствий, сеятель сотворенного им, до тех пор человек будет породителем и насадителем того безумия преступности и развращенности, которая грозит планете страшной гибель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призывает перечесть соборы церковные. «Так мы увидим, что закон перевоплощения был отменен лишь на константинопольском Соборе в VI веке по Р.Х., тогда как само Евангелие полно слов Христа о законе перевоплощения. Вот если бы люди дали себе труд в зрелые годы действительно изучать Учение Христово, да ещё на основном языке этих Евангелий, а не удовлетворились бы школьными учебниками, то новый смысл и подлинный, величавый облик Христа встал бы перед духовным зрением. Как давно было сказано всеми Великими Учителями, что невежество есть самое страшное преступление, так оно и есть. Что же, как не тьма невежества породила Инквизицию. Ведь Инквизиция самое страшное, несмываемое пятно на златотканых одеждах христианской церкви,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на заключает: «Учение Христа искажено до неузнаваемости, пришло время очищения его. Наступил черед и христианскому миру сделать выбор своей карм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для самой Елены Ивановны Христос – не «узкий сектант, клеймящий – прозвищем Антихриста всех, кто не может признать церковных ограничений и злотолкований его, Христова Учения, а, истинно, есть Богочеловек».</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то время как сам Христос указал о насущности обновления Истины, о том, что придёт такое время Истины, когда она явится во многих обличиях, церковники категорически, с фанатизмом тех самых книжников и фарисеев, которых громил Христос, не приемлют никакого обновления Христова Учения. И в связи с этим Елена Ивановна отмечает, что «обычно люди, почитающие себя христианами и поставленные поддерживать так называемые нравственные, вернее, церковные устои, очень опасаются всякого упоминания о служении Силам Света. Ведь принято и узаконено, что все называющие себя христианами делают всё противное именно Заветам Христа, потому и Служение Свету рассматривается ими как служение дьяволу. Если раньше в каждой реторте алхимика последователи Христа видели рога дьявола, то и теперь в каждом упоминании о служении Свету или Высшим Силам им чудится облик Антихриста и его приспешник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отому совершенно справедливо Елена Ивановна спрашивает:  «Где же утверждал Христос церковь в таком виде, как она сложилась в последующие века? Ни один из Великих Провозвестников никогда не утверждал догм и статусов церковных. Догмы и храмы воздвигали последователи. Забота каждого Спасителя в очищении и утверждении духа человеческого. Для него преподавались не обряды, но пример личного высокого жизненного подвига. Никакие обряды, никакие догмы не преобразую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т, Елена Ивановна не призывает громить церкви и распинать невежественных в большинстве своём служителей мёртвых догматов. Она пишет: «В виду переживаемого всем миром страшного духовного кризиса, ужасающего растлевающего безбожия, которое и явилось следствием узкого мертвящего сектантства и удушающей догматики, также и падения нравственности среди церковных служителей, мы никогда не говорили и не будем говорить против какой-либо религии как таковой, или же против храмов. Лучше какая ни на есть религия и храм, нежели без храма. Но против нетерпимости, невежества и безнравственности мы будем протестовать. Духовные пастыри необходимы, но они должны быть истинными водителями духа и идти с нуждами века, а не плестись позади, закованные в цепи невежества мрачного средневековья. Дух инквизиции ещё очень силён».</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она ставит задачу своим сотрудникам –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не имеет значения. Нужно постоянно напоминать, что Благодать Божия может быть воспринята лишь сознательно и доброволь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авильно, что Вы хотите писать о положительной стороне религии и такая точка зрения, рядом с осуждением всякого изуверства, должна быть явлена, – пишет она в другом письме. –Именно следует показать, что есть истинная религия и как в каждой церкви или ответвлении единой мировой истины можно найти своеобразную красоту, очистив её от позднейших наслоений и изуверств. Лучше какой бы то ни было храм, нежели без храма. Человек, ни во что не верующий, мёртв, ибо жизнь или эволюция может слагаться лишь верою,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или жизнь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елигия произошла от слова религаре, что означает связь, именно связь с Высшим. Потому все, искренне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мечтает о новой Храмине Духа, о новой религии, основанной на сердце и просветленной разумом: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ё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 Нужно готовить сознание своё к разрешению многих проблем. Трудно будет сознанию закостеневшему, не изжившему старые предрассудки. Новая Церковь должна явиться на смену старой и в полном сиянии Красоты Подвига Иисусова она должна будет собрать Великий Вселенский Собор, просмотреть в свете Нового знания все постановления бывших соборов, должна будет изучить сочинения первых христианских философов и Отцов Церкви, ближайших по времени Иисусову; и тогда вся красота Подвига Иисуса Христа, вся ширь Его Учения будет понята ими в духе, но не в мёртвой букве часто искаженных писаний. И только тогда будет заложена новая Религия, Религия Св. Духа. «Не на горе сей, не в Иерусалиме будете пре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н, 4, 21-24).</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т почему появилась настоятельная потребность дать человечеству Новое и Последнее Этическое Учение. Сейчас человечество переживает самое напряжённое и решительное время за всю историю своего существования, время смены одной расы на другую, когда значительная часть человечества будет в силу своей привязанности к низменному и животному обречена на уничтожение непринятыми высшими космическими энергиями, на человеческом плане выраженными для нас Пламенной Любовью, Преданностью Великому Учителю, Подвигу, Бесстрашием, Устремлённостью; это время совершенно необыкновенных условий существования в связи с проникновением на земной план условий Тонкого или Психического Мира, время открытия новых человеческих возможностей. прошёл тот подготовительный период или Испытательный Срок, когда нужны были сидящий под деревом и запрещающий Учитель. Религии должны были обновить человеческое сознание, наполнить его чувством неотъемлемой глубоко внутренней связи с Высшим, заложить глубоко нравственные основы. Но ныне «сознание ответственности за дух и религию поставлено человечеством на последнее место». Завершился подготовительный срок для ныне существующей Расы людей, в который люди должны были усвоить те минимальные нравственные заповеди, что давались Великими Учителями, и потому Живая Этика обращается к таким развитым сознаниям, которые не заморозили себя отрицаниями невежества, которые ненасилие, любовь, доброжелательство сделали или намерены сделать основами своего земного существования и стремятся к духовному Идеалу. Это качественно Новое Учение, ибо оно готовит людей к непосредственной жизни в Новом Мире, о котором говорил ещё Иисус Христос. И потому идёт самый суровый ОТБОР, причем не кто-то, а сами ЛЮДИ определяют дальнейшую судьбу своей собственной свободной волей. Новый Мир на основе старого почти людоедского сознания, протухших суеверий и предрассудков невозможен. Агни Йога выводит людей на сотрудничество с Космосом, с Иерархией Сил Света, человек призывается к совершенствованию, к восхождению, к раскрытию своего божественного потенциала – люди должны стать БОГАМИ, к чему призывал Иисус Христос, в чем и был смысл всей Его МИСС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гни Йога утверждает  свою преемственность от прежних учений и решительное Их обновление: «Новое Учение Носителей прежних Заветов, но идёт без багажа конечных времен. Иначе караван пособий примет непередаваемые размеры. Самое практичное было уничтожить все комментарии, сделанные после трёх веков после ухода Учителя. Надо когда-нибудь прочистить полки, от этой чистоты вырастут Облики Учителей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ещё один вопрос волнует втайне людей, – говорит Наивысший. – Они хотели бы знать, не мешает ли Учение чтению священных книг? Не беспокойтесь, именно Мы советуем читать книги Заветов. Мы постоянно обращаем внимание на необходимость ознакомиться с книгами Бытия. Разве не упомянут Огненный Мир в них? Притом как красиво и кратко – «не умрем, но изменимся», или же «на Небе, как на земле». Ведь такие Заветы мог произнести лишь познавший!» «Религии не должны стращать, не должны отталкивать, они должны нести радость осознания своей связи с Высшим, радость совершенствования, они должны быть привлекательными». «Каждая весть должна быть не только благой, но и привлекательной», – утверждает Наивысший. Религия, как связь с Высшим должна быть, прежде всего, привлекательна. Страх не привлекает, насилие отвратительно, но само понимание Высшего Мира должно быть увлекательно. Можно радоваться всему Высшему. Даже малоумный не отклонится от Высшего. Чтобы затемнить Высшее, надо проделать ряд отталкивающих действий. Кем бы ни были эти отвратители, во всяком случае они будут богохульниками. Если они затемнят самое прекрасное, они будут служителями тьмы. Дело не в догмах и не в символах, можно опозорить самый прекрасный знак. Как же назвать тех, кто отвращает мысли от Дома Божьего? Растлители, тюремщики те, кто позорят молитву Высшему. Разве сказано, что можно говорить с отцом или матерью лишь их словами? Также и в молитве к самому Высшему кто же может принудить сердце своё славословить чужими мерами? Кто слагал молитвы, гимны, песнопения, тот пел своим сердцем. Нельзя препятствовать возноситься духу на своих крыльях. Как и куда полетят бескрылые? Молитва разве не даст ответ отломившим перо малейшее? Если нужна песня, она будет песней сердца и при этой песне будет звучать каждое творение, каждый предмет соединяется в хвале Превышнему. Кто поможет ближнему ещё увлекательнее создать хвалу, тот сотворит благо. Никакая догма не может нам запретить беседовать с Превышним. Чем она будет прекраснее, тем Он будет ближе. Если же нужна помощь, то довольно обратиться – «Помоги!» Но для такого слова нужна привлекатель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зуверы, о которых вы много слыхали, именно страдают от отсутствия привлекательности. Сколько тьмы и отвращений поселили они! Имеется ли такой язык, на котором нельзя молиться? Молитва духа претворяется на всех языках, также и сердце может петь на своём языке, лишь бы прозвучала привлекатель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отличие от прежних церковных учений, утверждавших страх и рабство у Высшего, Агни Йога, как Религаре Нового Мира, заповедует РАДОСТЬ и СВОБОДУ беспредельного творчества и познания. Ныне нельзя уделять Высшему только часть ленивого досуга, надо преобразовать Новым Учением всю свою земную жизнь, сделать её прекрасной, трудовой, привлекательной для других, ответственн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 утверждает Елена Ивановна, – Новое Провозвестие не отвергает ни одно Учение, но лишь очищает и углубляет 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Агни Йога», опираясь на предыдущие Учения, тем не менее, не связывает себя никакими мёртвыми обрядами и догмами, оно заповедует естественное совершенствование и становление, естественную связь с Высшим, через сердце, без каких-либо искусственных ухищрений. Она делает сознание человека всевмещающим, отрицая только невежество, направляет человека на добротолюбие и добротворчество. Это Учение не строит своё благополучие на отрицании предшествующих Учений, ибо оно утверждает беспрерывность того, что люди называют религией. Отвергая посредничество между людьми и Высшим со стороны каких-либо жрецов, браминов, священнослужителей, Агни Йога утверждает понятие Незримых Друзей – Иерархии Сил Света. Учение отрицает веру слепую и утверждает веру зрячую, основанную на научном познании мира без всяких предубеждений. Для Агни Йога форма религии не имеет значения, ибо существенна сама одухотворяющая религиозное учение ИДЕЯ. Не уход от жизни заповедует Учение Огня, а ПЛАМЕННОЕ ДЕЙСТВИЕ во имя Добра и Красоты. ПОДВИГ. И этой высокой и благородной задаче самопожертвованно служила до самых последних своих земных дней Елена Ивановна, превратив свою жизнь в единый Подвиг Высокого Служения.</w:t>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П И С Ь М 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исьма Елены Ивановны – одно из удивительнейших явлений в истории мировой культуры. Истинно, это кладезь мудрости, это ключ к Учению «Агни Йога». Живые, стремительные, ясные, и в простоте своей прекрасные и динамичные, они касаются буквально всех сторон жизни: это и материнские наставления, это и нежная и суровая в то же время помощь старшего ДРУГА. Поистине, они являются подлинной энциклопедией самых сокровенных и самых насущных знаний, и их тоже с полным правом можно и должно считать необходимой составной частью Учения Жизни, как самый бережный, самый сердечный и умный комментарий на те или иные положения Учения. Чрезвычайно скупо Елена Ивановна говорит о себе, гораздо больше о ней сообщает сам характер писем, их содержание, манера изложения, стиль – все выдает огненную натуру, пламенное и любящее сердце, мужество духа, космическую глубину и ширину сознания; перед нами воочию встает Посланник Белого Братства в трудах каждого дня, в болях и радостях, заботах и огорчениях, во всей беспредельной преданности Иерархии Сил Света, Великому Служению Эволюции и Великому Учителю. Елену Ивановну по её письмам можно представить себе как искрометный юный радующийся жизни дух и в то же время как дух выдающейся зрелой мудрости. И когда знаешь факты её внешней биографии, то ещё больше убеждаешься, насколько каждая строка её писем выстрадана ею и подтверждена высоким Общением с Иерархией Сил Света и Великим Учителем. Все в её письмах – Истинно, Красиво и Живитель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исьма Елены Ивановны примечательны тем, что они как бы представляют советы на каждый день. Достаточно открыть и прочесть любое письмо и наложить его содержание на каждый истекший день, то обязательно найдется к какому-нибудь случаю настоятельно-необходимый доброжелательный совет – в этом одна из удивительных тайн писем Елены Ивановны. И ещё одно неизъяснимое очарование писем – они как бы обращаются только к тебе, лично, сокровенно, как будто бы и нет разделяющих десятков лет между автором и современным читателем, – они только твои, лично тебе написанные, как будто бы оттуда, из прошлого, Елена Ивановна светлым лучом своего пламенного и щедрого на отдачу сердца достает до самых глубин твоей сущности, обнажает их перед тобой и, нисколько не укоряя, не вызывая чувства самостной обиды, нежно врачует тебя, незаметно вкладывая частицу своего любящего сердца и самого пламенного духа в твое существо, с каждым разом снимая ещё один слой грубости, самости, раздражительности, нетерпимости, невежества, отворяя силы твоей души и сердца для участия в деле Общего Блага, в служении эволюции и наполняя тебя трепетной и такой нужной радостью бытию, осознанием твоей нужности для окружающей жизни, несмотря на все твои промахи и неудач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исьма Елены Ивановны – это письма АГНИ ЙОГА, за ними и в них – мировоззрение автора. И не случайно, например, что её письма полны выдержек из Учения, особенно в ранний период: идёт освоение Еленой Ивановной мудрости Учения, да и сами её первые письма преимущественно кратки, Каждую свою мысль Елена Ивановна подкрепляет ссылками на тот или иной параграф Учения. Уже первое письмо Елены Ивановны, открывающее двухтомник писем, поражает своей особенной окрылённостью, полётом, устремлённостью, истинно молодым задором, верой в жизнь, утверждением красоты и смысла мироздания и человека. В этом первом письме уже намечен весь комплекс задач, которые необходимо решать каждому человеку: открыть сознание, расширить его, развить свою мысль, ибо мысль венец мироздания и основа человеческого существования. Здесь звучит вдохновенный и мощный призыв творить мыслью, словом и действием: «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 Утончение восприятия мысли даст вам возможность проникнуть к тайникам Пространства и откроет пути радости достижениям и непрерывному бесконечному восхожде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рузья мои, трудитесь в напряжении всех сил, ибо лишь на пределе напряжения приходят новые возможности. Законы же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рошу вас, не устрашитесь трудностей, явите готовность пройти все препятствия, ибо каждое преодоление ведёт к укреплению высшему и будущей победе. Полюбите трудности и, сказав – «благословенны препятствия, ибо ими растём», мужественно, окрыленные духом устремления, в сознании величия бесконечного совершенствования творчества жизни, устремляйтесь в зовущую вас Беспредельность достижений. Беспредельность познаний, Беспредельность строительства, Беспредельность красо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и молодые друзья, услышите зов творческой Беспредель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долго не соглашалась на публикацию своих писем, написанных, истинно, кровью её сердца, ибо знала, насколько враждебно они могут быть встречены многими невежественными людьми. Она так объясняла причины, почему и зачем пишет письма: «Дорогие друзья! Знаю, что мои письма, утверждающие красоту суровой самодисциплины, не нравятся многим, но я считаю преступным поддерживать сентиментальность, основанную на ложных данных. Насколько умею, стараюсь я поддерживать мужество вашего духа, но делать это, преподнося сусальные видения в стиле Ледбитера я не могу. Большинство людей выявляют себя великими лицемерами, утверждая, что они хотят знать правду. Именно всегда и во всем они больше всего боятся правд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место сурового строения жизни люди жаждут убаюкивающих их сладких грез и легких достижений в обстановке магов Крыжановской. Но венец Архата достигается лишь сильнейшим огромным напряжением подвига, мощным непоколебимым устремлением сердца, омытого кровавыми слезами страдания на протяжении многих и многих жизней. Сердце Архата должно познать все радости и страдания, все горе земного пути, испить полную чашу яда. Истинно, труден путь восхождения, и особенно на последних ступенях. Его можно уподобить восходу по отвесной базальтовой скале, в полном мраке, когда рука тщетно ищет выступа, за который можно бы ухватиться. Но для устремлённого духа уготовлены поручни, и в последнюю минуту изнеможения, перед срывом, заботливая рука подопрет спину. Много символов тяжкого восхождения явлено во всех Учениях, так же как и неизбежное испитие полной чаши яда при завершении пути. Но, когда дух уже прикоснулся к высшим радостям, когда познал он красоту высших миров, то все трудности не пугают, а радуют, ибо они означают приближение окончания пути. Так и Иуда должен показаться, чтобы ярче подчеркнуть свет пу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ишу Вам это потому, что чувствую в Вас твердую основу, необходимую для истинных воинов Света. Будьте мужественны и тверды, не огорчайтесь раскрытием ликов и неизбежным одиночеством. Раскрытие ликов есть великая школа жизни, и на последней ступени должно встретить вас предательств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 всех учениях запечатлен символ испитая чаши яда всеми носителями Света. Красота подвига подчеркивается этими проявлениями тьмы. Удары тьмы нужны для высечения искр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удьте мужественны, будьте тверды, друзья мои! Не смущайтесь никакими чудовищами, ибо сказано: «надо учиться на примерах напад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ю свою жизнь Елена Ивановна была связана с Иерархией Сил Света, всем обязана Ей, и потому большое место в её письмах занимает утверждение Иерархии: «Пишу сегодня, говоря словами Великого Учителя, о «Таинстве Иерархии». Истинно, это есть таинство, ибо оно основано на непреложном и точном законе Космического Магнита, ведущем сущее к совершенствованию. Необходимо ясно, четко и широко осознать Иерархию, как единственный путь продвижения. Мы должны понять всю цепь Иерархии, крепко держась за ближайшее к нам звено. Горе желающему перескочить через звено и тем отрывающемуся от своего ближн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уже будет другим и в последовательности, в напряжении, ибо и то, другое, унеслось в ритмичном устремлении всей цепи Иерархии».</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Елена Ивановна прекрасно знает, что люди воссстают против закона Иерархии и поэтому «лишь цари духа знают величие этого космического закона, но рабское большинство всегда будет восставать. Ведь утонченность духа определяется именно его почитанием высших ценностей».</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Только тощий себялюбивый ум не может принять Иерархию. И потому Елена Ивановна неуклонно утверждает в сознании своих сотрудников живительное Начало Иерархии, «ибо это понятие, вмещающее в себе всю жизненную основу, эволюцию духа и все построения, все ещё недостаточно усвоено... Только принятие всем духом этого спасительного принципа даст нам расширение сознания, столь необходимое для успеха», – пишет она. – «Выполняя по мере сил своих даваемые указания, мы, прежде всего, помогаем самим себе. Ведь никогда не дается такого указания, которое было бы неприложимо или невыполнимо. Кажущаяся неприложимость его заключалась бы лишь в неприложимости малого сознания и нашей находчивости, привычке сдаваться при первом отпоре и преклонении перед мнением, часто столь ограниченного, но пошло-авторитетного обывателя, от страха – а что подумают про нас? А кто подумает-то? Пора всеми мерами изгонять этот страх. Пора утвердиться в своём достоинстве и в своих силах».</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Елена Ивановна решительно утверждает, что «каждое зло в мире зарождается от противодействия Иерархии». «Будем помнить, что священно чтут Владыки Света Таинство Иерархии. Ведь Иерарх несёт «синтез чаши» и потому Он вмещает и повиновение и приказ. Не умеющий повиноваться не найдет в себе и приказа. Красота живёт в двух этих понятиях. Сознательное повиновение близко приказу».</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рассматривает Служение Иерархии Сил Света, как служение Общему Благу, и только устремление к Общему Благу открывает Врата высшего знания и служения. Без Иерархии, без принятия Служения, без вмещения Учителя не пройти. И потому она убеждена, что «против светлой, несокрушимой силы Иерархии восстают лишь маленькие сознания, предатели, разъедаемые червем зависти и сомнения, гонимые страхом перед необычным Светом». </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Елена Ивановна рассказывает в письмах о причинах возникновения Твердыни Белого Братства, которое было вызвано самостным восстанием Сатаны в стремлении сохранить своё царственное положение на Земле, о тяжкой борьбе, ведущейся между этими двумя Иерархиями. Она делится своими сведениями о Старших Братьях человечества, рассказывает о некоторых подробностях жизни Белого Братства, где она бывала неоднократно в тонком теле, о сущности работы Великих Учителей, о земных путях достижения Твердыни.</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Понятие Иерархии для Елены Ивановны неразрывно связано с пониманием Учения Жизни, данного Наивысшим. «Сердце болит, чуя, как мало ещё поняты те сокровища, которые щедро проливает Учитель. На этих сокровищах будет воспитываться новая раса. Вдумайтесь в величие даваемого! Мне становится страшно при мысли о той ответственности, которую мы возлагаем на себя принятием этих сокровищ, и что среди нас есть такие, которые не понимают всей ценности их для человечества. И то, что дано для распределения, как самая насущная пища голодным душам, то, что должно лечь в основу новой эволюции, лежит без оценки и движения.</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Почуйте зов духа моего, – продолжает Елена Ивановна, – перечтите скорей ваши сокровища, соберите все крохи и всем существом слейтесь с нами. Ведь это даст вам такое широкое и честное понимание самых сложных процессов бытия! Вмещение станет для вас единым способом понимания, и суровая радость бесконечному продвижению наполнит сердца ваши.</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Сердце так жаждет вдохнуть вам радость величию и красоте бытия, раскрываемых Учением Жизни.</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 xml:space="preserve">Приняв Иерархию, вмещайте Учение, ибо единая несокрушимая радость есть радость расширенного сознания, ею проникаем в высшее Таинство Бытия, где все наши сокровенные, самые священные устремления находят осуществление, ибо Высшая Действительность превышает человеческое воображение». </w:t>
      </w:r>
    </w:p>
    <w:p>
      <w:pPr>
        <w:pStyle w:val="Normal"/>
        <w:spacing w:lineRule="atLeast" w:line="264"/>
        <w:ind w:firstLine="283"/>
        <w:jc w:val="both"/>
        <w:rPr>
          <w:rFonts w:ascii="TimesDL;Times New Roman" w:hAnsi="TimesDL;Times New Roman" w:cs="TimesDL;Times New Roman"/>
        </w:rPr>
      </w:pPr>
      <w:r>
        <w:rPr>
          <w:rFonts w:cs="TimesDL;Times New Roman" w:ascii="TimesDL;Times New Roman" w:hAnsi="TimesDL;Times New Roman"/>
        </w:rPr>
        <w:t>Потому Елена Ивановна отмечает: «Сколько огорчений, сколько неудач было избегнуто точным выполнением и применением Учения Жизни в каждом дне. Учение, давая нам понимание жизненного пути, понимание основ Бытия, тем самым приближает нас, при полном сознании и применении всего данного, к огненному очищению или трансмутации наших центров в высшие огни, и тем самым даёт чашу Амри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ишь это огненное очищение открывает доступ к Башням. Но трансмутация эта назначается только тогда, когда дух победил сам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собое место в письмах Елены Ивановны занимают вопросы взаимоотношения Учителя и ученика, вопросы дисциплины или послушания, как основы служения Общему Благу и Иерархии Сил Света. Ведь для ученика с момента признания его ученичества начинается совершенно новая и тоже нелегкая жизнь, в силу страшного внутреннего и внешнего напряжения. В этом напряжении пробуждаются не только все спящие энергии его – они частично пробуждались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утончения всего организма, все более и более усиливаются и варьируются в качествах своих, и все они направлены к единой цели, именно, к преображению внутреннего человека и к утончению и разъединению его трёх тел для самостоятельной работы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едставьте себе земного учителя и ученика, что получится, если ученик будет противиться всем опытным указаниям Учителя и будет искать свои собственные методы. Глупец, сколько сил потратит на то, чтобы дойти до синтеза Учителя! Учитель, давая ученику синтез своего накопления, тем самым даёт ему возможность сохранить драгоценное время для скорейшего и дальнейшего продвижения и индивидуального творчества. Без преемственности накоплений где была бы эволюц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ризывает нас понять, «что каждая клеточка нашего существа должна трепетать радостью выполнения Высшей Воли, ибо лишь так мы можем учиться и расширять наше сознание. Кто точнее выполнит, тот ближе и подойде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и творчества, ибо в Указе Учителя всегда заложено столько причин, столько возможностей и путей выполнения. Но обычно ученик не видит и не выполняет и десятой части 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удем помнить, что никто не ускользнет от Всевидящего Ока, и все мы под постоянным испытанием, и кому больше дано, с того и больше взыщется. Только когда высшее понимание Иерархии войдет в жизнь, можно будет дать высше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уквально со всех сторон Елена Ивановна рассматривает понятие Учителя, утверждая насущную необходимость самой крепкой связи с Ним. Она учит ответственности за Имя Учителя, и указывает, что малейший намек на умаление Учителя есть первый признак распознания врага. «Истинно, только малое сознание может тяготиться властью Гуру. Ибо, что есть власть Гуру, власть Иерарха? Власть Иерарха не есть властвование, к которому стремится все низшее. Власть Иерарха и Гуру не есть тирания. Власть эта есть высшее зна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чит сотрудников тому, что «все слова и намеки, исходящие от Гуру, имеют глубокое значение. Каждая причина даёт следствие. Каждое указание Гуру приносит при точном исполнении благие следствия не только для дел, но и новые возможности выполнения их. Неприятием или небрежным выполнением мы часто лишаем себя незаменимых возможност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рдцем прошу, – пишет она, – отбросьте всякое сомнение, всякую мысль об исключительности нашего приношения, каждую мысль сомнения, подозрения, слишком грозное и ответственное время перед нами». «Мало времени осталось для прижигания масла в лампадах. Поймите всю серьезность этого указания. Не успевшие приблизиться к Иерархии Света за эту жизнь могут навсегда утерять эту связь. Вы знаете, как я не люблю устрашать, как вся сущность моя стремится давать лишь радость, вы знаете о краткости сроков... найдите радость спасительным Указаниям Иерарх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маление и умалчивание она рассматривает вслед за Учителем, как «вид утончённого предательства». Возвышая Учителя, мы возвышаем себя. Умаляя его, мы разрушаем себя... будем помнить, что все возможности приходят только по ЛУЧУ УЧИТЕЛ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ервым условием на пути приближения к Великим Учителям Елена Ивановна ставит любовь и преданность безусловную. «Вторым условием является устремление и готовность к самопожертвованию в служении общему благу, ибо никто не может быть приближен, если он думает почерпнуть знание лишь для своего личного возвеличения; такой путь есть путь чёрного мага. Когда самоотверженное устремление утвердится в сердце, станет второй натурой, то приложение Учения к самому себе и в жизни каждого дня будет радостью, и тогда продвижение или даже достижение сокровенной цели несомнен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схождение ученика может быть только совместно-ведущ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резко говорит об умалителях воли Учителя: «Умаляющий и искажающий волю Учителя разрушает себя. Умаляющий своего Гуру уподобляется человеку, пытающемуся срубить сук, на котором сам сидит. Чем больше Гуру, тем больше мы сами, но и эта простая истина с трудом вмещается в сознание люд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казывает, что лишь пламя преданности и признательности Учителю создавало гигантов духа. «Всякое почитание Учителя доказывает понимание Учения, но ученик, тяготящийся руководством Учителя, закрывает себе доступ. Учение не отвлеченно, но даёт практичнейшие и наиболее жизненные сове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ще и ещё она указывает и ободряет: «Истинно преданным служению общему благу нечего бояться. Все беды всегда приключались с тепленькими, следовавшими половинчатым путём и любившими всюду полумеры. Не ошибемся, сказав, что гибель мира от полумер и непротивления зл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УЖЕСТВО, МУЖЕСТВО и МУЖЕСТВО – сейчас Завет вс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чит сотрудников необходимости совершения подвига на пути Служения. «Закаляется дух на испытаниях, и сущность человека познается только через искушения... Да, каждый, вступивший на путь Служения общему благу, неизбежно подвергается всевозможным испытаниям, которые являются следствием усиленной духовной и мыслительной работы, а также и ускорением изживания им кармы. Ведь каждый мыслительный процесс нечто изменяет в нашей карме, если он направлен на благое строительство, то происходит и соответственное очищение, но очищения эти бывают болезненны. Благо, если мы сумеем полюбить трудности, ибо только личный опыт, личные переживания и страдания научают нас великому терпению и милосердию, качествам, лежащим в основании всех достиже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шёл час испытания наших сил, и малейший уклон или ослабление воли могут отнести нас на тропу бедствий... Необходимо все силы духа направить на самоусовершенствование... Терпение лежит в основе всех достижений, потому оно величайшее качество. Легче всего обрести терпение через любовь к служению Великому Учител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говорит о необходимости «мужества пылающего сердца», «когда со всей решимостью, при полном сознании и подвиге, явленый воин знает лишь путь наступления...». И сама, одолевшая большие и малые опасности, она признается, что любит наименование «воин» и что любуется «каждым героизмом, каждым мужественным поступком», и что сама по природе «не лишена воинственности». «Лично мне гораздо симпатичнее мужественное самопожертвование и исполнение долга перед родиной», – пишет он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чит радости борьбы, «как основной ноты Бытия», ибо только «через борьбу приходит мощь духа и великий дар бессмертия... Радуйтесь данному вам подвигу!» Она призывает на пути Служения «прочистить своё сознание, чтобы ничего в нём не осталось от старых привычек, ибо время не терпит, и страшно, чтобы события обогнали рост сознания нашего. Умоляю забыть старые счета и лишь думать, как лучше помочь общему делу». Она призывает не гасить сердечную устремлённость, не засорять сомнениями своего мышления, если даже не получились ожидаемые результаты, так как «мы не знаем, какой именно результат Учитель имеет в виду, и часто он даже совершенно противоречит нашему представлению». Она зовёт не устрашиться призывами к Битве, ибо что как не битва возжигает огни сердца и духа, а угасание огня духа приносит смерть души. «Вы уже получили призыв к бою и указ идти на приступ, как гонимые огнём, потому просим не медлить в проведении этого указа, ибо, истинно, огонь позади и каждая неоправданная остановка или промедление могут опалить нас. Вперед, вперёд без оглядки, ибо спасти нужно от разрушения что возмож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жизненном благополучии не достичь духовных вершин. «Именно, чем выше дух, тем труднее жизненный путь 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тверждает безусловную ПОБЕДУ, но лишь при одном условии – «полное доверие до конца, до предела, до отчаяния, ибо несокрушимая тактика Адверза требует все доводить до абсурда, а затем все вражеские нападения сами сокрушаются в силу очевидной всем нелепости. Не бояться надо тьмы и тёмных, ибо «лишь при соприкосновении искры света с тьмою возможно стро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 пути Служения крайне необходима ВЕРА, как полное осознание даваемого указания для продвижения. «Верознание делает человека гигантом силы». Уничтожая в нём сомнения, она рождает железную неуклонность, которая неминуемо приводит к цели. «Будучи ограничены физически телом, мы не в состоянии прозреть все завязывающиеся условия для проведения предуказанного. И потому, отклоняясь в силу недостатка веры от направления, указанного Учителем, или пропуская срок, мы разбиваем намеченные комбинации, в которых мы, как необходимый ингредиент, должны были принять участие в положенный срок. Вера есть величайшая мудрость и знание. Человек, лишенный веры или знания, есть флюгарка; он принимает на веру все последствия вечно меняющихся условий, которые он в слепоте своей не может предусмотреть, чтобы избежать натиска 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заботливо предупреждает от самообольщения легкостью достижений: «Учение не кедровые орешки в сахаре, не серебряные бирюльки, но суровое распятие самости и напряжённое преображение низших качеств в тончайшие огни...» «Дайте радость Учителю видеть вас горящими к новому пониманию радостного восхождения при суровой самопроверке» «...Только честное понимание и изживание своих недостатков продвинет нас на пути служения... Пусть каждый заглянет в глубину сознания своего, пусть разбудит сердце своё и даст себе суровый отчет во всех побуждениях, руководивших его поступками и немедленно приступит к исполнению всех нагромождений, ибо время не ждёт!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указывает на те качества, которые при заложении новой ступени не должны более гнездиться среди сотрудников, именно – властолюбие, самомнение, себялюбие, подозрительность и легкомысл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у Ивановну радует каждый намек на движение сотрудников вперёд, и она поддерживает неустанно каждое огненное устремление: «Потому, подобно соколу, устремляйте взор вперёд и зорко следите за грядущим и всем уже происходящим в мире». «Тот понимает ответственность, кто проводит в жизнь величайшее сотрудничеств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Гореть, гореть, гореть! – зовет Елена Ивановна. «Сейчас время «горячих» и «холодных», и все «теплые» будут исторгнуты. Исполнитесь сознания величия времени и всего данного ва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жасно огорчает её каждый отход сотрудников: «Опять с грустью убедилась, что наш поезд сошел с рельс... Неужели так ясно изложенное построение не было понято?» Причина таких отходов малодушных ей более чем явна: «Мы должны стать не выслушивающими и соглашающимися с Учением, но действующими творцами в выполнении начертаний». «Мы должны привыкнуть к постоянной битве и полюбить её. Ведь каждый атом космоса бьётся! Закрепив одну победу, мы должны быть готовы к следующей, ещё большей, ибо по мере роста сознания наши действия тоже растут, и поле битвы становится шире и ответственнее. Во всем Космосе происходит бесконечная битва, и мы все видимо-невидимо вовлечены в неё».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Мудрость древняя говорит: «Призови срок битвы, не уклонись от препятств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время самое грозное на пороге. Потому необходимо неотложно трансмутировать свои энергии. Начнём с самой упорной энергии, – советует Елена Ивановна, – эгоизма, этого свирепого дракона самости со всем его хвостом – самомнением, властолюбием, себялюбием, обидчивостью, раздражением, опасениеем, сомнением и тому подобными укреплениями и заменим его крыльями утверждения единства, полной солидарности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е горит преданностью и любовью к Позвавшему нас на строительство и Указавшему путь к Башня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усть каждый распнет себя, явит суровое осуждение себе и самое широкое снисхождение к сотрудникам. Нужно распинать себя, себя и только себя! Безмерно вырастем, явим суровость к себе. Если кто чего-либо не доделает в порученном ему – не осуждайте друг друга. От постоянного осуждения нарастут мозоли на мозгах и тогда произойдёт расширение сознания. Каждая свободная минута должна быть употреблена на поступательное действие, на обогащение сокровищницы, на усвоение Учения, которое все ещё так мало осознано и примене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итель хочет нас видеть слитыми, хочет рассматривать нас как одно сердце, один дух, один организм... Нужно осознать грозное время и не применять старые привычки! Тяжко писать это, но... пора, иначе непоправимое произойдёт... Скорбь Учителя так явна, и дух Мой знает и видит скульптуру духа сотрудников... Если дух опоздает проснуться, не ужасно ли будет его пробуждение перед запертым доступ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ужественно примите все сказанное, мужественно распните себя, помня о неотложности срок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чит одолевать трудности и препятствия, учит нас правильно понимать посылаемые нам жизнью испытания: «Не следует думать, что Высшие Силы посылают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наблюдения над отношением и находчивостью испытуемого ученика во всех жизненных проявлениях, и часто очень незначительны по виду, конечно, лишь в нашем ограниченном земном представлении малого и велик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редупреждает, что «Именно физическое довольство и спокойствие опаснейшие враги наши. Ничто так не гасит внутренний огонь, как обеспеченность завтрашнего дня. Мы не знаем такого обеспечения и работаем на пределе нужды и возможностей. Но в трудную минуту, когда все силы напряжены и находчивость явлена, приходит и помощь, но по закону всегда в последний час. Все жизненные тяготы необходимы для роста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амое худшее в представлении людском иногда является нашим спасением и ступенью к новым возможностям. Истинно, если суждение наше бескорыстно, то волос не упадет с головы нашей без ведома Великого Учителя. Бескорыстное служение, сердечная преданность и сознательность ткут прочную нить, по которой все нужное приходит. ...Если мы служим Свету, то самая губительная волна может лишь вознести нас».</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тому Елена Ивановна воздает хвалу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терпя безвольных нытиков, Елена Ивановна больше всего ценит самодеятельных людей, «взявших карму в свои руки и в честных исканиях дошедших до освобождения от всего навязанного, всяких догм и предвзятых суждений». «Время сейчас слишком грозное, чтобы сентиментальничать. Нужно собрать всё стремящееся; все сильное в постоянстве и мужестве своём. Нужны истинные воины духа, не боящиеся поднять МЕЧ за СВЕТ и Общее Благо. Так все святые, или Бодхисаттвы Тибета, всегда изображались с мечом, символом бесстрашия и мужества духа. Так, если опасаться, тому лучше отойти, ибо, истинно, не выдержит он Огня Нового Мира. Учение не для слабых и устрашающихся. Грядет возрождение духа и новое понимание Бытия, осиянного всей радугой Красоты Беспредельн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как истинному последователю Учения «Агни Йога», Елене Ивановне радостно получать вражеские стрелы. «Так сейчас обнаружилось предательство, – пишет она, – где я меньше всего должна была ожидать, сердце моё было ранено, но уже в глубине подымается радость бойца, радость сразиться за истину и, превыше всего, радость ещё одному освобожде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действием живёт Елена Ивановна и к тому же призывает сотрудников: «Только действие оградит нас от губительно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лишь смелым Бог владеет». «Одно маленькое полезное действие выше многих прекрасных слов». «Именно отсутствие самодеятельности есть камень преткновения для очень и очень мног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о Сизифов, катящих камни своего малодушия и сомн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все время подчёркивает, что необходимо устремление в его высшем напряжении. Именно, надо устремляться к самому большому, «ибо назначивший себе малый круг называется обречённым». Нужно выработать в себе сознание, «обнимающее мир в широких действиях», только лишь в таком случае возможно стать сотрудником Сил Света. Помните, что все возможности носятся вокруг нас, но только когда сознание уловит их, они примут форму. Каждая мысль рождается из соприкосновения с резервуаром пространства, подумайте, сколько непримененных мыслей носится в высших слоях пространства! Попытайтесь уловить их, утончив свои восприятия! Ведь в этом заключается космическое сотрудничество, но для этого нужно возжечь свои внутренние ог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т радости выше радости росту сознания! В волнах сознания лежит вся радость Бы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о внимания Елена Ивановна уделяет объяснению значения Мысли, расширения сознания: может быть только один путь, расширения сознания: «очищение от губительных маленьких мыслей, от обычности, от стандарта. Одна маленькая мысль может отбросить гиганта в пропасть. Маленькие мысли – достояние рабов. Будьте царями духа и раздвигайте пределы мышления вашего до размаха планетарного! Помните, что тонкие организмы не выносят атмосферу маленьких мыслей, им душно от них. Потому оставьте все осуждения и в каждом ищите лучшее. Будьте царями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ейтмотив писем Елены Ивановны – это непримиримая борьба с невежеством. Она определяет причины невежества, так фатально сопровождающего человечество на его историческом пути – они заключаются в том, что «разум человека разобщился со своим источником, Разумом Космоса. Будучи частью Космоса, человек не видит своей солидарности, своего единства с Космосом... Все твердят о различных свободах, но самые противоположные лагеря боятся одного и того же зверя – свободы мыс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ишет: «Как хотелось бы мне закалить вас в мужественном терпении и бесстрашии и находчивости. Всюду и везде побеждает лишь мысль, лишь большое сознание, потому расширяйте всемерно ваши сознания, впитывая всем существом каждую строку Учения. Глубокое, разностороннее сознание и приложение Заветов Учения в жизни дадут вам ключ ко всему, ибо будете иметь синтез».</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зовёт неустанно учиться день и ночь, освобождаться от мелких личных обид. Она радуется каждому пониманию сотрудниками важности значения Указаний и Сроков и сердечно благодарна за всякое духовное ускорение. Ибо она, как никто, понимает, что все запаздывающие, все задерживающиеся стоят на низшей ступени сознания. Но насилия в совершенствовании она решительно не признает. К чему постники, вздыхающие при виде запретной пищи или только думающие о принесенных им жертвах и трудах?! Она утверждает свободное, радостное самоосвобождение! Это освобождение дается только лишь «осознанием в сердце или духе. Человек, в духе освободившийся от всех привязанностей к земным благам, не будет останавливать своего внимания на них, ибо все так называемые отречения и отказы станут в нём естественными, потому легкими и простыми для него. Вот этой-то радостной ответственности и нужно достичь, ибо там, где живёт хотя бы малюсенькое сожаление или тень осуждения в этом других, все усилия останутся бесплодными. Не запрещением ученики должны бороться против этих привязанностей, но развитием сердца и широкой мудростью преподанной в Учении Новой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решительно отвергает всякие искусственные приемы в достижении духовного освобождения, только естественным может быть путь достижений: «Всё, достигнутое внутренним духовным развитием, утеряно быть не может». «Никакие теоретические знания, никакие философии не дадут Вам духовности, ибо лишь в испитии яда жизни и всех иллюзий её накопляем мы чашу Амриты». Для неё жизнь на Земле равнозначна подвигу самоотвержения и деяния, и потому «мы должны искренне делать то, что можем на общую пользу». И она указывает, что «ключ ко всем достижениям лежит в бескорыстной любви к каждой работе, к каждому труду, выполняемому нами». Именно «жизнь есть лучший учитель и без жизни ничему нельзя научиться, но кто-то должен открывать на это глаза, и без ведущего Начала вся человеческая эволюция задержалась бы и растянулась на бесконечные века. Потому для ускорения так необходимы, именно, книги Учения, в которых собраны в сжатых формулах все знания, накопленные веками глубоких многосторонних опытов. В книгах Учения вдумчивый ученик найдет ответы на самые сложные вопросы жизни, освещенные со многих сторон, так же как и много совершенно конкретных утверждений по всем отраслям науки». И потому наше сознание может расти и утончаться лишь на находчивом и творческом применении Указов Учения в жизни. И всякое очищение она приравнивает к Великому Служению.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з таких очищений  наиважнейшее – очищение Истины. Ведь все бедствия человечества из-за неправильных убеждений и верований. Потому «всем издевающимся над великими Истинами мы можем ещё раз сказать: не вы ли распяли Христа? Не вы ли глумились над Ним, когда Он страдал на кресте? Не вы ли сжигали и терзали Его последователей? Не вы ли замуча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одеяниям мы узнаем вас».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 потому Елена Ивановна утверждает: «Геройство нужно везде, где Истин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ему же столько зла и несправедливости кругом? Дело в том, что в отличие от светлых и светленьких, тёмные силы идут сплоченными рядами. Именно в отсутствии единения – корень бед всех светлых построений. И поэтому Елена Ивановна многократно обращается к сотрудникам с призывом о ЕДИНЕНИИ. Она терпеливо разъясняет ученикам сущность единения, рассматривая его в применении к Иерархии, к Учителю, и, наконец, в свете космического творчества, где из всех импульсов самым мощным является единение или объединение, – в нём заложены все явления жизни, на нём творится жизненная комбинация. Истинно, вопрос единения приносит Елене Ивановне физическую и духовную боль. Всякое разъединение в рядах сотрудников ужасающе действует на неё: «Последнее время нахожусь под страшным давлением тоски, чуя, как основа гниёт. Возможно ли, что сердца некоторых сотрудников настолько ожесточились и сознание так затемнилось, что они не видят той пропасти, к которой они идут? Неужели не будет осознано опаснейшее время и не будет прекращено каждое служение тьме? Не сказано ли, что «каждое сквернословие и ссора есть уже хвала тьме? Страшный нож не за поясом, а на конце языка...» «Что же можно строить на ауре раздражения, обиды и недружелюбия?.. Пора устыдиться детского возраста и понять, что, не следуя Указаниям, мы поступаем не лучше предателей... сердце моё обливается слезами, видя, какие затруднения вы продолжаете упорно воздвигать на своём пути. Постарайтесь представить себе, что станет с вами, если Учение перестанет вести вас? Куда обернетесь? Кто услышит и поможет вам в горе? Кто укажет выход из тяжелого полож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е так больно писать обвинительные письма вместо того, чтобы делиться радостными вестями о растущем духе сотрудников и развивающейся деятельности групп!</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учительно сознавать, что ценнейшая энергия уходит на тушение внутренних пожаров и на штопание дыр; как все обращения сводятся к толчению воды в ступе, и это во время неслыханного натиска тёмных сил, когда нужно развивать максимум энергии и внутренней устойчивости, чтобы не утратить ни одной из уже завоеванных позиций! С тоской обращается к вам сердце моё, помогите мне, найдите мужество терпения и миротворчества! «Миротворцы Сынами Божьими назовутся». Облегчите хоть немного страшную заботу и печаль. Должно быть, именно я не сумела достаточно объединить вас, не сумела внушить любовь к Великому Сердцу и устремление к подвигу. Не сумела личным примером показать приложение Учения к жизни и, главное, не сумела зажечь в сердцах Ваших устремление к самосовершенствованию и пониманию огромной ответственности, принятой на себя приближением к Учению и Служению Общему Благ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омогите мне в моей ответственности за всех Вас! Сердце моё взывает к каждому из Вас. Помогит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Это самое отчаянное письмо Елены Ивановн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опасность страшная в том, что вместо устремления всего сознания на главное, чем все держится, на культурное строительство, мы привыкнем заниматься мелкими раздорами, ущемлениями друг друга, и отяготимся обидами и завистью. Возможно ли при таком состоянии духа рассчитывать на успе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тверждает ЕДИНЕНИЕ, как ЕДИНОЕ СПАСЕНИЕ. «Единение сейчас приказ Битвы... Шлю мольбу моего сердца, помните о ЕДИНЕНИИ. Сердце болит о каждом из Вас...».</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разъясняет, что единение должно сперва зародиться в ДУХЕ, что оно доступно лишь духу культурному. «Сотрудничество с людьми есть наитруднейшее искусство. Приходится считаться со многими особенностями, часто граничащими даже с идиосинкразиями». Она объясняет, что духовное единение допускает множество самых разнообразных ступеней сознания, но исключает навязывание своей. «В основу всего должен быть положен пример Природы, всё в себе вмещающей и гармонично подбирающей свои соседства...» Конечно, такое единение «не может совершиться в одночась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ля Елены Ивановны преданность и духовность – неразделимые понятия. «Именно, преданные спасены будут. И потому так нужно решить бесповоротно, кому служим мы – Силам Света, во всей всеобъемлемости Их, или же силам тьмы и примыкающему к ним узкому сектантству? Теплого, срединного пути нет там, где разит Меч Света». «Будем стоять в единении, вырастем и духом, и сердцем и переживем все труд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яжкое время. Елена Ивановна неизменно ободряет сотрудников, ибо такое время – «для сильного духа самый скорый путь. Научимся радоваться всем трудностям». И все сотрудники, такие разные, все близки ей, всех хочется иметь ей вокруг себя, «каждому шепнуть ласковое, ободряющее слово и превыше всего расти, расти со всеми Вами в радости понимания Учения беспредельного». И в каждом письме она шлет всю любовь и поддержку. Благожелательное сотрудничество заповедует она сотрудникам, ибо «чем невежественнее человек или народ, тем меньше сотрудничества в н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сли кто сумеет отогнать тень, нашептывающую раздражение, обидчивость и легкомысленное отложение сроков и т.д., он продвинется гигантскими шагами... Ведь больше всего задерживает нас на пути обидчивость, она лишает всякого устремления и чудесные возможности уплывают, пока мы заняты переживанием, в большинстве случаев, воображаемых или самозванных обид...</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бялюбивый эгоист осуждает себя на ужасающее одиночество и полное забвение. Счастье в любви, и счастливее не тот, кого любят, но кто сам умеет любить. Когда эта истина будет осознана, всё счастье придет. Потому учитесь любить, привыкайте любить все прекрасное и развивайте действенное сострадание ко всему несовершенному! Будьте ласковы и вежливы с подчиненными Вам, ибо это есть привилегия украшения Царя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гнём сердца старайтесь вызывать лучшие чувства сотрудников. Торопитесь научиться любить и ценить друг друг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письмах Елены Ивановны – масса наинужнейших советов. Из них можно при желании составить целую книгу, которая будет представлять безусловную ценность. Так, она учит относиться к людям с врачебной целью – «ближе всего подойдете к цели». Сотрудники же «должны избегать взаимного подрывания перед служащими и посторонними. Этот подрыв уважения делается в мелочах, острыми словечками, кривыми улыбочками и т.д. Даже в шутку не следует умалять и осуждать друг друг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еперь общий совет один. Применяя эти советы, следует помнить завет Учителя – «суровость к себе и открытое сердце к брату. Лишь глаз добрый творит». «Развивайте поверх всего чувства справедливости и соизмеримости. Оба эти качества измеряются сердц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советует отмечать свои наихудшие свойства и немедленно приступать к искоренению их.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продолжительно думать об одном предмете, не отвлекаясь от него. Хорошо, если кто сможет сосредоточиться на Облике Учител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йчас, когда горячие головы налево и направо вербуют сторонников Учения «Агни Йоги», как никогда актуален совет Елены Ивановны: «Не миссионерствуйте, не зазывайте, но встречайте сердечно, искренне ищущие души. Каждое навязывание принесёт лишь величайший вред».</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При каждой работе мысленно помнить о послании её на пользу Света. Также и при каждой вражеской стреле нужно сознавать, что принят этот удар во имя Великой Битв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Примите также совет не вступать ни в какие споры с отжившими сознаниями, ибо они безнадежны. Завет, данный нам, – никого не зазывать, никому ничего не навязывать, ибо лишь готовый дух может воспринять расширенное понятие всех жизненных пробл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В особо тяжкие дни сравните себя с миллионами несчастных и обретете пок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Разочаровывать людей или разбивать их точку зрения возможно, лишь применяя большую осторожность. Бережными касаниями, бросая отдельные искры новой мысли, можно постепенно расширить сознание, но сразу ломать опас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Умейте в самые трудные дни находить радость в труде и бесконечном познава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Если Вам надо отразить темное нападение, то следует сосредоточиться лишь на отражении его, избрав краткую формулу – не тронь!» И как мне потом сказал Вел.Вл., именно эта формула употреблялась древними иерофантами Египта для отражения вражеских нападений, как заключающая в себе наименьшее следств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ВЕТ: «Каждый вечер произносить вслух молитву сердца Владыке, стараясь произносить её с возрастающим сердечным огнём. Пусть слова будут одни и те же, пока не будут выливаться совершенно свободно. В огненном единении может произойти и великое цел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исьма Елены Ивановны, как и само Учение «Агни Йога», касаются буквально всех сторон жизни. Большую ценность имеют её размышления о культуре и искусстве, о проблемах воспитания. Нам известно высказывание Николая Константиновича о том, что под каждым его произведением должна стоять и подпись Елены Ивановны. Так Елена Ивановна всегда будет говорить об общечеловеческих понятиях культуры, о воспитании красотой, произведениями искусства, о значении народного творчества. Примечательно, что роль творчества Елена Ивановна оценивает и с точки зрения надземной деятельности человеческого духа – ведь искусство развивает мощь воображения, столь необходимого для продвижения во всех областях жизни. А в Тонком Мире «воображение или мощь мысли есть единственный рычаг и двигатель». Искусство для неё «есть искание и выражение совершенства во всем. Потому каждое устремление, каждое действие человека, совершенствуясь в выражении своём, приближается уже тем самым к области искусства. Сама Природа есть выражение высшего искусства в постоянном творчестве новых сочетаний. </w:t>
      </w:r>
    </w:p>
    <w:p>
      <w:pPr>
        <w:pStyle w:val="TimesDL"/>
        <w:rPr/>
      </w:pPr>
      <w:r>
        <w:rPr>
          <w:color w:val="auto"/>
        </w:rPr>
        <w:t>«</w:t>
      </w:r>
      <w:r>
        <w:rPr>
          <w:rFonts w:cs="TimesDL;Times New Roman" w:ascii="TimesDL;Times New Roman" w:hAnsi="TimesDL;Times New Roman"/>
          <w:color w:val="auto"/>
          <w:sz w:val="20"/>
        </w:rPr>
        <w:t>Именно, искусство должно служить возвышению сознания человечества. Но ставить ему какое-либо ограничение и способы выражения его – невозможно. Понятие искусства уже отвергает всякое безобразие, и потому красота остается единственным мерилом 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служение Культуре, как Служение Высшему, для Елены Ивановны связано, прежде всего, с требованием качества, высшего качества рабо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исьма Елены Ивановны драгоценны для нас ещё и тем, что, помимо мировоззрения Елены Ивановны, они выразительно передают весь неповторимый характер автора посланий, все её горение, устремление, все её боли, заботы и тревоги, вводят нас непосредственно в прекрасный душевный мир её. Правда, и здесь Елена Ивановна верна своим принципам: как не любила она фотографироваться или каким-то образом афишировать свою деятельность, так и здесь она столь же скупо, предельно скупо, сообщает о себе, и эта скромность в отношении – себя только еще больше привлекает к ней. И, читая её оговорки о себе, мы ещё больше убеждаемся, насколько глубоко Елена Ивановна претворила в себе огненную суть Учения Жизни, именно, не из тёплого, а из зажжённого пламенным устремлением Великого Служения рождались строки её пис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к истинно сильный дух, Елена Ивановна, по её признанию, во всем любила ясность: «Я всегда предпочитаю называть вещи своими именами и не люблю сусальных выражений». И потому она могла быть достаточно резка, говоря о предателях и проходимцах: «Прочла пересланные наглые и невежественные вопросы того германо-японского агента и, конечно, на такую невежественность отвечать не собираюсь». Гонителей Перикла величает «идиотами». Может столь же сурово отозваться о современниках: «Истинно, большинство наших современников все еще переодетые дикари вчерашнего дня, страшащиеся и издевающиеся над всем непонятным и недоступным. На многих, приобщившихся к современному просвещению, это просвещение висит как галстук, повязанный дикарем на голую шею, или как европейский сюртук, одетый без его продолжения... Согласитесь, если бы это было не так, то не могли бы цивилизованные дикари думать, что они оскорбляют Вас, называя буддистом, оккультистом и пр.</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езко называет клеветников Николая Константиновича «шайкой человеческих отброс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итает доклад одной из групп шатунов: «По прочтении докладов от этой группы я ощутила физическую тошнот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лестно оценивает невежд: «Они считают Учение мёртвым духом и каждое утверждение принимают в его одном исключительном приложении». И потому её забота всеми силами духа утверждать, что «книги Учения следует понимать так, как они написа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решительно не признает в людях самомнительности, самонадеянности, которые являются «наибольшим камнем преткновения в духовном продвижении. Восстаёт всем духом против роскоши и её неотъемлемого спутника – пошлости: «Червь пошлости опасен, именно, своею ничтожностью, легко проникая всюду и незаметно, он быстро размножается и покрывает собою даже здоровую ткань». Столь же неприятны для неё теплота, безразличие и лень – они «наши самые страшные палачи. Они пожиратели психической энергии, которая одна делает нас сознательными и бессмертными. Изжить пороки в Тонком Мире невозможно, они должны быть изжиты на Земле, ибо лишь на Земле мы можем преобразить или трансмутировать наши энергии в более высокие проявления 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едательство для неё – это самое грубое невежество, «при котором никакое утонченное восприятие или познавание невозможн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а хорошо знает, как темные подкупают через лесть, и потому зовет воспитать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признаёт Елена Ивановна и чувства мести, ибо «первое основание каждого светлого Учения есть искоренение всякой возможности чувства мести. Указанное в них сопротивление злу предполагает защиту общего блага, тогда как в основе чувства мести лежит чувство личное... а ...самость есть корень всех бедств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ие её мысли в письмах похожи на афоризмы: «Жизнь бессмысленна без подвига». «Кто хочет лёгкой жизни – тот лучше не живи». «Кто полагает ценность свою в плотном мире, тот нищ в Мире Высше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приятное для всё растущих краснобаев, паразитирующих на Учении: «Я не обладаю даром слова и еще совсем недавно очень жалела об этом. Но теперь отношусь благодушно, ибо убедилась, насколько красноречивые лекторы говорят о том, что совершенно не продумано или увлекаются лишь построением своей речи. Нет, краснобаи не нужны, нужен лишь внутренний огон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 xml:space="preserve">В 1935 году делу Рерихов был нанесен страшный удар предательством семьи Хоршей в Америке. Как же реагирует на это Елена Ивановна? </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столюбие и корыстолюбие – страшные бичи, низвергающие в бездну гигантов. Так мы испиваем чашу яда, преподнесенную руками ближайших сотрудников, но, несмотря на это, бодрость и мужество живут в сердцах наших! Ибо какой же подвиг без предательства? Символ Иуды вечен, потому даже радость вспыхивает в сердце. Мы знаем, что с нами Великое Ручательство всей Твердыни Света, с нами все знаки Их доверия и Непобедимый Щит Вл.М. Один из титулов Вл.Майтрейи именно Непобедимы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но или поздно каждый носитель света должен встретить своего Иуду или Девадату в современном их облике. Какой же подвиг без предател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и единении, при бесстрашии, при полном доверии к Руке Ведущей мы одолеем все козни врагов. Знаем, что предатели будут испепелены, ибо зло должно быть уничтожено, слишком много его сейчас.»</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едательство для Елены Ивановны – очередная трудность, а трудности просто необходимы на пути к Свету, ибо «на чем ином мы можем закалить дух, испробовать все способности свои и приобрести великий опыт венца заверш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исьма убедительно показывают, насколько Елена Ивановна заботливо относилась ко всем вопросам сотрудников, насколько глубоко, заинтересованно вникала во всю их общественную и личную жизнь; ей решительно все дорого в сотрудниках, она дорожит каждым из них. Радостно ей было отвечать на письма, которые касались Учения, и тяжко, когда приходили письма сугубо личностные, преисполненные обид, жалоб и подозрений, и на такие письма Елена Ивановна должна была отвечать тактично, врачебно, целительно, чтобы направить людей на выбор правильного реш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ократно можно встретить в письмах Елены Ивановны следующие обращения к сотрудникам: «С нетерпением ожидаем от Вас всех подробностей Ваших решений и готова отвечать с помощью Высшего Руководства на многие вопрос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бойтесь обременять меня перепиской, ибо дело Великого Учителя должно процветать. Потому примите и будьте хранителями той Сокровищницы Мудрости, которая все время пополняется и всегда открыта сердцу преданных учеников. Моё сердце жаждет делиться полученными жемчужинами, тем более что время так кратк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Шлю призыв к напряжению всех сил, ибо лишь из напряжения рождается мощь и Красо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астоящее мучение испытывает Елена Ивановна от того, что нельзя поделиться всем сокровенным, что ей известно: «Моё сердце стремится поделиться даваемым Сокровищем с каждым, умеющим оценить его... Самое трудное испытание для меня – жить среди людей и не доверять им. Но и через это приходится проходить».</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Характерно обращение Елены Ивановны к сотрудникам: «дорогой», «родная», «родной, обнимаю всем сердцем» и т.д. Они все ей так дороги, и она пишет: Все её обращения к сотрудникам – от сердца, от духа, вызваны радостью им, заботой и великим чувством ответственности за порученное дело. И однажды Елена Ивановна даже признается, что не успеет выполнить всего порученного: «Но такая боль еще сильнее обостряет любовь и напрягает все способности к выполнению задания», и она трудится от зари до зари. Та же переписка отнимала у неё много сил, времени и её души и сердца. Она часто изнемогает от чрезмерной выдачи сил, болеет, но тем не менее терпеливо, сердечно и вдохновенно пишет свои чудесные письма, сама еще не подозревая, скольким людям они станут путеводителем в жизни, раскроют глаза и сердце на Учение Света, спасут от тлена мрака и разлож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стинно, каждое из её писем согрето её бессмертным духом, воодушевляющим нас при каждом сердечном прочтении писем и претворении их пламенного содержания в свою жизнь.</w:t>
      </w:r>
    </w:p>
    <w:p>
      <w:pPr>
        <w:pStyle w:val="TimesDL"/>
        <w:spacing w:lineRule="atLeast" w:line="280"/>
        <w:jc w:val="center"/>
        <w:rPr>
          <w:rFonts w:ascii="TimesDL;Times New Roman" w:hAnsi="TimesDL;Times New Roman" w:cs="TimesDL;Times New Roman"/>
          <w:b/>
          <w:b/>
          <w:color w:val="auto"/>
          <w:sz w:val="20"/>
        </w:rPr>
      </w:pPr>
      <w:r>
        <w:rPr>
          <w:rFonts w:cs="TimesDL;Times New Roman" w:ascii="TimesDL;Times New Roman" w:hAnsi="TimesDL;Times New Roman"/>
          <w:b/>
          <w:color w:val="auto"/>
          <w:sz w:val="20"/>
        </w:rPr>
      </w:r>
    </w:p>
    <w:p>
      <w:pPr>
        <w:pStyle w:val="TimesDL"/>
        <w:spacing w:lineRule="atLeast" w:line="280"/>
        <w:jc w:val="center"/>
        <w:rPr/>
      </w:pPr>
      <w:r>
        <w:rPr>
          <w:rFonts w:cs="TimesDL;Times New Roman" w:ascii="TimesDL;Times New Roman" w:hAnsi="TimesDL;Times New Roman"/>
          <w:b/>
          <w:color w:val="auto"/>
          <w:sz w:val="20"/>
        </w:rPr>
        <w:t xml:space="preserve">УЧЕНИЕ </w:t>
      </w:r>
      <w:r>
        <w:rPr>
          <w:rFonts w:cs="TimesDL;Times New Roman" w:ascii="TimesDL;Times New Roman" w:hAnsi="TimesDL;Times New Roman"/>
          <w:color w:val="auto"/>
          <w:sz w:val="20"/>
        </w:rPr>
        <w:t>«</w:t>
      </w:r>
      <w:r>
        <w:rPr>
          <w:rFonts w:cs="TimesDL;Times New Roman" w:ascii="TimesDL;Times New Roman" w:hAnsi="TimesDL;Times New Roman"/>
          <w:b/>
          <w:color w:val="auto"/>
          <w:sz w:val="20"/>
        </w:rPr>
        <w:t>АГНИ ЙОГА</w:t>
      </w:r>
      <w:r>
        <w:rPr>
          <w:rFonts w:cs="TimesDL;Times New Roman" w:ascii="TimesDL;Times New Roman" w:hAnsi="TimesDL;Times New Roman"/>
          <w:color w:val="auto"/>
          <w:sz w:val="20"/>
        </w:rPr>
        <w:t>»</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r>
    </w:p>
    <w:p>
      <w:pPr>
        <w:pStyle w:val="TimesDL"/>
        <w:spacing w:lineRule="atLeast" w:line="280"/>
        <w:rPr/>
      </w:pPr>
      <w:r>
        <w:rPr>
          <w:rFonts w:cs="TimesDL;Times New Roman" w:ascii="TimesDL;Times New Roman" w:hAnsi="TimesDL;Times New Roman"/>
          <w:color w:val="auto"/>
          <w:sz w:val="20"/>
        </w:rPr>
        <w:t>Конечно, самым главным в Миссии Елены Ивановны было ПРИНЯТИЕ УЧЕНИЯ «АГНИ ЙОГА», или ОСНОВ ЖИВОЙ ЭТИКИ ОТ НАИВЫСШЕГО, и передача его людям. Нередко поверхностно ознакомившиеся с Агни Йогой, или что-то слышавшие об Учении и именах Рерихов утверждают безответственно, что именно Елена Ивановна или Николай Константинович самолично написали или сочинили Учение!? Глубочайшее невежественное заблуждение или преднамеренная коварная ложь! Учение это, истинно, рождено земным опытом Космического Разума – Иерархии Сил Света, рождено в бесконечных самопожертвованных Воплощениях Наивысшего; за каждую мысль, содержащуюся в Учении, Им заплачено кровью, потом и жизнью. Истинно и то, что каждый Подвижник Духа внес в эту Сокровищницу Мудрости и свою каплю света. Как сказано, Агни Йога дана на сме</w:t>
      </w:r>
      <w:r>
        <w:rPr>
          <w:color w:val="auto"/>
        </w:rPr>
        <w:t>не Рас, вхождения в жизнь Шестой Расы Четвертого Планетного Круга, наступления Эпохи Майтрейи, Эпохи Матери Мира, и оно призвано стать ПУТЕВОДИТЕЛЕМ ЖИЗНИ для людей Новой Расы Эпохи Космического Сотрудни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удно говорить об Учении «Агни Йога» по многим причинам. В своё время Иисус Христос, отметая возможные будущие кривотолки вокруг своего Учения со стороны как невежественных последователей, так и ожесточенных врагов, кратко обозначил смысл своего Учения: «Я есть ПУТЬ» , то есть живи, как жил Он, Иисус Христос. Можно посвятить Учению «Агни Йога» целые тома, но и тогда невозможно будет передать и исчерпать всю глубину, всю космичность и всю жизненность содержания этого всеохватывающего Учения. Истинно, для этого проще будет заново переписать все книги Учения! И не случайно, что и дано оно спирально. Прочесть его один раз – значит, получить один уровень проникновения в смысл Учения. Каждое новое прочтение с обязательным применением прочитанного открывает доступ к следующим пластам понимания. И ключ к усвоению Учения лежит не в поверхностном прочтении глазами, а в усвоении сердечном, духовном, в том, чтобы все жизненные мысли и действия были пронизаны светом Учения. И встречаемые в Учении кажущиеся противоречия – это прежде всего твои противоречия, читатель, это несовершенство твоего сознания, это знак для тебя, в каком направлении тебе необходимо работать над собой, чтобы продвинуться дальш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гни Йога – непосредственное продолжение Учения «Тайной Доктрины», также данного Наивысшим через Елену Петровну Блаватскую. В Тайной Доктрине, обращенной прежде всего к разуму, намечена в основных чертах грандиозная картина эволюции Космоса в пределах Солнечной системы; дается представление о почти непостижимых Силах Космоса, ведущих строительство Солнечного Космоса, раскрыты основные космические Законы, дано представление о многих космических Иерархиях Сил, в том числе и об Иерархии Сил Света, ведущей человечество многие миллионы лет через тернии многострадальной эволюции к звездным высотам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уховно продолжая Тайную Доктрину, Агни Йога обращается уже к СЕРДЦУ, так как первоначальное Обращение к разуму землян со стороны Наивысшего, Которому по всей планете настроены Кумирни и храмы и совершаются моления и Богослужения, не оправдалось: человечество молится только Богу своего воображения, – и разум землян оказался неготовым воспринять свет высоких и спасительных Истин Космического Эволюционного Учения; интеллект, или разум, человека устремился к голым технократическим построениям, к научно-техническому прогрессу, все более вытесняющему из жизни начала духовности, сердечности, совестливости, милосердия; сам дух человеческих исканий обратился вниз; сознание человечества закостенело на представлениях очевидности и не в силах стало воспринять все многообразие Действительности и самих человеческих возможностей. К двадцатому столетию человечество подошло к переломному моменту в своей эволюции: новые космические энергии властно постучались в крепко затворенные человеческим невежеством врата темницы бытия, грозя в недалеком будущем обернуться всепланетной катастрофой вплоть до гибели самой планеты. И в преддверии Новой Эпохи и совершенно выдающихся возможностей космического сотрудничества и была дана Агни Йога как средство неотложной подготовки к новой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центре Учения «Агни Йога» – человек, его нравственная эволюция, его земное и космическое назначение, его усиливающаяся роль в космических процессах, указание путей и способов овладения новыми возможностями и энергиями с целью достижения космического предназначения и самого элементарного физического спас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роках, мужественно представивших себя огню и тем получивших мощ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чем разница и сходство Агни Йоги с прочими Йогами? Карма Йога имеет много сходства, когда она имеет действие с земными элементами, но когда Агни Йога овладевает путями к осознанию дальних миров, то различие становится очевидным. Раджа Йога, Жнани Йога, Бхакти Йога – все они оберегаются от действительности и не могут проходить в эволюцию будущего. Конечно, Агни Йог должен быть Жнани и Бхакти, и развитие сил духа делает его Раджа Йогом. Как красива возможность отвечать задачам будущей эволюции, не отвергая завоеваний духа прошлого! Можно не кичиться новизной, но лишь сочетание элементов обновляет возмож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Агни Йога дана, когда все прежние Учения получили совершенно извращенный облик, потому Агни Йога предназначена велением времени. В каждом прежнем Учении содержались свои Йоги – по уровню соответственной ступени эволюции. Но эти Йоги «как ветви одного дерева, они расширяют тень и дают прохладу путнику, утомленному зноем». Агни Йога призвана дать питание будущему – «Мы устремляем шаги к стихии огня, но будем уже готовы управлять волнами пламен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Агни Йога» встречает нередко резкое неприятие и враждебность со стороны многих косных умов, для которых не существует того, чего они не видели или не слышали, и особенно стараются «правоверные религиозники», шельмуя Учение печатью Сатаны или Антихриста, забывая при этом, что точно так же некогда правоверные иудеи пытались привязать Иисуса Христа к Князю тьмы. Многих людей просто бесит их собственная немощь в восприятии высоких истин Огненного Учения, ибо для их восприятия нужно потрудиться не рассудочным мозгом, а сердцем и духом, а они у них спят, ибо не осознана их выдающаяся ведущая роль в жизни человека. «Понять и приложить Учение «Агни Йога» может тот, кто соприкасался с Учениями жизни и ощущает необходимость украсить и заново осмыслить своё существование». Ибо это Учение есть «указ жизни, приложенный к каждой потребности. Как молния вспыхивает, где накопляется достаточное количество электричества, так и указ спешит туда, где накопляется возможность... Учение даёт решение задач каждого дня». Потому и не может оно озарить спящее сознание или мозг скептика и головного материалис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ивысший утвердил два признака подлинности Учения: «Первый – устремление к Общему Благу; второй – принятие всех бывших Учений, отвечающих первому признаку». Великий Учитель заповедал нам работу бесконечного совершенствования. Потому Учение откроет глаза тому лишь, кто воспримет его во всей полноте смыс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смичность пронизывает содержание Учения «Агни Йога». Оно утверждает великий закон ЕДИНСТВА жизни во всем Сущем, во всем творческом процессе смены форм при всей беспредельности процесса эволюции. И человек-Микрокосм нерасторжимо связан с Макрокосмос этим законом Единства. Именно, наше сознание черпает из сокровищницы Космоса, именно единство сущности во всем направляет человечество к творчеству, именно «каждое зерно духа принадлежит космическому Единству, в котором заключается все космическое творчество. Человечество лишает себя этой Истины, принимая закон обособления. Непреложен закон Единства во всем своём разнообраз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лько этим законом можно созидать, ибо, когда притяжение творит, тогда в силе действия лежит Единство. Творчество Космоса беспредельно в своём Единств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из закона Единства, главенствующего в Космосе, вытекает и само единство человека и Космоса. В Космосе отсутствует понятие пустоты, все в нём материально, все в нём преисполнено жизни; Космос представляет собой монолит, сцементированный единой универсальной энерги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разрывными узами связано человечество со Вселенной. Не может быть наша планета каким-то обособленным мирком во Вселенной. Сказано в Учении: «Падение пера из крыла птички производит гром на дальних мирах» – такова взаимозависимость всего сущ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ишь одно человечество идёт вразрез со своим назначением, погружаясь в обособленное самостное существование. И Высшие Силы поднимают человечество из низшей сферы в сферу беспредельной мысли, в сферу высших энергий, которые в совокупности своей могут быть названы энергией Космического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во всей силе и красоте говорит и утверждает понятие ОГНЯ, подразумевая под ним «явленную жизненную силу Космос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в связи с этим писала: «Агни означает Огонь. Все пространство наполнено этим огнём. Как сказано – Космос есть огненный корабль, несущийся в Беспредельности. Огонь, в виде всеначальной энергии, сообщает всему жизнь – следовательно, сознание, – и высшее проявление этой энергии будет высокая психическая энергия. Все энергии, все элементы исходят из единой всеначальной энергии или единого элемента – Огня, потому и говорится о ЕДИНСТВЕ всего, о ЕДИНОМ НАЧАЛЕ, из которого возникла Вселенная. Огонь лежит в основании каждого творения. Бог есть ОГОНЬ. Люди должны узнать, что «материя есть дух»,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рода всех вещей огненная. Каждый камень, каждое дерево – всё полно огня. Огонь вечный наполняет все тела. Поэтому Учение названо АГНИ ЙОГОЙ, ибо оно подразумевает всесвязующую силу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уть Огня утвержден Наивысшим, как путь высшего достижения. Именно только на принципе Огня может быть возрожден мир. «Огонь центров, огонь духа, огонь сердца, огонь подвига, огонь достижения, огонь Иерархии, огонь Служения – принципы Нового Мира». Истинно, «там, где Огонь, там признак совершенствов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с поистине космическим размахом выдвигает на первый план понятие ЧЕЛОВЕКА – ДУХА. «Прежде всего нужно твёрдо осознать, что человек заключает в себе решительно ВСЁ... человек является вместилищем сущего. От зачатков болезней до высших трансцедентальных возможностей он может вызвать себе... Только нужно понять человеку неразрывность со Вселенной. Несчастья происходят, когда люди забывают о своих  возможностях». «Но человеческое сознание, задавленное суетой и псевдоматериалистическими предрассудками, никак не может усвоить, что «явление Космоса даё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Человек призван, как утверждение космических высот и выражение космических огней. Дано прогрессирование для Высших Миров, а люди принимают существование, как бесцельное прохожд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утверждает, что ЧЕЛОВЕК ЕСТЬ ДУХ, ПРЕХОДЯЩИЙ ВЕКАМИ. И не случайно, что «в мире потеряно счастье, ибо счастье в духе». Отвернулись люди от духа и потому испытывают несчастья. Трудно ищется обратная дорога к духу, к счастью. Человечество дошло до такой степени падения, что уже не подвиг служения Красоте и Общему Благу, а «Преступления дают огонь потухшему миру». Не зная щита ДУХА, люди укрываются всевозможными лоскутами Май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ух есть часть стихийного космического Огня. Дух и Материя растут в единстве. Дух является плавильщиком материи, её многочисленных форм. Дух бессмертен, он являет собой непрерывную цепь мысли, следствий, стремлений, индивидуальных земных жизней, и каждая цепь, согласно кармическому закону, предопределяет другую. И каждая земная оболочка, как туман, собирается вокруг зерна духа. Зерно Духа есть тот Магнит, который собирает все энергии, проявляемые духом в его земных жизнях. На трёх планах происходит действие человеческого духа , но решающим утвержден план земной. «Только там, где свет и тьма сражаются, может дух явить тонкость устремления в высшие сферы». Потому «планета населена рабами достояний и носителями космических огней». И стоит задача: «пора поднять народы мечом или молнией, лишь бы пробудить вопль духа», ибо «Мощный огонь духа есть разбивающий молот. Огонь устремления духа может вселенную преобразить. Творчество духа, идущего параллельно с притяжением Космического Магнита, является двигателем эволюции». И дух может создать целую мировую эволюцию, ибо Космос вооружил человека всеми нужными силами для победы над низшими вожделениями. На планете происходит самая суровая переработка духа, которая поглощает только слабых. Потому «Утончённый дух на Земле желает борения и продвижения... Утончённая природа не ищет благополучия, ибо она стремится к совершенствованию». Здесь, на Земле, «мы служим преображению материи в энергии и тем никто не может умалить значения человека и его прохождение через низшие слои». Человечество уподобляется Наивысшим цементу планеты, «который помогает сдерживать части, угрожаемые хаосом... Разве не мыслью бережет человек планету? Самые ценные вещества создаются мыслью». Как высшее явление на планете, как фокус и центр её, где все призвано к совершенствованию, человечество должно через утончение качеств своих энергий повышать всю совокупность излучений планеты и тем самым «способствовать великой гармонизации простран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Только ведомый Иерархией Сил Света дух может подняться на сужденную ему Вершину. Но «Широка область человечества, вершиной своей она касается Высшего Мира в лице героев, подвижников; внизу она производит космический мусор, который наполняет камни соседних планет».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исала: «Каждый человек представляет собой индивидуальность, сложенную многочисленными существованиями в разных личностях, но лишь частично проявленную на земном плане в каждом из них. Индивидуальность является хранительницей Книги Жизни и каждая личность имеет в ней свою страницу. 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было настолько ничтожно и лишено преуспеяния, 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прекрасные страницы нередко чередуются с малопримет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ическую связь со своей Монадой, после так называемой смерти личности на физическом плане, разлагаются окончательно и увлекаются в водоворот элементов или энергий, представляющих собой космические отбросы, которые, как сказано, «могут пополнять собой камни соседних планет или другие низшие образования». Сколько веков, вернее тысячелетий, пройдут, пока монада сможет снова уявиться на новом притяжении и создании новых обиталищ. Человек – сложнейшее создание, именно, микрокосм, и утеря одного звена в строении влечет многовековую задержку в его эволюц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чение настаивает на пересмотре всех низших соображений о смерти: это противоречит закону сохранения энергии. Тела уподобляются «шелухе», а сама смерть приравнивается к стрижке волос. Учение называет переход из одного мира в другой утилизацией всех энергий. «Так называемая смерть есть возможность нового сочетания и во всем Космосе живёт эта мощ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е возможности заключены в человеке. Из всех тварей лишь он наделен даром свободной воли, выбора и «выбор этот делает из него Бога или Дьявола». Человек утвержден сотрудником Космоса и как решающий фактор в поддержании равновесия космической жизни. Но лишь в совершенствовании духа человек может уподобиться Высшей Силе. «Напоминание о Прообразе Божьем должно вести человека в Новый Путь, ибо невозможно безнаказанно попирать высшее назначение явлением отрица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ренное понятие Учения «Агни Йога» – это понятие ЭВОЛЮЦИИ. Если во многих религиозных системах Космос предстает как нечто застывшее, то Агни Йога решительно утверждает эволюцию всего, от малого атома, и даже самая малая песчинка заключает в себе, как часть Абсолюта, в своём потенциале все его свойства. Эволюция не движется по ровной прямой, она может совершать скачки, делать причудливые зигзаги, но обратного хода быть не может. И каждый может заслужить бессмертие, приняв в сознание беспредельность Эволюции. Именно СОВЕРШЕНСТВОВАНИЕ есть главное устремление ЭВОЛЮЦИИ. И такое совершенствование не может иметь только личное значение: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ёт постоянное бессознательное сотрудничество, захватывая широкие круги по закону кармы и ауры».</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Спасительное средство сейчас может быть только одно: изменение сознания, расширение и углубление его. Нужно всеми способами будить сознание, так как перед человечеством открывается новая «книга нахождений в свете дерзаний». Совершенствование сознания нужно не только для мира земного, но ещё больше для Надземного, когда там все дается по сознанию. Человек там таков, каково его сознание. И необходимо достичь сознательного существования в каждый момент жизни. «Жизнь вечная завоевывается, именно, космическим сознанием или осознанием своей космичности», – указывает Елена Ивановна. Как сказано в Учении, «бессмертие... или непрерывающееся сознание на всех планах бытия достигается длительным процессом напитывания своего зерна духа высшими энергиями».</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Именно, «главное задание человечеству соединить материальный мир с духовным». Высшие Силы помогают человечеству в сдвигах сознания. «Называем сознание Нашим садом, где растут плоды труда». «Каждая чистая мысль есть зарождение добра и каждая темная есть колыбель зла». Пространственные мысли стали достоянием человека. Потому прослаивание пространства чистыми прекрасными мыслями должно стать главной заботой человека. «Мышление человека является обострителем психической энергии» единой универсальной всенасыщающей энергии Космоса, про которую Елена Ивановна в одном из своих писем писала: «Психическая энергия есть ВСЕ». Мышление нагнетает психическую энергию и устремляет её в пространство со скоростью быстрее света. Если сознание есть основная энергия, то «психическая энергия есть её высшее качество».</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Агни Йога со всей остротой поставила перед человечеством вопрос о необходимости овладения ПСИХИЧЕСКОЙ ЭНЕРГИЕЙ через очищение мышления и сердца. Надо забыть три главных разрушителя психической энергии: страх, сомнение и саможаление. Психическая энергия утончается самим образом мышления. Потому самые благие устремления наиболее утончают психическую энергию. Эта энергия должна нарастать без сора. Потому и давалась Агни Йога, или Живая Этика, чтобы жить ПРАВИЛЬНО, в соответствии с космическими законами Эволюции.</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Учение определяет местожительство психической энергии в СЕРДЦЕ. Если прежние религиозные и философские системы запутались в хитросплетениях человеческого ума, способного равно все оправдать или подвергнуть осуждению, то Агни Йога вновь поставила и утвердила СЕРДЦЕ во главу всей человеческой жизни, приравняв его к обнаженной совести. Великий Учитель называет Сердце Солнцем Солнц, Храмом и Престолом сознания. «Человеческая мысль творит только рычагом сердца. Глагол, не насыщенный сердцем, не создаст ничего... Слово, не содержащее в себе утверждение сердца, пусто... Не самость живёт в сердце, но общечеловечность. Лишь рассудок окружает сердце паутиною эгоцентричности... Как необходимо научиться ощущать сердце не как свое, но как всемирное. Только через это ощущение можно освобождаться от эгоизма, сохраняя индивидуальность накоплений».</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Тёмные силы будут защищать мозг, противопоставляя его сердцу. Но нельзя образовать мозг без утончения сердца». И потому «Сердце есть оружие Света, ибо Сердце есть камень, на котором созидаются твердыни. Сердце нужно как спасительный мост с Миром Тонким. Сердце есть Беспредельность. Пылающее сердце ведёт сознание по Мирам Высшим. Сердце – соединитель Миров. Огонь сердца есть пространственный огонь.»</w:t>
      </w:r>
    </w:p>
    <w:p>
      <w:pPr>
        <w:pStyle w:val="Normal"/>
        <w:spacing w:lineRule="atLeast" w:line="270"/>
        <w:ind w:firstLine="283"/>
        <w:jc w:val="both"/>
        <w:rPr>
          <w:rFonts w:ascii="TimesDL;Times New Roman" w:hAnsi="TimesDL;Times New Roman" w:cs="TimesDL;Times New Roman"/>
        </w:rPr>
      </w:pPr>
      <w:r>
        <w:rPr>
          <w:rFonts w:cs="TimesDL;Times New Roman" w:ascii="TimesDL;Times New Roman" w:hAnsi="TimesDL;Times New Roman"/>
        </w:rPr>
        <w:t>И Наивысший призывает: «Видеть мир глазами сердца; слышать гул мира ушами сердца; прозревать будущее пониманием сердца; помнить прошлые накопления сердцем; так нужно идти стремительно путём восхождения. Сердцем побед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рдце называется в Учении великой лабораторией, в которой происходит трансмутация нашего сознания, а следовательно, и всего нашего существа.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Ценно лишь то, «что зародилось в сердц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основе всестороннего совершенствования лежат ТРУД, ПОДВИГ, САМОПОЖЕРТВОВА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сли для большинства людей ТРУД есть нечто вроде проклятия, то Учение утверждает ТРУД, как высшую ценность, как источник целебного ритма, как истинную радость труженика. Именно труд лежит в основе семьи, государства. Труд понимается в Учении как явление соборной радости, как радость надземная. Труд является освобождением от низменной самости, иначе говоря, самого вредного свойства. Дар труда есть освобождение от самости, от ныряния в пучину пошлости. Беспредельность труда заповедана Учением. Только собственными трудами мы восходим, только по нашим трудам нам дае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прямо связывает Труд с Подвигом: «Идущий на подвиг должен идти, как колокол труда». Подвиг может твориться в любом месте жизни. В основе духотворчества лежит «красота подвига». «Герой становится неприемлемым в жизни маленьких сердец». «Разве можно приличному человеку заниматься подвигом?» Но именно ныне «жизнь обывателя кончилась, началась заря подвига». Только подвигом можно утвердить победу. «Без подвига нет пу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лагоразумие надо оставить торговцам. Творить подвиг – это творить прекрасное. Все, лишенное личного начала, называется в Учении подвигом. И «Каждому придётся запечатлеть служение Свету личным подвиг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двиг немыслим без самопожертвования. Духовный процесс есть процесс самоотверженности, то есть отвержения самостного эгоизма. И каждый дух, не заслонившийся щитом дырявым самости и устремившийся к Служению, идёт путём самоотверженности. Ведь в самом строительстве Космоса начертана самоотверженность; высшее явление отдает низшему. Только самоотверженность может вывести дух к Беспредель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и подвиг, ни самоотверженность, ни самосовершенствование не будут иметь полного смысла без утверждения понятия Космической Иерархии, Великих Учителей, Белого Братства. Это жизнь и смысл несущие поня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кровенная Мудрость утверждает: весь мир организуется и управляется Космическим Разумом, Который есть не что иное, как Совокупность Разумов Высших Иерархий, в своём высшем выражении представляющая одно целое. Сами Великие Учителя называют Свою Группу – Единое Эго. Все они творят волю Космического Магнита, или Космической Эволюции. Их Семь Логосов, Семь Пламен, Семь Сынов Света, которых можно назвать Ангелами – Хранителями человечества. Они основали Великое Белое Братство, стоящее на страже человеческих духовных нужд. Принадлежа высшей Эволюции, Они пришли с иных Миров на нашу Землю, чтобы ускорить эволюцию человечества, оберечь его в грядущих испытания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 все времена Они приходили Учителями человечества, давали философские и религиозные Учения, возглавляли царства и народы, поднимали сознание людей и приобщали к божественному естеств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нятие Иерархии не есть нечто чуждое. На нём зиждется построение Вселенной, в которой низшее подчиняется Высшему. И строить можно только мостом Иерархии. «Иерархия не есть принуждение, она закон Мироздания. Не угроза, но сердечный зов и предупреждение ко Благу». Высший Разум на Земле творит силой Иерархии. Путь Иерархического Служения утвержден Наивысшим, как самый великий и верный путь. Иерархия рабства кончилась, утверждена Иерархия сознательна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трудничество с Высшими Силами есть Великое Служение и почитание Иерархии. Различны степени сотрудничества. Но уже каждая мысль добра есть вклад в Общее Благо, есть мера сотрудничества. Понятие Служения есть решение задачи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разрывно от понятия Служения Иерархии понятие УЧИТЕЛЯ. Сколько самых прекрасных определений Учителю даны в Учении! «Он будет тот, кто подаст лучший совет жизни. Эта жизненность охватит и знание, и творчество, и Беспредель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уд Учителя Наивысший сравнивает с огнём вездесущим, самоотверженным и неустанным в сущности своей. «Учитель следит за каждым помыслом, готовый отобрать лучшие зерна единого духа». Наивысший советует считать Учителя «как единственную крепость». Учитель насыщает ученика высшим пониманием, и в этом заключено все продвижение ученика. И дорога к Учителю одна – идти без оглядки. Безусловное устремление к Учителю и Служению требуется от ученика. Только в верности Учителю ученик может отсковать Меч Ист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достаточно много внимания уделяет переходу духа в Надземный Мир, но не как к бездельному блаженному существованию, а как к существованию в непрестанной работе. Ведь Надземное, Дальние Миры – это нераздельное достояние человека. Мало одного только признания бессмертия, надо на Земле деятельно готовиться к участию в громадной мировой работе. «Люди не свиньи, которые не могут взглянуть на небо. Земное и Надземное в сущности своей одинаковы. Настанет время, когда Надземное станет зримым, а земная жизнь сделается надземной. Сейчас люди подвергаются вмешательству Тонкого Мира, нападениям низшего Астрала, проявляющегося в полтергейстах, слышаниях «голосов», одержании, но никак не могут понять, что им вполне по силам бороться и оборониться от такого нежелательного вмешательства – для этого, советуется Учением, надо повысить вибрации своего сознания. Чистые мысли и чувства – наша лучшая защи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азано Великим Учителем: «Истинно, уже вливается Новый Мир... теперь жизнь приобретает смысл надземны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выдвигает величественное понятие БЕСПРЕДЕЛЬНОСТИ. «Все в мире движется в Беспредельность. Куда же устремиться человеку? Куда же направить накопленные силы? Куда же приведет совершенствование? Неужели допустимо, чтобы явление могущественного существования так исчезло бы? Ведь дух должен признать, что он своими устремлениями живё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примерной, сущей жизни». «Ширина понимания начертит полосу возможностей... Только безумие определит себе границы». И задача Сил Света – повернуть дух «к беспредельным возможностя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дземное, Дальние Миры, Беспредельность – истинное назначение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не имеет в виду каких-то особо избранных, оно предназначено для всех, кто подготовил себя прошлыми воплощениями к восприятию огненно-высоких истин, кто рабски не омертвил своего сознания, кто способен допускать и вмещать. Агни Йога – это Мост к Будущему. Она дана для стремительной эволюции сил. Это Учение является пробным камнем для всех. «Никто не пройдёт мимо, не показав свою сущность. Кто возрадуется, кто ужаснется, кто вознегодует. Так каждый должен показать, что таится в глубине его сознания». Учение это является и показателем деления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ри общем единстве Учение отвечает каждой индивидуальности. Оно даёт решение задач каждого дня. Оно есть «Указ жизни, приложенный к каждой потребности». Но Учению надо отдать всю жизнь, именно, «все действия должны быть проникнуты очищающим огненным устремлением.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исключает путь отшельничества, монастырского служения, нужно из жизни дойти. Здесь частичного устремления недостаточно, надо полностью устремиться. И истинно следующий за Учением лишается так милого ему безделия и безответствен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ринятие и передача Учения Огня было для Елены Ивановны смыслом её жизни, самой её ЖИЗНЬЮ. Как бережно относится она к Учению! Какой любовью к Учению дышат строки её писем! Именно, как последний огонь, как последнюю пищу и как последнюю влагу, приемлет она Учение. Как мать бережно лелеет народившееся дитя, так и Елена Ивановна стоит на страже Учения. Фарисеям она указывает: «Учение приходит в грозный час, чтобы отобрать и спасти всех могущих идти со Светом». «Лишь широко образованный и утонченный в своих вкусах человек может вполне усвоить заветы Живой Этик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Она пишет: «Потрясающе виде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и обман, каждое лицемерие строго осуждаю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глубленные для него последствия, ибо он не может уже сказать, что поступил уже в неведени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казывает, что в книгах Учения обозначен тот предел знания, который может быть вмещен лучшими сознаниями, потому «Воспринять полностью Учение может лишь дух, подготовивший себя к тому на протяжении долгих век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Святая Святых Йоги может проникнуть лишь тот, кто совершенно очистил своё сердце и ментальное тело от всех земных отбросов. Без этих очищений никакая пранаяма не приведет даже к первым вратам истинного знан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ишь твёрдые и неустрашимые, сжёгшие свою самость на огне самоотвержения, дойдут до положенных им Вра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может примитивный, некультивированный и недисциплинированный ум охватить и понять космическую всеобъемлемость Учения, идущего от древнейших времен, от самых истоков Знания и Света. Учение Живой Этики вмещает в себя всю жизнь, все области её, имеет в виду совершенствование, потому, кроме постоянного нравственного совершенствования, каждый человек должен изучать и располагать хотя бы одним ремесл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к должен стремиться развиваться духовно, пробуждать своё чувствознание, что возможно лишь при очищении сердца и мышления от всяких предрассудков и предвзятых понят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 всем нам относятся следующие строки, написанные рукой Елены Ивановны: «Беда большинства приближающихся к Учению в том, что, восторгаясь его всеобъемлющей мудростью и красотою, они все же уделяют ему внимания не больше, нежели прекрасному поэтическому произведению, они не понимают всей насущности его, они не поступаются ни одной привычкой и ни одним своим удобством, а между тем, грозные предвестники той огненной бури, о которой столько говорится в Учении, уже начинают проявляться, и непробужденные и незакаленные духом будут погибать тысячами от новых невиданных эпидемий. Пора вспомнить о гигиене духа того, у кого иссякла или окостенела психическая энерг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менно сейчас время призывать к подвигу. Все страны, весь Мир, вовлечены в страшную борьбу, в которой победят сильные дух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шло время, когда мы все должны стать героями и творить герое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мментарии Елены Ивановны к Учению представляют собой исключительную ценность, а для каждого начинающего они попросту тот необходимый ключ, без которого не открыть Врат, ведущих к пониманию Учения. И потому нужно проникнуться тем пониманием Учения, которое даёт нам Елена Ивановна в своих письмах, потому что оно единственно верное. Для неё Учение, примененное, есть «вернейшее средство и самое необоримое оружие». Елена Ивановна неустанно повторяет о необходимости самодействия для ученика, ибо «ученик должен сам, своими руками и своими ногами, построить свой путь». «Лишь в действии мы показываем своё сознание Учения. Лишь то, что осознано, прилагается в жизни. Так, если не приложено, значит и не продумано и не воспринято». Потому она и зовёт глубже вникать в книги Учения, читать их сердцем, и тогда они явятся неисчерпаемым вдохновением. «Ничто не даёт той закалки духа и ясности и широты восприятия, как претворение в сознании, в сердце всех данных жизненных формул. Все свои устремления я черпаю из этого Кладезя Мудрости и истинной Радости. Как бы ни было тяжко иногда, но стоит прочесть несколько страниц этой Мудрости и ясность устанавливается на сердце и в сознании».</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Жалующимся на то, что они не ощущают «никакого эффекта» после прочтения книг Учения, Елена Ивановна указывает, что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ёт нас вперед, намечая трудные события и ступени сознания, и все шире и шире раздвигая завесу в Великую Беспредельность». А тем, кто смущается необычным спиральным строением Учения, она советует обратиться к природе: «Ведь вся природа показывает нам, как совершенный организм растит свои члены одновременно, а не поочередно. Так и Учение Жизни построено так, чтобы на каждой новой ступени сознание охватывало как можно большую периферию и тем входило, именно, в жизнь, а не отрывалось от неё».</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амой насущной задачей она считает применение указаний Учения. Рефреном идёт сквозь её письма: «Нужно уметь перед собой нести Учение, как последний огонь, как последнюю пищу, как последнюю влаг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именно так Елена Ивановна пронесла Учение сквозь всю свою земную жизнь. Так последуем же её вдохновительному пример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будем помнить: степень понимания Учения – мера нашей любви к нему, к Наивысшему, к Иерархии Сил Света, мера приложения Учения к жизни. Насколько Учение стало нашим руководством в жизни, настолько оно понимаемо н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ещё будем помнить: Учение настолько же беспредельно, насколько беспредельна сама Жизнь. Истинно, лишь применение и неукоснительное следование ему откроют нам всю глубину его, даруют чувство ни с чем несравнимого счастья связи с Иерархией Сил Света, Невидимого присутствия Учителя, всегда готового прийти на помощ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адость заповедана Учением. И будем нести эту радость, как самое главное сокровище свое. Такая радость превыше всего.</w:t>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b/>
          <w:b/>
        </w:rPr>
      </w:pPr>
      <w:r>
        <w:rPr>
          <w:rFonts w:cs="TimesDL;Times New Roman" w:ascii="TimesDL;Times New Roman" w:hAnsi="TimesDL;Times New Roman"/>
          <w:b/>
        </w:rPr>
        <w:t>УЧЕНИЕ О ЕЛЕНЕ ИВАНОВНЕ</w:t>
      </w:r>
    </w:p>
    <w:p>
      <w:pPr>
        <w:pStyle w:val="Normal"/>
        <w:spacing w:lineRule="atLeast" w:line="280"/>
        <w:ind w:firstLine="283"/>
        <w:jc w:val="both"/>
        <w:rPr>
          <w:rFonts w:ascii="TimesDL;Times New Roman" w:hAnsi="TimesDL;Times New Roman" w:cs="TimesDL;Times New Roman"/>
          <w:b/>
          <w:b/>
        </w:rPr>
      </w:pPr>
      <w:r>
        <w:rPr>
          <w:rFonts w:cs="TimesDL;Times New Roman" w:ascii="TimesDL;Times New Roman" w:hAnsi="TimesDL;Times New Roman"/>
          <w:b/>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чень многое для понимания удивительной личности Елены Ивановны, понимания её жизненного пути и всего её выдающегося огненного подвига даёт само Учение «Агни Йога». Замечательно, насколько меняется от книги к книге само отношение Великого учителя к Елене Ивановне. От суровости воспитателя, характерной по отношению к растущему и призванному многое дать ребёнку, так приметно выраженной в первых книгах Учения, это отношение по мере духовного роста Елены Ивановны, укрепления её на Пути Света и закаления в жизненных испытаниях сменяется на все более нежное чувство, и нескрываемая любовь и, если хотите, даже восхищение сквозит в строках последних книг Агни Йоги. Истинно, бережно, красиво и стремительно, не шла, а летела, как огненная ласточка, она по жизни, даруя близким и дальним Свет Истины, Любви, Добра и Красоты. И вся жизнь её была проникнута духом Учения, претворения Живой Этики, Преданности Учителю. Истинно, она повторила земной путь Христа. Её жизнь – это огненный подвиг Служения Истине, Общему Благу без всяких компромиссов с тьмой, без наличия каких-либо признаков тлетворной губитель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бственно говоря, все Учение преломляется через личность и творческие достижения духа Елены Ивановны. Учение шаг за шагом ведёт нас по ступеням духовной эволюции Матери Агни Йоги. Особенно это видно даже невооруженным глазом по книге «Зов», которая и написана в форме дневника. О том, как проходило становление Елены Ивановны, мы уже писали, поэтому теперь время сказать о тех достижениях и глубочайших познаниях, которые неустанным трудом терпеливого самосовершенствования вырабатывала в себе Елена Ивановна под чутким руководством Великого Учител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имоверно трудно выбрать, а вернее, вырвать из цельной, спирально переплетенной ткани повествования Учения те или иные параграфы или мысли, касающиеся непосредственно личности Елены Ивановны, потому что такое насильственное изъятие существенно обедняет сам образ Елены Ивановны, отсекает какие-то оттенки её личности, ибо Учение и Матерь его неразделимы, и от такой слитой нерасторжимости выигрывают и Учение – оно как бы наполняется живым присутствием Елены Ивановны, оно живёт вместе с нею, как бы дополнительно одухотворяется ею и потому делается нам ещё ближе, доступнее становится его космическая беспредельность; и сама Елена Ивановна предстает перед нами в отблесках сияния Надземных Истин, земная и космическая, в то же время родная в неустанных сердечных заботах о ближних и дальних и почти недостижимая в красоте самоотверженности и подвига любв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аслужившая право покинуть Землю для Дальних Миров, но увидевшая всю страшную болезненную окраску нашей планеты, всю ту невыносимую тьму ближайших человечеству сфер, напитанных самостным вожделением, самомнением, грубостью и дикостью, она, всегда спешившая на помощь страждущему человечеству, ко всем малым, сирым, униженным и оскорбленным и всякий раз сокращавшая сроки пребывания в Надземном Мире, и на этот раз по своему бесконечному милосердию и ставшей уже невозможностью жить вне подвига самопожертвования, она вновь пожертвовала высшими радостями Надземного творчества, чтобы ещё раз помочь людям и возвестить основы истинной эволюции. Самоотвержение стало мерой её сотрудничества с человечеством. И потому сказал Наивысший: «Я утвердил Агни Йогу столбами ступней Моих, и в руки принял Камня огон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Я дал огненный Камень той, которая по решению Нашему будет именоваться Матерью Агни Йоги, ибо она представила себя на испытание пространственному Огн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ручил Наивысшей Дочери Своей в этой беспримерной Миссии «Учителя Имя держать высоко, чтобы ничто умаляющее не коснулось этой цепи единения миров». Также поручил «явить помощь тем, кто стучится непрестанно». Поручил Он «говорить о назначении жизни на земле», отвергнуть все, «что позорит общение с Нами», поручил «утвердить Наше существование. И ещё утвердил Наивысший, что явление познавания Учения Сил Света «должно существенно изменить жизнь познавших. Оно должно принести новые возможности иначе к чему загромождать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много было в истории человечества таких доверенных, которые самоотверженно принимали пространственные мысли в чашу сердца, которые не устрашились опалиться в огнях дальних миров, которые не отяготились нести тоску окружающего человеческого несовершенства. Нелегко нести огненную Истину, не может быть облегчен огненный путь Носителя Огня.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 купилась Елена Ивановна на Майю довольства, не смутилась ужасающим отрывом своего сознания от сознания окружающих людей, не устрашилась неизбежного одиночества и непонимания. Решительно отряхнула она лохмотья старого мира с его замшелыми сознаниями и протухшими добродетелями и устремилась к новому сознанию и познанию. Изъяла она из своей жизни ложь и неискренность, робость и страх, приблизилась она к Чаше Великого Служения и приняла её. И вот «На Земном лоне найден камень дальних миров. Украшена жизнь, и утверждено уменье, и уничтожены лишние сло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итель, мне удалось перенести стрелу зноя и перенести Ужас холода. Ушли мои земные силы, но открыто ухо моё.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от уже пройдена степень «лампады пустыни» – степень открытия центров. «Открытые центры дают эволюционный космический канал, медиумы же, как ладья без руля. Все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енных лжецов». Опасности медиумизма пришлось избежать Елене Ивановне. Великим Учителем открыты её психические центры. «Состояние открытых центров приносит качество погашения окружающего несовершенства. Не только развитие чувствительности, но принесение своих сил как бы поглощается пространством». Елена Ивановна как бы впитывает всю заразу окружающего мира, выпивает все человеческие яды и трансмутирует, огненно очищая и напитывая пространство здоровыми огненными энерг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беспрерывном терпении восходит духовно и телесно Елена Ивановна. Вот даны ей знаки Йоги на высотах. «Вы убедились, – обращается к ней Наивысший, что ни холод, ни высота не повредили ваше здоровье. Как же не превозмогший холод предстанет в высшем трепете? Как же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Познана и достигнута степень «Пустынного Льва» – эта степень «особенно осуществляет мысли, потому надо быть особенно осторожным. Степень «Пустынного Льва» не знает обид. Кто же может обидеть? Великое сердце может вместить это. Радость легко достижима, если каждый может ощущать преданность Нам. Удовлетворение доступно ученикам, тучи любящим и понимающим, как солнце может жечь без туч. Учитель может действовать только, где рука Его не стеснена». Укреплена ничем не нарушимая связь с Учителем, утверждено неразрывное сотрудничество с Иерархией Сил Света, освоена надземная рабо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ыть может, кто-то скажет: под водительством Великого Учителя и всякий может одолевать трудности и быть героем. Только слушайся и иди, куда велят. И будет трижды неправ. Учение должно прежде всего внутренне преобразить жизнь ученика. Для этого необходимо принять в сознание без всяких малодушных отступлений, половинчатости Иерархию Сил Света, Надземного Учителя, необходимость служения и космического сотрудничества, принять всю жизненность Огня, беспощадно опаляющего рога самости, надутую снисходительность, копыта злобы, хвост зависти. Овладение огнями было чрезвычайно трудным делом для Елены Ивановны, сопряженным с немалыми опасностями. «Нелегко явить себе огни, не осознав их, трудно преодолеть свойства всепроникающей стихии. Существо, осознавшее огни, становится звучащим на зов пламени или пламеннозвучащим... Именно, все существо сотрясается от столкновения огня разного качества». Ибо «Путь огня есть путь достижения, наитруднейшей работы над собой, неимоверного терпения, несгибаемого мужества, несломимой воли и устремления огненн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лной мерой познала Елена Ивановна борения духа, всю тяжесть отрыва от земной плоти в условиях предельно земных, в повседневном круге забот, занятий. Познала она напряжение исканий, тяготы несовершенства окружающей жизни. Но дух её был полон синтеза и потому в отличие от специалиста, который в своём занятии находит самодовольство и чувство законченности, Елена Ивановна не являла такого чувства земной законченности. Она всегда дерзновенно устремлялась вперед. Учение отмечает особенный накал этих борений, даже не в начале пути и не в середине его, а в самом конце, после множества самых блестящих достижений. На последнем этапе земных испытаний с особенной силой наваливается тоска, как явление Тонкого Мира, и тяжко томит неудовлетворенность, как знание будущего. Именно среди земных проявлений, в гуще земных борений дух находит своё высшее устремл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 условное земное благополучие, в котором Елена Ивановна находилась на первом этапе своего земного пути, было обусловлено необходимостью дать будущей Матери Агни Йоги возможность доступа к достижениям культуры. Но с самого начала балы и роскошная светская жизнь противостояли серьезной внутренней работе, богатый жених миллионер – бедному малоизвестному художнику. Какое высшее достижение должен был проявить дух, чтобы зажечься в обстоятельствах довольства и благополучия, чтобы осознать их гибельными и стесняющими! Потому Учение отмечает: «Общинники труда могут доказать силу духа и устремления среди трудов и трудных дней. Как можно достичь высшего состояния утончения сознания без труда духа? Сколько благословенных забот на пути очищения сознания! Каждое действие, которое отрывает дух от земных вожделений, есть утверждение высшее. Путь к Миру Огненному идёт через труды духа, через земные лишения, и высшие достижения через отрывы от земных явлений – для исканий высших. Так, как сказано – достижения духа пребудут с теми, кто знал борения и искания знания, такое явление есть огненное достиж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ходясь в непрерывной связи с Великим Учителем, в то же время Елена Ивановна действовала вполне самостоятельно, именно, самодеятельно. Через долгие искания она находила принадлежащее духу и сердцу: любовь к Иерархии и Служение Общему Благу, которые включают, в первую очередь, ответственность и самодеятельность. Царственность её духа определялась самим её огненным сознанием, именно, «как дисциплина духа, как утвержденный синтез и как явление широты понимания. Только рабы духа боятся всего огненного, ибо каждое проявление Огня опаляет рабов духа». Был в жизни Елены Ивановны и внешний героизм – одна Азиатская экспедиция чего только стоит! Но ещё больше было героизма незаметного, повседневного – тот самый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ём и вдохновляют на подвиг; так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гда говорим о подвиге Елены Ивановны, то будем помнить, что «не всегда трубный глас оповещает героя. Не во всемирном услышании идёт герой духа, но в испитии чаши яда. Тем, кто больше требует, тем больше дается по требованию; но дары земные не есть утверждение даров высших. Истинно, герой духа идёт иным путём. Его ноша будет Ношей Мира. И как чудесен облик героя духа, идущего стремительно и в безмолвии и в одиночестве! И огненное творчество героя духа сравнимо лишь с Огнём самого высшего напряжения, ибо незримо высшее Пламя. Пространство так напрягает лучи творцов духа. Не есть ли образ Дающего – образ чудотворного Сердц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ерез устремлённые жизненные восхождения утверждались преуспеяния духа Елены Ивановны. Истинно, преуспеяния её духа открывали новые пути к пространственным сокровищам. Именно в земном и космическом бою, в творчестве, в поиске достижений через красоту находил её дух тот стимул, тот смысл, что так огненно преобразил всю её жизн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И вслед за Наивысшим сказать можем, что Елена Ивановна, как великая огненная сподвижница Иерархии Сил Света на Земле, явилась «красой и радостью планеты»! «Должно человечество оказать благодарность этим помощникам». В то же время, как большинство людей зарывались и поныне зарываются в самые низшие слои земных устремлений, дух Елены Ивановны устремился к зову великой огненной Красоты и Служен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ужно ясно понимать, что океан мысли Учения давался только через самый близкий Иерархии Источник. И Елена Ивановна явилась главным объединителем Высших Сил с Миром земным. Понимание такого огненного подвига обозначит черту понимания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достигла той последней ступени земной перед великим завершением, когда «устанавливается соответствие огненной трансмутации центров с Космическим Лучом. Каждое видимое назначение имеет соответственное космическое напряжение. Так центры насыщаются огнё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 По степени своей мощи и значения Дух Елены Ивановны уподобляется Наивысшим той Божественной Силе, которая «нисходит на Землю и божественно в духе человеческом устремляется ввысь. Это Божественное Общение есть явление союза Миров, союза Духа, союза Кармического. Много Божественных Искр рассыпано, но есть Божественное Общение, которое вечно. Источник Общения Вечного – дух и действия, связанные мощным явленным законом Космическ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чудесное отражение Высших Сил, является сознание, устремлё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К Наместнику Высших сил приравнено явление Елены Ивановны на Зем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утвердилась в мощи огненной энергии, и потому овладела силой Света. Потому её сердце, насыщенное высшим Огнём, уже не знало страха, сомнений, колебаний, нашептываний и искушений. Флюиды её огненного сердца действовали на далекие расстояния, как очищающие энергии. Ведь «Утонченное состояние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цвета Тонкого Мира не оставят глаз открытый и даже закрытый. Также не может быть бездействия вкуса, когда сам человек есть сильнейшая химическая лаборатория. Так, не уходя из Мира сего, сердце делает нас соучастниками множества тонких проявлен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тепенно, по мере духовного созревания, шла Елена Ивановна к овладению многими необычными для нас возможностями и способностями. С годами умножался опыт и составлялся целый свод ощущений Тонкого Мира. После необычных чувствований плотное тело приучалось к особенностям тонкого состояния – так шла трансмутация центр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олнцеподобным названо Великим Учителем сердце Елены Ивановны, ибо оно было уявлено в мужестве, ибо оно не знало устрашения, ибо оно жило в непрестанном самоотвержении и откликалось на все космические явления, ибо оно знало и утвердилось на неуязвимости Щита Иерархии. Сердце Елены Ивановны знало мощь творчества невидимого Космического Луч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Шла Елена Ивановна путём высших духовных достижений, потому что путь этот основан на естественных достижениях, на сердечности, среди земных тягот и борений, без всяких искусственных приемов поддержания связи с Высшим Миром. Именно в познании «ценности всего сущего» Елена Ивановна усвоила насущность и значение воспитания и самосовершенствования. Она осознала, что самоусовершенствование является труднейшим подвигом, и оно заключалось для неё в утончении сознания, которое «захочет иметь вокруг себя явления достойные». Но как отправной толчок для движения вперёд необходимо осознать «духоту земную» – те тяжкие пространственные токи, что образуются от напряжения подземного огня и безумия людского и которые создают невыносимую подавленность. И одолеть эту ужасающую подавленность ей можно было только через утончение и преобразование всей своей земной жизни. Работая в сотрудничестве с Иерархией Сил Света, Елена Ивановна познала истинное счастье, ибо её жизнь и труды были «созвучны мировой эволюции». Но нелегко было ей быть живой связью с Миром Надземным, она утомлялась сверх меры. Но истинный Йог – жертвователь, и она знала, что общее благо не достигается легк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м и сейчас трудно воспринять Агни Йогу, а каково было тогда Елене Ивановне, когда никто вокруг практически и не помышлял о путях надземных, об Иерархии Сил Света и Служении ей, когда сознание людей пребывало в условном земном благополучии, а Высшее понималось как некая отвлеченность в её церковном преломлении. Елене Ивановне было втройне труднее, чем нам сегодня! Ведь она шла ПЕРВОЙ – и этим все сказа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ей пришлось в своём пути самосовершенствования и Служения познать мощь победы над безответственностью и беспечностью земной. Люди готовы сравнить беспечность с верой. «Они лукаво скажут: «Если имеет веру, остальное приложится». Не такая слепая ленивая беспечность, а озабоченность и постоянное устремление заповеданы-светильники должны быть зажжены к Пришествию Хрис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знала Елена Ивановна всю мощь победы над тьмою невежеств, жалкими отрицаниями Действительности, но сперва для этого пришлось ей осознать всю настоятельнейшую насущность преображения земной жизни.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 Познала Елена Ивановна, насколько опасен путь земных приготовлений к Беспредельности среди тёмных сознаний. И на этом пути совершенствования и Служения она проявила истинное подвижничество, в очередной раз заняла своё место среди Подвижников Духа. Эти подвижники «знали огонь и пламень светлый, но эти знаки не делали их заносчивыми. Простота такая не была унижением и смирением, она была жизнью сердца, жизнью самоотвержения. Они не желали особых познаний, ибо были истинными тружениками». И в основу своих достижений духовных положила Елена Ивановна утонченную простот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ивысший отмечает, что Елена Ивановна шла по жизни с редким устремлением. Такое устремление невозможно подсказать рассудком, только одно лишь сердце зажигает меру устремления. Свободная воля, сложившаяся и окрепшая на уроках жизни, двигала Еленой Ивановной. Не ждала она каких-то исключительных событий, чтобы на них укреплять свою волю, помнила твердо, что каждое препятствие есть невыученный урок, что только преодолением препятствий мы растём, что без препятствий, в благополучии земном дух задохнется. Воля её, направленная к добру, была подобна очищению. И потому свободная воля её с кармой состязалась и сама создавала источник своих действ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 своём пути к высочайшим достижениям Елена Ивановна познала мощь победы над рабством у самых малых и потому особенно вредных привычек, опутывающих паутиною ярых предрассудков. «Где же скованный узник может сражаться за свободу человечества?» Как шелуха ненужная, отстали от неё грубость, жестокость, неблагодарность, злопамятство – на пути к Беспредельности – это только лишний груз, это явление безобраз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знала Елена Ивановна Путь Горний, не знающий ни самообольщений, ни самолюбования, путь, где «любовь – ключ входа», где «любовь – мощь преодоления». Победила она уныние и раздражение и тем обрела столь ценный дар равновесия и с ним и чувство торжествен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увство ненависти, при всей её непримиримости ко всякому злу, было чуждо огненной натуре Елены Ивановны. Ведь карма ненавистника может быть названа адскою. «Не может ненавистник оставаться в эволюции». И потом «ненависть – особый вид невежества» – того самого зла, с которым Елена Ивановна боролась всеми силами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молчание, и качества мгновенности и подлинности усвоила Елена Ивановна. При всей беспредельности жизни она познала и час спешный. И качество, как спасительный круг, было усвоено е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ансмутировав свои центры, Елена Ивановна «усвоила непрерывность тока надземного. Даже возвышенный, утонченный организм нелегко воспринимает такую передачу, только за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Боли священные – не что иное, как несоответствие вибраций земных и надземных. Самое естественное приближение Надземного Мира, как непереносимое вторжение, но сильная воля преодолеет первые ступени. Наконец, боли священные слабеют, шорох и даже крик более не сотрясают, и сотрудничество с Тонким Миром становится обычны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еодолела Елена Ивановна дальние токи, усвоила Ритм Горний – только Йог может знать, как «нелегко сгармонизировать центры при хаосе, бушующем вокруг. Великое самоуглубление требуется, чтобы познать вибрации звучаний горних...» Ощущала она Огонь Пространства, потому что жила в Озарении Пламенном. Ибо возжгла его «постоянным углублением и возвышением мыс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обротворчество стало сущностью её жизни – ведь «каждое доброе действие преображает частицу хаоса... В порыве к добру, к Свету зажигаются лучшие огни, и они выявляют Хаос в новом, очищенном виде... Кто боится добра, тот потонет в хаосе...» Потому можно назвать Елену Ивановну сеятелем добра. И неустанно продолжается этот посев добра не для себя, а для человечества. «Откуда же почерпается запас добра, он не может расти лишь от Земли? – Он посылается Миром Надземным, но Йог должен быть постоянно готовым принять такие ценные посылк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ночь, и день для Елены Ивановны были полны общения с Миром Надземным. Именно, пламенела она готовностью к добротворчеств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иротворцем можно назвать Елену Ивановну при всей воинственности её духа. Ведь «йог излучает умиротворение ради общего блага, Йог прекращает ссоры, Йог не устает говорить о добре». Воинственность духа Елены Ивановны определена устремлённостью её к претворению идеи Общего Блага, Служением Иерархии Сил Света, здесь нет утверждения самостных чувств. Это бескомпромиссная борьба Добра со Злом. «Мысль Йога, как стрела, и много понимания приложит Йог, чтобы принять ответственность за очищение простран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с даром труда пришла на Землю Елена Ивановна. Если для многих людей труд остается тяжким ярмом, то труд воспринимается ею, как высшая ценность и высшее мерило, и многие светлые радости её рождались в труде. Труд высокого качества был для неё победой над низменной самостью. Истинно, молитвенно принимала она дар труда, и трудилась самозабвенно вдохновенно, пламенно. Тем более что труд её был напрямую связан со спасением планеты. Как следствие многих прошлых жизней, принесла Елена Ивановна на планету неутомимую жажду делания. Она хорошо усвоила, что именно «труд сознательный создает целительную эманацию, которая может бороться с отравленными низшими слоями атмосферы». Молитвой, радостью и вдохновением был для неё труд, ведущий к совершенствованию и явивший нам всю Красоту явления Матери Агни Йоги. И только  мерой труда мерила она свой вклад в общее бла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лик был магнит её огненного сердца, но чтобы оно зажглось, пришлось Елене Ивановне преодолевать многие плотные настроения. Из сердца образуется познание Мира Надземного и мысль зарождается в сердце. Как Матерь Агни Йоги Сердце, она сама познала сперва, что «Правда в сердце, знание в сердце, прозрение в сердце». И прежде чем стать Учителем, она сама должна была пройти тяжкий путь ученика сердца. Не на искусственных приемах, а именно на сердце, сердечности во всем её объеме утвердилась её связь с Высшими Силами. И всё бессердечное было для неё «несносным поруганием рода человеческ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мечает Великий Учитель, что познала Елена Ивановна не только космическую радость, но и космическую печаль и космическую тревогу. Все проявления Космоса отражались на её утончённом организме: ведь сами чувствования её были троичные – личные, планетарные и космические. Чуткое сердце её вибрировала в ритм земных и надземных событ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чение сообщает о тех многих свойствах, которыми владела Елена Ивановна. Так, например, она чувствовала магнетизм вещей. От касания её руки изменялось настроение человека. Умела она противостоять самым враждебным пространственным токам, при этом не становясь ханжой, лицемером и трус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мела она принести людям радость. «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я такая радость особенно ценна и целительна. Мы называем её радостью бытия, ибо она не зависит от личных обстоятельств, от удач, от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жно ли ожидать радости среди болезни, среди несправедливости,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ни, может быть, не своей земной жизни, но реальному бытию. Около него очистится атмосфера, и даже окружающие почувствуют облегчение. И Мы издалека улыбнемся и одобрим улучшенный провод. Мы будем признательны, ибо каждая бережливость энергии есть уже бла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ждый, кто намеревается преуспеть, должен помнить о радости бы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след за Великим Учителем Елена Ивановна должна была назвать унылых людей обездоленными. Ведь только тёмные помыслы могли лишить их источника сил. Только самость помешала распознать радость. Только самость нашептала им, что радость лишь в личной выгоде. Слепцы уныния – самые жалкие двуногие. А ведь человек имеет и высший дар распознавать радость. «Высокое чело дано увидеть Высшее. От дальних миров до малого цветка – все предполагает видеть высшее. Новый запас сил происходит при каждой радости, ибо произойдёт напряжение, которое откроет ещё одни вра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то дал людям право воображать, что они навсегда останутся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всегд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радость для Елены Ивановны служила притоком высшей Мощи, ибо она осознала, что «радость есть особая мудрость». Да как не быть радости, когда весь Космос – одна единая Жизнь, когда вместо могильного креста суждена Беспредельность с сияющими Дальними Мирами, когда вместо одиночества и непонимания – верные Друзья из Иерархии Сил Света! Потому и несла Елена Ивановна радость в жизни окружающим её людя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мечает Наивысший, что Елена Ивановна знала сущность любви к будущему. В то время как большинство людей боится будущего, трудностей, испытаний, каждодневно налагаемых на них жизнью, самой так называемой смертью, Елена Ивановна же твёрдо знала, что жизнь есть поток непрерывный, и сама её жизнь являла стремительный полет в будущее. Как незримые крылья несли её над Землею и над всеми опасностями. Она встречает каждый день, как новую возможность. Она любила побед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куда же нарождается у таких деятелей готовность к непрерывному труду? Любовь есть мощный двигатель. Любовь – магнит и начало преуспеяния. Любовь к будущему будет самым мощным двигателем и она охраняет деятеля от сонливой лени. Любовь даёт понимание Надземного Мира». Потому «Любите будущее, крылья вырасту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ысшим качеством – терпимостью – обладала Елена Ивановна. Эту терпимость не надо путать с мертвенным безразличием. Всегда она стояла на страже Истины, а всякая защита требует подлинной терпимости. Как истинный Светоч Истины, подвергалась нападениям яростного невежества не только на земном плане, но ещё больше в Надземном Мире. На терпении строилось её мужество, закаленное твёрдым убеждением и зрячей верой, что Силы Света мощнее сил тьмы. Может быть только видимость победы темных, но от начала побеждают Светлые. И потому знающая этот закон Елена Ивановна не впадала в  отчаяние от сопротивления и самого свирепого натиска тёмных, от предательств, самой разнузданной клеветы в свой адрес, понимая, что именно её присутствие и возмутило хаос невежества. «Сильный деятель поймет, что лучше оказаться возмутителем хаоса, нежели сделаться частью этой массы непроявленной...  Ярость хаоса есть высшее признание деятеля». И Урусвати прекрасно знала, какое непрестанное, борение происходит между различными слоями материи, что много стадий борьбы, что не проста победа, что много хаоса надо рассеять на своём пути и на физическом плане, и на астральном, и на ментальном. И часто ей приходилось схватываться со служителями тьмы в единоборствах. Но крепок был её Щит – Щит осознания правоты, доверия Учителю. «Не только доверие, не только вера, но необходимо осознать непоколебимую правоту. Откуда могли подвижники и мученики черпать свою непоколебимость? Именно из осознания своей правоты. Около Великого Служения должна быть непоколебимая твердость сознания правоты». И дух Елены Ивановны опирался именно на эту твердость сознания правоты своего де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тмечает Наивысший, что несла Урусвати в сердце бесстрашие. Такое качество было накоплено верою, долгим и трудным опытом воплощений. Елена Ивановна «дала пример полного бесстрашия в жизни. При всех обстоятельствах она была мужественна, и страх не закрадывался в неё». «Урусвати не страшится опасности. Йог знает, что земляне живут в постоянной опасности. Если она постоянна, то и бояться её нельзя». При этом даже в час опасности Елена Ивановна неизменно сохраняла торжественность. «Не многие понимают силу такого щита. Посреди бушующих токов скала нерушимой торжественности стоит незыблемо». Отмечено также Великим Учителем, что жила она приказом – «подвиг и мужество. Оба понятия должны быть воспитаны через утверждение примеров героев». Потому и знала она понятие побед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знав сущность обновления, неустанно Елена Ивановна расширяла, углубляла и утончала сознание. «Редко кто умеет радоваться обновлению сознания. Большинство страшится малейшего намека на обновление. Окружающие помогают омрачить каждый просвет обновления ... обновление является как бы пробным камнем, на нём можно испытывать, способен ли человек совершенствоваться? ...Не нужно полагать, что нечто недвижное, ибо все движется и развивается... Только таким убеждением можно радостно вступить в Мир Надземный...» «Урусвати знает, что четыре осознания преобразят земную жизнь: осознание прошлого, осознание дальних миров, осознание тонкого мира, осознание Иерархии». Потому она всегда восставала против любых предрассудков и невежественных ограничений, хорошо зная, как с каждым поколением изменяются миросозерцание, обычаи и даже язык. Только «зоркий глаз усмотрит, как волнуется вещество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силу своего выдающегося духовного развития Елена Ивановна получила возможность помнить многие смены своей долгой жизни. Эти воспоминания, благодаря устремлённости Елены Ивановны в будущее, в Беспредельность, не отягощали её, а лишь обогащали сознание. Но такое «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х прошлой жизни. Многое не вмещается в современное сознание. 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ё надлежат. Земное мышление не понимает, насколько трудовое воплощение может повысить сознание превыше всех владык мира. Тем ценнее, когда в земном состоянии уже зреет понимание восхождения дух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помнит многие встречи. Чувство, порожденное ими, живо через тысячелетия. Такая память чувства может образовать расширенное сознание». «Помнила Урусвати и свои встречи с Христом, и жива была в ней радость об Эллад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знала Елена Ивановна и полеты к Дальним Мирам, но это не медиумистические порхания в грязи астрала, порожденные безответственным эгоистическим чувством самоутверждения. Вне самости изучала она мир Надземный. Много внутренней работы предшествовало таким полетам, ибо «Нелегко войти свободно в Тонкий Мир, чтобы без страха наблюдать и поучаться...». Приходилось ей встречаться и с поддельными учителями и последователями их, неприятные встречи, но и их приходилось знать, чтобы научиться зоркости, осторожности, а также умению распознавать различные типы бы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остижения Елены Ивановны были таковы, что могла она видеть слои Тонкого Мира, находясь не в тонком теле, а в обычном земном, при полном бодрствовании. Это помогло ей чувствовать соотношение Миров и с максимальной отдачей участвовать в земной и надземной работе. Сказано в Учении: «Урусвати издавна привлекала к себе Мир Надземный. Каким же напряжением достигается такое сближение? Не помогут слезы и хвалы, если сердце закрыто. Древний псалом мудро восклицает: «Открыто сердце моё», – сказавший так знал главный магнит». Именно, открытое сердце Елены Ивановны и явилось её победой над земными ограничен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сама открыла врата Йоги; от раннего детства запечатлены видения и сны. Обычно дети не обращают внимания на такие проявления или начинают пугаться и тем пресекают связь с Надземным Миром. Но природа йогическая собирает в сознание все принятые психические посылки». Потому и сказал Наивысший, что Елена Ивановна в совершенстве освоила Ментальную Йогу, или Агни Йогу. Ведь именно мысль, как Огонь, заложена в основании Огненной Йоги. Елена Ивановна приучила себя быть сознательной во всем. Отсюда и её предвидения и предчувствия. Она познала, что именно чистые мысли и есть лучшее обережение вселенской гармонии. И потом она знала, что чистая мысль очищает ауру, даёт свет лучезарный и является лучшей защитой от нападения тёмных сущностей. Ведь каждая мысль является своеобразным магнитом и привлекает к себе подобное. «Человек не имеет права порождать хаос и производить ущерб проявленному... каждая чистая мысль есть зарождение добра и каждая темная есть колыбель зл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слитель предупреждал: «Пока не приобретёте знания, до тех пор пребудете в безнравствен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даром познания владела Елена Ивановна. И основой такого дара было её Надземное Сотрудничество. «Человек не может утончать восприятия лишь посредством земного рассудка.. Нужно признать Высшее Руководительств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русвати прекрасно образовала себя в музыкальности. Это качество проявляется как следствие многих работ в жизни. По завету Платона, музыкальность следует рассматривать не в узком понимании, но как приобщение ко всем гармоническим искусствам. Ей дано было слышать неописуемую прекрасную музыку сфер, состоящую из гармонии ритма. А именно гармония ритма в конечном счете и «несет человечеству вдохновение». Не раз её пение и игра на особых музыкальных инструментах Твердыни служили «умиротворению мира». И тогда «даже служители тьмы отступали перед гармонией пения». В гармонии не будет раздражения, злорадство не может существовать там, где дух возвышае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образовании и утончении себя Елена Ивановна достигла той степени культурности, которая называется духовным аристократизмом. Основы её культурности закладывались прошлыми воплощениями. Истинное понимание сотрудничества, пламенность мышления, возвышенность деятельности, утонченность восприятий, любовь к красоте, каждое из этих качеств рождались лишь упорным устремлени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ойдя через мучительную огненную трансмутацию центров, Елена Ивановна достигла состояния разрежения плотного тела. «Разрежение плотного физического тела нужно понимать тоже с духовной точки зрения, ибо, пребывая в плотном теле, все же нужно не уявить плотность. Агни Йог, который прошё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опыта огненной трансмутации центров есть это разрежение. Конечно, только тонкому доступно тонкое... почтим великую Матерь Агни Йог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им образом изменилась вся психология существования Елены Ивановны. «Вы уже можете понять отсутствие скуки, хотя бы пришлось оказаться в неприступных пещерах. Вы уже знаете отсутствие страха, даже находясь в первых рядах Армагеддона. Вы уже знаете терпение, даже среди мировой бури. Так уже многие качества входят в вашу жизнь и несут с собою ряд накоплений неразрушимых. Это и есть начало истинного богатства».</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Знавшие Елену Ивановну отмечали простоту её натуры –  гармония всегда выражает себя через простоту, – так и сложнейший духовный мир Елены Ивановны выразил себя через простоту, как пламя всегда стремится вверх. Именно её простота синтезировала в себе сущность правдивости, искренности, вдохновения, сущность снисхождения к низшим, основанную на сердечном сострадании; сущность незыблемой веры, которая была далека от веры слепой и основывалась исключительно на знании, причем знании сердечном, укрепленном накоплениями надземными. В простоте Елены Ивановны отразилась сущность её огненного устремления к Служению, сущность дружелюбия – именно, как врач подходила Елена Ивановна к людям. Любовь и сострадание к людям легли в основу её простоты. Только не было здесь кривды, лжи, малодушия, тщеславия, зависти, страха. Мужество было щитом Елены Ивановны. «Воительница, ты сковала прочно своё мужество!» – сказал ей Наивысший. Её самоотверженное сердце вместило в себя всю боль ми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молнией духа творила Елена Ивановна, насыщая пространство огненными энергиями разряжения и очищения. «Кто же явит огонь очищения? Лишь Сотрудник Космических Сил, лишь Сотрудник Сил Света. Тебе, Сотрудница Космических Сил, Спутница Сил Света, Я завещаю молнию духа. Тебе явлено право творить Космическим Мечом. Тебе дано Огненное Сердце – да будет Свет молнии Красоты – да, да, да! Я сказа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как высшее определение степени Красоты и Самопожертвованности и огненного Подвига Елены Ивановны утвердил Наивысший меру её жизни и сущности: «Водительница под Звездою Матери Ми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b/>
        </w:rPr>
        <w:t>ПЛАМЕННЫЙ ПОДВИГ ЕЛЕНЫ ИВАНОВ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30-е, 40-е, 50-е годы – время напряжённейшего труда и непрерывного духовного восхождения. Принятие, редактирование и издание книг Учения Огня, переводы «Тайной Доктрины» и «Чаши Востока», насыщенная переписка, организация обществ по изучению Основ Живой Этики – деятельность земная, деятельность Надземная... Самая гнусная клевета: «Также пресловутый Иванов со своими пособниками писали в местных газетах и даже выставляли в окнах магазинов и носили по улицам плакаты, что я  урожденная еврейка Лишман, являюсь Теосо-Мадонной и вместе с А.Безант постоянно живу в Адиаре!» Или подлейшее предательство Хоршей, когда делу Рерихов, делу Великого Учителя в Америке был нанесен страшный удар. Про это предательство было сказано Великим Учителем: «Предательство это стоит рядом с предательством Иуд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ело в том, что Махатмы, предвидя возможность неудачи Миссии Рерихов в России, своим запасным вариантом имели Америку. И все здесь складывалось первоначально как нельзя лучше. Был построен громадный Музей-Небоскреб имени Николая Рериха. Была создана Лига Культуры, ячейки которой возникли практически на всех континентах. Началось победное шествие Пакта Рериха – договора о защите культурных ценностей в случае вооруженных конфликтов. Рериха даже выдвигают на соискание лауреата Нобелевской премии мира. И вдруг все разом меняется, закрутил холодный смерч вражды. В прессе одна за другой появляются враждебные пасквильные статьи. Рериха обвиняют даже в том, что он уклоняется от налогов. И что самое страшное – обвинения исходят не от врагов, а от друзей Рерихов. Биржевой маклер и попросту шулер Хорш подло переводит документы – акции Рерихов на имя жены и становится владельцем контрольного пакета акц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Style15"/>
        <w:spacing w:lineRule="atLeast" w:line="280"/>
        <w:ind w:firstLine="283"/>
        <w:jc w:val="center"/>
        <w:rPr>
          <w:rFonts w:ascii="TimesDL;Times New Roman" w:hAnsi="TimesDL;Times New Roman" w:cs="TimesDL;Times New Roman"/>
          <w:b w:val="false"/>
          <w:b w:val="false"/>
          <w:sz w:val="20"/>
        </w:rPr>
      </w:pPr>
      <w:r>
        <w:rPr>
          <w:rFonts w:cs="TimesDL;Times New Roman" w:ascii="TimesDL;Times New Roman" w:hAnsi="TimesDL;Times New Roman"/>
          <w:sz w:val="24"/>
        </w:rPr>
        <w:t>Предательство Хоршей</w:t>
      </w:r>
    </w:p>
    <w:p>
      <w:pPr>
        <w:pStyle w:val="Normal"/>
        <w:spacing w:lineRule="atLeast" w:line="280"/>
        <w:ind w:firstLine="283"/>
        <w:jc w:val="both"/>
        <w:rPr>
          <w:rFonts w:ascii="TimesDL;Times New Roman" w:hAnsi="TimesDL;Times New Roman" w:cs="TimesDL;Times New Roman"/>
          <w:b/>
          <w:b/>
          <w:sz w:val="20"/>
        </w:rPr>
      </w:pPr>
      <w:r>
        <w:rPr>
          <w:rFonts w:cs="TimesDL;Times New Roman" w:ascii="TimesDL;Times New Roman" w:hAnsi="TimesDL;Times New Roman"/>
          <w:b/>
          <w:sz w:val="20"/>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ого сомнений, недоумений и всяческих вздорных предположений вызывает вся история с предательством Хоршей. Действительно, очень трудно укладывается в голове знание того, что Елена Ивановна была ясновидящей, то есть могла видеть ауры подходящих людей, что её вёл Великий Учитель, который тем более видел и читал мысли каждого человека планеты, – как все это сочетается с введением этой предательской четы в самый центр культурных построений? Вопросы горькие и они требуют самого объективного рассмотр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лючом к правильному пониманию всей этой проблемы служат следующие слова Елены Ивановны: «По Указу Владыки, все сотрудники должны явить максимум уважения и сотрудничества своему президенту Логвану Хоршу. Скажу, родные, каждое неуважение, грубость и умалчивание по отношению к президенту, отказ в испрашиваемой помощи я буду рассматривать как направление стрел против меня, ибо, по Указу, я стою за Логвана (10.10.34).</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е объясняется отношением Елены Ивановны к Указу Владыки, все указы и просьбы которого она принимала всегда к исполнению. Для неё дисциплинированность была неотъемлемым признаком царственности Духа. Елена Ивановна пишет с недоумением: «Обвиняя тех, кого Владыка одобряет и снова велит мне послать похвалу, не идем ли мы против Самого Владыки? Где же преданность и служение наше?» Для Елены Ивановны неисполнение любого УКАЗА Владыки есть ПРЕДАТЕЛЬСТВО. Нам, шатающимся, самостным, разболтанным, самомнительным, трудно понять эту высочайшую культуру духа, всегда основанную на дисциплине послушания Учител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ведь с самого начала подхода иудейской парочки Хоршей хорошие люди, которые вполне могли стать сотрудниками Рерихов в начинаемом ими большом деле мирового культурного строительства, отказывались от дальнейшего сотрудничества с Рерихами, ввиду ясно понимаемой ими гибельности близости Хоршей к святому делу. В 1936 г. Елена Ивановна писала: «Теперь мы понимаем, почему некоторые большие люди, узнавая, что с нами работает Леви (Хорш) ставили условием своего участия наш полный отход от этого типа. Тогда мы думали, что это простая отговорка, но теперь видим, что это было вполне обосновано». В 1938 году, осмысливая предательство Хоршей, она напишет: «Сейчас уже можем утверждать, что именно подход Хорша к нашим делам оттолкнул и пресек многие ценные возможности. Именно, многое не удавалось из-за причастия Хорша к делам. Во время приезда Н.К. и Юрия в Нью-Йорк в 1929 г. и 1930 г. им пришлось услышать немало о подозрительной репутации Хорша. Они встретили людей, которые, узнав о Хорше, отказывались сотрудничать в дела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конце 35-го года Елене Ивановне было видение, «в котором был показан символ мощного оружия, данного нам, но которым мы не умеем владеть, и вместо нанесения сокрушающего удара врагу только слегка колем его и тем лишь ещё больше возбуждаем его ярость. Нужны объединённые силы, чтобы действовать таким мощным оружием, – разрозненные попытки ни к чему, и одна рука слишком слаба. Враг был явлен в виде волка-оборотня, и я знала, что одержимый Леви (Хорш)».</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 большинства из нас бытует предвзятое мнение: рядом с каждым Великим Духом им видятся и столь же великие сотрудники и что все должно совершаться чуть ли как по маслу, только принимай аплодисменты и восторженные клики и цветы. Ничего подобного! Как правило, в страшном одиночестве, в окружении чуждых по духу сотрудников проходят свой жизненный путь Посланцы Белого Братства. Нередко рядом с ними оказываются кармические предатели, враги, и с которыми надо как-то ладить. Истинно, учеников в действительности оказывается чрезвычайно мало, и нередко ещё они бывают верными рядом с Учителем, оставшись же без Учителя, они могут отходить и от основной линии, проложенной Наставником. Все неоднозначно и слож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чно так же было и в случае с Рерихами. Например, в одном из прошлых воплощений, Уоллес был членом Братства Грааля – рыцарем Галлахадом, совершившим немало подвигов. Казалось бы, на него совершенно можно положиться. Но, судя по письмам Елены Ивановны, он непрерывно нуждался в одобрительных понуканиях, он все время малодушничал и шёл половинчатым путём. На каждый его шажочек в верном направлении Елене Ивановне приходилось расточать тонны комплиментов. Потом она напишет: «Я поддерживала и ободряла дух каждого, но будем справедливы и посмотрим, каков был результат в некоторых случаях этого ободрения? Ободрение явилось лишь утверждением самости и обособленности и отказом от сотрудничества. Истинно лишь большой дух может восходить одобрением. Похвала духу, не изжившему самость, пагубн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она вынуждена писать бывшему рыцарю, который некогда храбро махал мечом, а теперь малодушничавшему в условиях, совершенно не угрожающих его жизни: «Имя Гал(лахада) действительно, может носить лишь тот, кто твёрдо идёт по Указанному пути. Малодушие не пристало к этому име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иходилось использовать вот так половинчатых и малодушничающих, потому что так называемые «наши» вместо того, чтобы действительно сотрудничать и окружать тех же Рерихов надёжным щитом, предпочитали ставить свои самостные условия. То есть они проявляли то же своеобразное самостное малодушничание, радуясь по поводу, что нашлась отговорк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ерихи также проверялись на чувствознание. Разглядеть истинный лик Хоршей им мешало ещё и то, что действительно Хорши где-то помогали в делах, даже несли главную нагрузку в решении материальных вопрос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Чтобы понять ужасающий смысл предательства Хоршей для всех культурных построений РУССКОГО ДЕЛА, надо знать, что огромную финансовую поддержку всем начинаниям Рерихов, обеспечивавшую приобретение недвижимости, основание и развитие крупных организаций, оплату труда преподавателей и администрации, путешествий, а также учебу сыновей Рерихов Юрия и Святослава шла через эту чету и её окружение. Приобретение поместья в гималайской долине Кулу, финансирование экспедиций, создание научно-исследовательского института «Урусвати» также в немалой степени финансировалось все из того же источника. Многие рериховские начинания без финансовой поддержки просто не могли состояться. Даже поездка в Советскую Россию 1926 года также состоялась благодаря американской поддержке. Без них рериховские начинания попросту не сдвинулись бы с места. Как люди высококультурные Рерихи должны были отгонять от себя мысли о предательстве, хотя, конечно, не могли оставить без внимания факты отхода от себя русских людей, отчетливо видящих гнусные личины будущих предателей. Надо учитывать, что здесь ещё действовала карма. Будущие предатели сильно задолжали Великому Учителю, некогда бывшим Саломоном, у которого в слугах находились, по крайней мере, двое из предателей. Карма ещё раз дала шанс предателям исправить своё прошлое предательство. Потому-то Елена Ивановна и отмечает, что Указ Владыки - «Хоршей ласкать». Она, как верная ученица Великого Учителя, даже видя гнусные личины будущих предателей, как это явствует из её писем, тем не менее должна была показать пример истинного послушания и дисциплины и раз за разом писать ободрительные и ласковые письма. Именно, предпринималось все, чтобы не допустить нового предательства. Хоршей, действительно, заменить было некем. Карма подвела их и никого другого. Надо было использовать этих, ещё далеко не джиннов, для строительства храма. Великий Учитель, предвидя грядущее упадение в тьму Хоршей и их компании, слал ободрительные послания, как бы говоря этим, что Он видит и наблюдает каждый шаг и каждую мысль Хоршей, и это при всей его великой занятости. Он проявляет о них заботу. При всей внешней суровости к откровенным и очевидным врагам. Владыка борется за Хоршей, предпринимает от себя все зависящее, чтобы только не допустить очередного предательства, причем не имея права вмешиваться в карму. До тех пор пока черта предательства не была пройдена, он заботился о Хоршах, даже видя, как их мозг клубится лживыми мыслями. Хорши не смогли выучить своего кармического урока и покатились в бездну. Эти половинчатые джинны хоть как-то помогали строить храм, конечно, норовя и урывая себе все, что смогут, но «наши» были так «благородны», что всегда и во все время предпочитали и препочитают оставаться чистенькими и наблюдающими со стороны. Джинны же активны, яры, ведь ломать – не строить, и поневоле за неимением настоящих сотрудников, которые обычно лишь мечтают совершить «нечто этакое» во имя Общего Блага, их приходится привлекать к строительству. У каждого джинна карма плохих и хороших дел и карма последнего существования позволяет им сделать очередной выбор в сторону добра и зла. Вот и приходилось Елене Ивановне, чтобы окружающие её потенциальные джинны не ушли во тьму, ласково поддерживать и одобрять каждый маленький шажочек. Тем более к этому её побуждали и слова одобрения, которые исходили от Великого Учителя в адрес будущих предателей, но пока ещё ревностных сотрудников. Ведь у Хоршей не сразу зародилось в сознании мысль о предательстве и захвате ДЕЛА в свои руки. Потому-то Хорш называется «неустрашимым воином», «родным», все время отмечается горение их сердец и устремление к лучшему выполнению всего возложенного на них. Отсюда Хорш приводится для других сотрудников как пример «подхода к Учению, именно, пример, как в преданности давать». Отсюда, опираясь на слова Владыки, Елена Ивановна целиком доверяет Хоршу. Она зовёт  Хоршей своими «детками», его супругу – «Порумочкой» и даже своим «глазом»,– отсюда и главная предательница Ояна – Эстер Лихтман – награждается титулом «верной». Это мы при малейшем намёке на предательство тут же кинулись бы выяснять отношения, рвать их. Но Рерихи были людьми тончайшей духовной культуры, истинными аристократами духа, и вслед за Владыкой они стремились удержать предателей от последнего рокового шага. Именно, они проходили жесткую школу умения спать с предателем под одним шат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что же Великий Учитель? Как Он мог допустить, чтобы такое предательство могло случиться, чтобы РУССКОЕ ДЕЛО Рерихов было почти погублено? Знал ли Он о замыслах Хоршей? Вот что пишет об этом Елена Ивановна в 1936 году: «Читайте больше книги Учения. Многое что в новом понимании встанет перед Вами. Найдете намеки о готовящемся предательстве самомнительных, о лженаследниках, налагающих вето на пространственное решение, и многое другое. Все это очень поучительно перечесть в свете происходящего. Много намеков бросалось, когда предательница находилась ещё в Ашраме. Тогда же я сказала ей о моём видении, в котором я прощалась навсегда с черной Леви, и это в то время, когда излияния в «любви» и «преданности» в письмах её достигали своего апогея! Но ничего не шевельнулось в этом уже отравленном сердце. Она промолчала. Должна сказать Вам, любимые, что на мой вопрос:  не наша ли карма вызвала подобное предательство со стороны трех, не повинны ли мы перед ними в чем-то в прошлом? ответ был: «Никогда и ни в чем, потому так ужасно их злодеяние». Души, приблизившиеся с корыстолюбивыми, стали жертвой страшного одержания. А мы знаем, что «ужасна Карма даже малого предателя». Какое же затмение сознания произошло, чтобы забыть все предостережения!!! Обычно малодушные озлобляются на предострежения. Они считают их угрозами, и в самомнении и невежестве восстают против каждого благого совета и предупреждения. Так уж обучены люди сладкими голосами тёмных шептунов, усыпляющих их сознание. А между тем даваемые предостережения часто не раскрывают всей опасности, возникающей от пренебрежения ими. Люди забывают о неумолимых законах...» (9.8.36).</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наю, что трудно понять, как могло быть допущено такое предательство. Но, родные мои, нарыв нужно было вскрыть, но для успешности операции нарыв должен назреть. Отсюда и те Указания «не мешать», которые я слышала, когда выходящее из-под руки белокурой мне было мучительно неясно. Лишь в марте месяце мне было окончательно Сказано об их страшном предательстве...» (6.11.36).</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рень зла в О(яне). Именно она внесла заразу одержания, хотя если бы почва в двух не была благоприятна, то зараза не свила бы гнезда».</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О(яне) в 23 году было сказано: «О мяч судьбы! Куда попадешь и куда отскочишь? Свет тебе начертан – успей, мяч, долететь! Удержи лукавое вращ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споминается мне печальный эпизод во время первого пребывания О(яны) в нашем Ашраме. Эпизод этот порвал первые нити между нею и мною. Случилось это приблизительно в феврале 31-го года, когда ею было получено письмо от Авираха, извещавшее её о крахе банка, где лежали её деньги. Известие это очень потрясло её. Мы с Н.К. старались её успокоить и подбодрить. Немного погодя, когда она пришла ко мне и снова начала говорить о своей потере, я заметила ей, что нам, приближенным к Владыке, не пристойно так уж печаловаться о потере денег. Всё, что нам нужно, посылается. На это она ответила: «Владыка где-то далеко, а нам всем придётся кончать жизнь в poor-house. Помню, как больно резанула меня эта фраза и как остро почувствовала я, что действительно, Владыка для неё «где-то далеко». С этого момента началось постепенное отчуждение. Так было положено начало прерывания нитей в конце первого её пребывания в Ашраме. Вероятно, мысли о poor-house не оставляли её и настолько укрепились в мозгу, что она решила принять все меры, чтобы обеспечить себя. Конечно, если мы чувствуем, что «Владыка где-то далеко», то можно ли ожидать духовного подъема и продвижения! Мысли о самообеспечении, конечно, должны были потушить пламень сердца. Ибо они несовместимы со Служением. Первое условие для вступающего на путь Служения есть полное предоставление самого себя и всего своего имущества Владыке. Так корыстолюбивые мысли открыли доступ всем нападкам тьмы, и началось постепенное отпадение духа, кончившееся страшным предательством. Ужасно подумать, что, имея все книги Учения, они ничего не впитали и О(яна), любившая говорить о преданности до последней черты и о Непомерной Ноше, именно, первая не выдержала, споткнулась и несётся сейчас в страшную бездну. Ёщё раз мы видим, как все слова и уверения – ничто. Лишь в бою, в час нужды проявляем мы свою истинную сущность. Так, испытание не было выдержано ими. Не было оно выдержано и страною. Все было предложено, но как недостойно было поступлено с Зовам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к явствует из письма Елены Ивановны от первого октября 1935 года, Великий Учитель с самого начала предупреждал о возможном предательстве: И вот предательство. 1.10.35. «Логван бьёт последние горшки». Это определение о побитии всех стекол в здании, или горшков, не раз уже применялось к нему. За свою деятельность много было задушено и разрушено им. Об этом я уже слышала в 24-м году. Вообще интересно собрать все дававшиеся намеки в самые первые дни приближения их. Все было предусмотрено. Помните, как было Сказано: «Динарий, проклятый дитя, не заступи путь к Свету.» Да, много раз было Указано на сильную любовь Порумы к деньгам. Так, на мою мольбу дать ей ребёнка Владыка ответил мне: если Поруме дать детей, она снова вернется к стяжательству. Но я продолжала свои мольбы. Много Лучей посылалось ей, чтобы сгладить эти углы духа, одно время она улучшилась, но приближение медиума О(яны) с её одержателем пагубно повлияло на неё и Лонг(ана), и дух их не устоя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Конечно, невозможно не поражаться степени охватившего их безумия. Но, как Сказано: «Все объясняется корыстолюбием». Корыстолюбие потушило все огни сердц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Благодаря Великому Учителю Рерихи знали, что вся эта «троица» и в прошлых воплощениях многократно предательствовала.  Белокурая супруга Хорша четырежды предавала смерти Елену Ивановну и Николая Константиновича в прошлых воплощениях: «Клеймо огненное выжжено на её лице – так было Показано мне в видении страстном. Клеймо это не заживляемо. На сей раз она была допущена, ибо страстно стремилась искупить свою вину перед Великим Владыкой. Великое доверие было оказано ей, но ярая не выдержала, и во второй свой приезд в Америку допустила одержание и  совершенно подпала под власть тёмных сил, но уже безвозвратно». Во всех прошлых жизнях они получали от нас. Самое тяжкое преступление совершила белокурая, ибо она была спасена когда-то от ужасной болезни, и тогда поклялась послужить Великому Братству. Ей была дана эта возможность; можете сами судить, как она послужил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Хорши попали под жестокое одержание. Троица стала получать «космические сообщения», в результате они почувствовали себя ничуть «не хуже Рерихов», да ещё к тому же в их руках были главные внешние нити от всего культурного мероприятия: финансы. Им было обидно «работать на русского дядю», как им представлялось. Им казалсь, что они и сами, водительствуемые «астральным гуром», смогут управлять делами. Очень им было обидно, что вся слава достается Рерихам. Елена Ивановна очень хорошо отмечает тщеславие Хоршей: «Теперь в частном письме от 4-го сентября к нам (официально мы ни о чём не были извещены), в котором г-н Хорш порывает с нами все сношения и навсегда, он бросает Н.К. упрек в том, что все служили лишь прославлению Н.К., совершенно забывая, что все Учреждения, основанные Н.К., не носили его имени, за исключением Музея и образовавшегося при нём впоследствии Общества имени Рериха. Конечно, все мы понимаем, что г-н Хорш хотел бы видеть во главе всех Учреждений своё имя исключительно. Но не может же Н.К. подписывать свои картины, книги и статьи именем г-на Хорша?! Какая болезненная зависть! Тринадцать лет ехидна эта таилась в их сердцах! Но зависть есть признание своего убожества. Потому остережемся от такого разрушительного чув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рыстолюбивцы не понимали, что главное в начинаниях Рерихов была сторона духовная. Без Рерихов дело у Хоршей не пошло, все рухнуло в одночасье. Остается ещё раз поразиться духовной слепоте Хоршей, столько лет подвизавшихся возле Рерихов и не понявших элементарного: всё решает ду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едательство Хоршей разрушило всё «Русское дело» Рерихов. Был положен конец масштабной деятельности Рериховских организаций в Америке, что не могло не отразиться и на всем будущем состоянии мирового рериховского движения. Много времени и сил у Елены Ивановны теперь уходит на ведение сложного судебного процесса, оказавшегося проигранным. Но в результате и сами предатели не получили того, чего они желали получи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редатели не использовали свой последний шанс и променяли свои бессмертные жизни на золото. Но последствие тяжести предательства было безмерно. Елена Ивановна писала: «Предательство, соверше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ё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ё кор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 судьбе предателей известно следующе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уис и Нетти Хорш продолжали вести материально благополучную жизнь, но кармы все же не удалось избежать. Их сын Флавий «пошел по плохой дороге» и в начале 70-х годов был убит в подвале здания первого Музея, который так безобразно присвоили себе Хорши. Ориола Хорш стала художником. Сам Хорш издох в конце 70-х годов. Нетти провела последние годы во Флориде в состоянии полного слабоум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Главная предательница – Эстер Лихтман (Белокурая) последние годы жила в штате Коннектикут. После того, как на неё упал книжный шкаф, она превратилась в полного инвалида и умерла в доме престарелых в начале 80-х годов.</w:t>
        <w:tab/>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Владыки знали, что за «сотрудники» в лице четы Хоршей и Эстер Лихтман-Ояны окружали Рерихов. Об этом говорит следующее письмо Елены Ивановны ещё до официального предательства. В ответ на шатания и неверность Е.И. приводит историю из жизни некоторых своих сотрудников из прошлого: «...был у Великого Соломона слуга; за исполнительность и находчивость Царь поставил его высоко и сделал его управителем домов и имений своих. Но, достигнув власти и почестей, доверенный слуга вознесся в гордыне своей и стал злоумышлять против облагодетельствовавшего его Царя. Предательство его было раскрыто, и неверного управителя должна была постичь заслуженная кара. И был у Царя ещё другой слуга, облечённый всем доверием Царя, чиновник особых поручений Его; и вот этот доверенный в затмении сознания своего поступился своею преданностью Царю и укрыл, и спас от заслуженной кары неверного, покусившегося на самую жизнь Царя. Думаете ли Вы, родные, что этот, облечённый всем доверием Царя, поступил достойно и справедливо в отношении Царя? И разве не лучше было бы для неверного управителя, если бы он мог тогда же искупить преступление своё? Неискупленная Карма превращается на протяжении веков в тяжкую Ношу, потому следует стремиться к немедленному искуплению наших провинностей, как только они осознаны. Так, неверному управителю пришлось пройти через многие тяжкие, очень тяжкие жизни, и сейчас ему в последний раз дана возможность искупить свою вину. Также и укрывший виновника от справедливой кары связал свою Карму с его Кармою и, таким образом, понес двойную Карму. На этот раз ему всею силою духа придётся выказать полную преданность Царю и всячески помочь укрытому им управителю понять, что лишь самоотверженная преданность в исполнении малейшего Указания, идущего от Царя, может дать ему возможность искупить тяжкое прошлое. Карма укрывательства связала облеченного Доверием с неверным управителем и потому переродя его сознание, может облеченный Доверием окончательно искупить и свою ошибку. Закон Кармы, или Космической Справедливости, непреложен. Так пусть облеченный когда-то полным Доверием помнит, что ему нужно не обелять и не укрывать, но приложить все действия, чтобы искупление было проведено в полной мере. Но мера и качество этих усилий взвешивается на Весах Космической Справедливости, а не нашими земными сужден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и управитель должен явить сейчас всё доступное ему самоотвержение в служении Царю, но также и преданность и внимательность к пострадавшему благодаря ему, иначе не искупить ему своей в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Елена Ивановна прекрасно знала, что тактика Владык особая: «Они видят то, что мы не в состоянии ни предусмотреть, ни учесть». </w:t>
      </w:r>
    </w:p>
    <w:p>
      <w:pPr>
        <w:pStyle w:val="Normal"/>
        <w:spacing w:lineRule="atLeast" w:line="280"/>
        <w:ind w:firstLine="283"/>
        <w:jc w:val="both"/>
        <w:rPr/>
      </w:pPr>
      <w:r>
        <w:rPr>
          <w:rFonts w:cs="TimesDL;Times New Roman" w:ascii="TimesDL;Times New Roman" w:hAnsi="TimesDL;Times New Roman"/>
        </w:rPr>
        <w:t xml:space="preserve">Как мы уже убедились на основании писем Елены Ивановны, Владыки прекрасно видели суть каждого подходящего к Их Посланникам. Только одним можно объяснить допуск Хоршей к РУССКОМУ ДЕЛУ Рерихов: их бесконечным милосердием и великодушием. Сердца Владык настолько нежны и полны сострадания к людям и настолько горят желанием спасти мало-малейшего, что Они предоставляют каждому, даже самому распоследнему предателю, искренне раскаявшемуся, ещё раз попытать счастье спасти свою Индивидуальность. Причём вместо многих и тяжких воплощений в одном кратном воплощении в относительно благополучных условиях: требовалось одно от троицы: преданность. Сколько заботы, самой нежной и трогательной, проявил Великий Учитель в отношении всех сотрудников Рерихов! Тем же бездетным Хоршам он даровал счастье иметь детей. Сколь много было дано лечебных советов и указаний. Уже одно само служение Делу Владык должно было стать для Хоршей основанием для бесконечной благодарности. Но благодарность Хоршей была чисто иудейской: жестокосердечна и вероломна. Самая тривиальная корысть превозобладала над угрызениями совести. Елена Ивановна написала по этому поводу:»... Все поступки объясняются Владыкой главным образом </w:t>
      </w:r>
      <w:r>
        <w:rPr>
          <w:rFonts w:cs="TimesDL;Times New Roman" w:ascii="TimesDL;Times New Roman" w:hAnsi="TimesDL;Times New Roman"/>
          <w:i/>
        </w:rPr>
        <w:t>корыстолюбием</w:t>
      </w:r>
      <w:r>
        <w:rPr>
          <w:rFonts w:cs="TimesDL;Times New Roman" w:ascii="TimesDL;Times New Roman" w:hAnsi="TimesDL;Times New Roman"/>
        </w:rPr>
        <w:t>. Потому формулу этим примем при наших объяснениях недоумевающим что же могло произойти, чтобы вызвать такое пороч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дь истинная злоба их на нас за то, что в карманы их не свалились уже миллионы. Как показывает сейчас их неожиданный поворот, они приблизились и шли, гонимые лишь корыстолюбием и честолюбием, лишь надеждою получить все земные и небесные блага. Несомненно они и получили бы их, если бы сущность их могла воспринять дух Учения, и принять и выполнить все Советы именно в срок, и дотянули бы до конца испытания. Но, как всегда бывает с теми, кто был привлечен нечистыми побуждениями, они сорвались у последней черты. Для самых, самых близких можно знать, что они восстали против меня за то, что я согласно Указанию, запретила им передавать моим друзьям Massagi (шлоки), якобы исходящие от Высшей Истины и через моё посредство. Никогда такого права им не давалось. Так же как и передавать моим друзьям вне Круга какие-либо Massagi без моего ведома. Вы знаете, что они не постеснялись без моего ведома передавать Главе такие лживые Massagi, и последствия такого явного предательства были явлены Вам. Теперь, конечно, они не стесняются и передают Massagi, идущие через их каналы; всячески порочат имя, выставляя носителей его, как отсупников от Учения, и так дале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ти полностью обеспечивая финансовую поддержку начинаниям Рерихов, да ещё имея под рукой Эстер Лихтман (Ояну); которая «не хуже мадам Рерих» общалась с миром иным и получала информацию и указания, «Хорш всё чаще страстно проникался предательской идеей, которую ему подбрасывал и которой точил его душу одержатель, что он в действительности является руководителем всего, что «он горбатится на русских», когда может прекрасно обойтись и без них и возглавить всё это мировое дело и даже, возможно, получить Нобелевскую премию. Было обидно работать на других и видеть, что вся мировая слава достается не тебе, а другому.</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Видели ли Рерихи суть будущих предателей? У нас многие склонны настолько обожествлять Рерихов, что считают их непогрешимыми. Так, стоило С.Н.Рериху встретиться с Горбачёвым – величайшим предателем в истории человечества, как этого двуногого тут же зачисляют в «светлые». Стоило кому-то когда-то получить кольцо ученика от Рерихов – значит всё, этот человек уже не может ошибаться, не может отступать от Учения. И Иуда был предан Христу до самого последнего момента, пока не увидел, что Мессия совсем не тот, кого он ожидал. Никто не застрахован от предательства мыслью ли, словом ли, делом ли. Оно может быть как бы «случайным», а может быть преднамеренным, выношенным. Елена Ивановна сама указывала не обожествлять обликов Посланцев Шамбалы. «Даже Архаты, – писала она, – живя на земле, не свободны от человеческих особенностей и слабостей».</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З.Г.Фосдик так оценивала позже всю эту ситуацию: «Некоторые удивляются, с этим мне неоднократно приходилось сталкиваться: как это Рерихи с их проникновением в тончайшую суть вещей не сумели разглядеть предателей около себя? Почему они позволили Хоршу застать их врасплох? Вопрошающему прежде всего следовало бы вспомнить знаменитое изречение о том, что тенью предательства меряется величие подвига. Чем больше и гуще эта тень, тем выше подвиг. Не надо также забывать, что пробуждение духовной жизни в человеке обязательно обостряет его карму, обязательно усиливает как позитивные, так и негативные свойства его души. Вспомните Иуду. Разочаровавшись в Учителе (с которым были связаны неоправдавшиеся надежды на своё личное возвышение), он уничтожает его руками римлян. Вспомните ближайшего сотрудника Будды Девадату, который из чувства соперничества и зависти сам пытался физически уничтожить своего Учителя и родственника (Девадата был двоюродным братом Будды), сбросив на него горный камень. И таких примеров великое множество.</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 xml:space="preserve">Разгадка тайны в том, что существуют определенные особенности кармических взаимоотношений ученика и Учителя. Если человек избрал для себя Учителя на земном плане или на плане незримом, то тем самым он вступил в связь с Учителем, и, значит, последний взял его карму на себя. Отныне Учитель не может порвать уже с учеником; только сам ученик по собственной воле может порвать эту связь и уйти. Таков Закон. </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 xml:space="preserve">И вот это непременно следует учесть, если мы действительно хотим вникнуть в подоплеку истории с Хоршем. </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Не думайте, однако, что мы совсем уж не различали симптомов надвигающейся беды. Разумеется, масштабов будущего предательства мы не представляли, но какие-то вещи меня, например, настораживали и настораживали давно. Я замечала, что Хорш постоянно лавирует, стараясь обойти нас с мужем стороной при решении тех или иных вопросов, не считается с нашим мнением и т.п. Я даже уличала его в неблаговидных поступках, в обмане. Но он или отшучивался или ссылался на случайное стечение обстоятельств. Я сочла своим долгом проинформировать о поведении Хорша Николая Константиновича, когда приехала к нему в Дарджилинг. Это было в 1929 году, ещё до открытия Музея-Небоскреба. Я спросила напрямик:</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Что же делать дальше? </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Николай Константинович отвечал:</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Сухие листья должны сами отпасть.</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И добавил:</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До времени должно терпеть. Потом случится огромная перемена.</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Трагический характер этой огромной перемены, как мне кажется, Николай Константинович всё же предчувствовал. Не случайно в последний приезд в Нью-Йорк – это было в 1934 году – он собрал нас в Музее-Небоскребе на своего рода Тайную Вечерю. В верхнем этаже Музея была комната, которую мы называли Башней. Там находился написанный рукой Рериха портрет Владыки Мории. Сюда имели доступ лишь члены избранного духовного круга людей. ...Николай Константинович сказал:</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Давайте дадим клятву перед лицом Владыки, что никто из нас не станет предателем великого дела.</w:t>
      </w:r>
    </w:p>
    <w:p>
      <w:pPr>
        <w:pStyle w:val="Normal"/>
        <w:spacing w:lineRule="atLeast" w:line="266"/>
        <w:ind w:firstLine="283"/>
        <w:jc w:val="both"/>
        <w:rPr>
          <w:rFonts w:ascii="TimesDL;Times New Roman" w:hAnsi="TimesDL;Times New Roman" w:cs="TimesDL;Times New Roman"/>
        </w:rPr>
      </w:pPr>
      <w:r>
        <w:rPr>
          <w:rFonts w:cs="TimesDL;Times New Roman" w:ascii="TimesDL;Times New Roman" w:hAnsi="TimesDL;Times New Roman"/>
        </w:rPr>
        <w:t>Все поклялись. Поклялись и Хорши. А они в то время не только замышляли предательство, но уже осуществляли практическую подготовку е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ле инцидента в Осло Хоршу незачем было таиться. Он созывает Совет директоров Музея. Сразу же переходит в наступл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Я вас собрал, чтобы сообщить о нашем решении: больше мы с Рерихами не работаем. Мы теперь идём по новому направлению. Рерихи нам не нужны. Если хотите (это главным образом относилось ко мне и моему мужу), можете оставаться с нами. Если нет – можете убираться в Тибет. И добавил торжественным тон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 xml:space="preserve">Космическое руководство в наших руках.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ледняя фраза «космическое руководство в наших руках» имела в виду следующее. Почти полтора года – как раз накануне выступления Хорша против Рериха – моя золовка Эстер жила в Гималаях у Рерихов. Она пользовалась каждым мгновением, чтобы быть рядом с Еленой Ивановной. Без конца клялась ей в любви и преданности. «Отныне не представляю себе жизни без вас», – писала она после отъезда из Индии и писала в то время, когда у неё уже всё было обговорено с Хоршем. Ей казалось, что наконец-то она проникла в святая святых, приобщилась к тайнам, недоступным для простого смертного. Елена Ивановна занималась практическим освоением Агни Йоги, и у неё возжигались огненные центры. По примеру Елены Ивановны и под её руководством к этой весьма трудной и весьма опасной работе приступила и Эстер. Что-то ей удалось усвоить, что-то дополнила игрой ума. Но как нередко случается с неофитами, очарованными величественными, но призрачными картинами астрального мира, она вообразила, что владеет «космическим сознанием» и что теперь ни в чем не уступает Елене Ивановне, а может, и превосходит её...</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екст резолюции был более чем парадоксален: из состава совета директоров Музея Рериха выводился сам Рери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мент для удара был выбран далеко не случайно. Ведь на первых порах мы не имели возможности снестись с Рерихом. Он находился в труднодоступном районе Маньчжурии. Возглавлял американскую экспедицию по сбору семян засухоустойчивых растений, организованную Уоллесом. Не дожидаясь его возвращения, мы обратились в суд. После неудачи в первой инстанции пошли в другую. Но нигде нам не удалось доказать своей правоты. Сказывалось давление – подчас бесцеремонное – со стороны Уоллеса, который занимал тогда пост министра Федерального правительства. И вот результат: Музей Рериха стал узаконенной собственностью Хорш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Это был откровенный грабеж. Но мало кто знает, что ограбили не Рериха, а американское государство. Дело в том, что накануне всех этих событий по предложению Рериха было принято решение о безвозмездной передаче Музея американскому народу. Декларация, объявляющая Музей и музейные ценности национальной собственностью, проходила юридическое оформление, после чего должна была появиться в печати. По всей видимости, вот это решение и послужило побудительным мотивом, ускорившим действия Хорша и компании. Во что бы то ни стало упредить Рерих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Зинаида Григорьевна в результате всей этой истории потеряла мужа. По её словам, в решающий момент он самоустранился. Он не стал на сторону Хорша, но и не оказал никакой поддержки Зинаиде Григорьевне, и ей пришлось в одиночку бороться со всеми трудностями. «Кровь заговорила, – квалифицировала его поведение Зинаида Григорьевна, – ведь Эстер его родная сестра». Для Зинаиды Григорьевны, бескомпромиссной по отношению ко всему, что касалось Рерихов и Учителя, такая позиция  была равносильна измене. Она подала на развод, и они рассталис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Яростно-восторженное нападение мировой сионизированной прессы на Рерихов легко объяснимо, если сопоставить их жизнь с миссией Е.П.Блаватской. Ведь в своё время и Блаватская возвращала людям знание об Иерархии Сил Света. Земля превратилась в арену сражения Сил Света с силами Тьмы. Силы Света в этой борьбе могут победить, только опираясь на знание и на поддержку Белого Братства. Вот почему с такой нескрываемой злобой, подозрительностью и насмешками было встречено сообщение Блаватской о Махатмах и Шамбале. Потому-то вся тёмная рать одержимых сатанинских сил и двинулась на Рерихов, передовой отряд которых представляли Хорш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Этим предательством Америка приняла на себя карму предатель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w:t>
      </w:r>
      <w:r>
        <w:rPr>
          <w:rFonts w:eastAsia="TimesDL;Times New Roman" w:cs="TimesDL;Times New Roman" w:ascii="TimesDL;Times New Roman" w:hAnsi="TimesDL;Times New Roman"/>
        </w:rPr>
        <w:t xml:space="preserve"> </w:t>
      </w:r>
      <w:r>
        <w:rPr>
          <w:rFonts w:cs="TimesDL;Times New Roman" w:ascii="TimesDL;Times New Roman" w:hAnsi="TimesDL;Times New Roman"/>
        </w:rPr>
        <w:t>Тем самым, – говорила Елена Ивановна, – резко, даже трагически усугубилась её карма. Предательство Хорша – Уоллеса поставило её перед бездной. Ведь страна, выступившая против Иерархии, выпадает из космической эволюции, становится космическим мусо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Это не значит, – дополняет Зинаида Григорьевна Фосдик, –  что на Америке окончательно поставлен крест. Нет. Шанс на спасение – пусть один на сотню, пусть  один на тысячу – у неё остаётся. Она – на последнем испытании, и главное препятствие на пути её спасения, как это ни парадоксально, её внешнее благополучие. Почему? Да потому, что благополучие, как говорилось ещё в древности, это смерть дух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Дело в Америке пришлось начинать с нул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тоянные переутомления, и от чрезмерной выдачи психической энергии – заболевания. «Я сильно переутомилась, – сообщает Елена Ивановна своему корреспонденту. – Уже три года из-за перегруженности работою я не могу уезжать в горы Малого Тибета, а принуждена сидеть в тяжких тучах Монсуна, к этому присоединилась ещё отравленность атмосферы из-за непрекращающихся  землетрясений. Сейчас мне предписан Вл.М. полный покой на некоторое время, но, увы, это почти недостижимо, ибо столько неотложной корреспонденции спасительной и живительной – в связи с дел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ри этом в самой глубине её сердца, проникнувшегося грандиозностью поставленных Агни Йогой задач, живёт боль, «что не успею выполнить всего порученного. Но такая боль ещё сильнее обостряет любовь и напрягает все способности к выполнению задания...». Подстегивают сроки, сама ситуация в мире, когда Елена Ивановне было известно, что все силы тьмы брошены на то, чтобы взорвать планету. А человечество же беспечно и безответственно. Мало того, как запал к динамиту, начиняющему планету, вспыхивает вторая Мировая война. И уже задолго до нападения фашистской Германии на Новую Страну известно Елене Ивановне об этом из Истинного Источника. Тяжко, невыносимо тяжко: со всех сторон тьма ополчилась на саму Жизн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рдцем воспринимает Елена Ивановна все поползновения тёмных сил, сердцем сражается с ними. «Сердце болит и плачет за Чехословакию... Тяжело переживать капитуляцию мощных держав перед бронированным кулаком фашистской Германии». За очертанием позорного Мюнхенского соглашения Елена Ивановна зорко увидела «очертания нового, ещё более грозного призрак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чало Второй Мировой войны отразилось и на начинаниях Рерихов. Ослабла связь с кружками и обществами и прервалась почти повсеместно. Была законсервирована деятельность международного института «Урусвати». Болезненные вести приходили из самой России о продолжающемся там кровавом шабаше дорвавшихся до власти под светлыми лозунгами сатанинских сил. Каково же встретит обескровленная страна бронированные полчища врагов? И хотя наперед Рерихи знали, что устоят Москва, Ленинград, Сталинград, но не могли они, как истинные русские люди, пребывать в спокойствии и благополучии. Вынужденные оставаться вдали от Отечества, Рерихи делали всё от себя зависящее, чтобы только помочь Родине выстоять и победить. Они перечисляют деньги в фонд Советского Красного Креста и фонд помощи Советскому Союзу; сыновья Юрий и Святослав трижды обращаются в советское посольство в Великобритании с просьбой, чтобы зачислили их в Красную Армию... Отшатнулись от Рерихов некоторые друзья, которые в слепоте своей так и не изжили антисоветизма даже в тяжкие годы испытания для Родины и желали ей поражения и порабощения. И Рерихи шли бескомпромиссно на такой разрыв с давно, казалось бы, проверенными друзьями.</w:t>
      </w:r>
    </w:p>
    <w:p>
      <w:pPr>
        <w:pStyle w:val="Normal"/>
        <w:spacing w:lineRule="atLeast" w:line="280"/>
        <w:ind w:firstLine="283"/>
        <w:jc w:val="both"/>
        <w:rPr/>
      </w:pPr>
      <w:r>
        <w:rPr>
          <w:rFonts w:cs="TimesDL;Times New Roman" w:ascii="TimesDL;Times New Roman" w:hAnsi="TimesDL;Times New Roman"/>
        </w:rPr>
        <w:t>Родина... Русь... Отечество... Как никто другой на Земле, Рерихи знали всё великое грядущее и судьбоносное значение России, знали, какую роль в этом должно исполнить Учение Наивысшего – Преподобного Сергия Радонежского или Учителя М.</w:t>
      </w:r>
      <w:r>
        <w:rPr>
          <w:rFonts w:cs="TimesDL;Times New Roman" w:ascii="TimesDL;Times New Roman" w:hAnsi="TimesDL;Times New Roman"/>
          <w:b/>
          <w:position w:val="9"/>
          <w:sz w:val="13"/>
        </w:rPr>
        <w:t>.</w:t>
      </w:r>
      <w:r>
        <w:rPr>
          <w:rFonts w:cs="TimesDL;Times New Roman" w:ascii="TimesDL;Times New Roman" w:hAnsi="TimesDL;Times New Roman"/>
        </w:rPr>
        <w:t>. – Агни Йога. И как мучительно переживалось ими, что Учение, предназначенное прежде всего в Новую Страну, так и не дошло до неё! Им хотелось привезти в Россию спасительные для неё книги Учения, и пусть хотя бы через списки, подпольные издания, но Свет Истины должен проникнуть в эту задавленную тьмой сатанинского мракобесия и нетерпимости к Свету Истины страну. Быть может, кто-то скажет, что потому Рерихи так любили Россию, так рвались в неё, так горячо защищали её, что жили вдали от неё и ничего не знали про тот же НКВД-КГБ – этот чудовищный орган самой злодейской инквизиции, прямо направленный мировыми тёмными силами против народных масс; что не знали они про ГУЛАГ, где истреблялись Иваны Стотысячные, – нет, знали! Но они сознательно стремились в Россию, чтобы, хотя бы и ценой своих земных жизней, проложить дорогу Учению на Русь. Их подстегивали КРАТКИЕ СРОКИ, и здесь надо было жертвовать всем. Решительно вс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тьма, павшая плотно и недвижимо над страной Будущего, ощетинилась колючками неприятия и враждебности. Без ответа осталось обращение Рерихов к Советскому правительству о том, чтобы приехать в Россию и поселиться там навсегда. Именно долг самопожертвованного Служения Отечеству двигал Рерихами – спасти, спасти как можно больше Иванов Стотысячных для эволюции! Среди многохлопотных приготовлений, надежд и планов в декабре 1947 года земная жизнь Николая Константиновича обрывае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письме от 13 января 1948 года Елена Ивановна писала: «Наш Светлый, Любимый ушел, как жил – просто, красиво и величаво. Мир, истинно, осиротел с уходом этого прекрасного Духа!... Мне ещё трудно писать о его болезни и последних днях. ...Никогда я не видела такой высокой духовной красоты, которая запечатлелась на его лике. Мы не могли оторваться от созерцания этой благости и трогательной нежности всего его чудесного облика. Он весь светился как бы от внутреннего света и белые нарциссы, окружавшие его, казались грубыми рядом с его просветленным облик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Щемит сердце лютая тоска при мысли об утрате. Он ушел на Зов В.В., в три часа утра во сне, в самый торжественный день, согласно Индусскому календарю, в день рождения Шивы. За неделю до смерти он видел Преподобного Сергия, стоявшего между нашими постелями и сказавшего: «Родные, зачем вам мучиться здесь, пойдемте со Мною, ко Мне теперь же!» Дух его хотел уйти, очень он огорчался хаотическим положением в Мире, – а мы ещё скрывали от него все ужасы, творившиеся в нашей долине в непосредственной близости от нас. Также тяжко переживал он и нарастающую русофобию в Америке, ибо знал, к чему приведет такая ненависть. Сердце не выдержало последних нагнетений и лютой тоски за угнетение всего культурного, несущего спасение молодому подрастающему поколен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нашем горе находим утешение лишь в сознании, что ему была дарована лучшая доля. К чему было ему томиться среди невежества и растрачивать свои лучшие дары, которые не могли быть приняты и оценены настоящими поколениями. Он вернётся в лучшее время, на очищенную ниву и закончит свой посев и служение своей стране и всему человечеству. Но утрата такого вождя, истинно, незаменима и отложит продвижение человечества на новое столет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б Н.К.: Истинно он перерос планетные размеры, и устремления его уже направлялись в звездные пространства, где творчество не ограничено нашим трехмерным измерением.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ённый укор и последний символ творца и певца, устремлённого к Красоте Беспредельной, Красоте Вечн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мир осиротел с уходом его. Выставка его картин собирала десятки тысяч и подымала их вибрации в восторженном восприятии чудесных красок и образов, им близких... Сколько блага проливалось такими воздействиями. Кто знает, сколько людей будет исцелено от начинающегося злого недуга или забыли о тяжкой обиде или намерении недобром? – в этом радость Великого Творц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от последний день прощания. На место будущего сожжения уже притащен обломок скалы. Его доставили люди из соседних деревень и проделали они это самым примитивным способом в течение нескольких дней: использовали валики и железные канаты. День сожжения выдался исключительно тихим и солнечным. Блистали снежным покрывалом окрестные горы. Вспыхнул высокий костер и пламя скрыло носилки с телом Николая Константиновича и устремилось в безоблачную синеву. Ни дыма, ни угара, только аромат деодарового и сандалового дерева. На другой день был собран пепел, часть его оставили на месте сожжения, а часть взяли с соб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е Ивановне жутко было вернуться в опустевший дом. Жутко было смотреть на стеклянную дверь его мастерской, из-за которой уже больше никогда-никогда не выйдет её Любимый. Было страшно одиноко и холод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едь духовное одиночество моё на Земле велико. Сердечное понимание и духовная гармония, связывавшие меня с Н.К., облегчали все трудные положения и освещали будущее. С его уходом ещё полнее утвердилась моя оторванность от всего личного и земного, осталось лишь ярое желание довести все собранные сокровища и передать, что возможно, голодным душам.»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выносимо тяжко было оставаться Елене Ивановне без своего сердечного друга, так тяжко, что Наивысший даже предложил своей верной ученице легко и безболезненно покинуть земной план и присоединиться к Друзьям из Твердыни Света. Но Елена Ивановна избрала самый трудный вариант – земное служение до тех пор, пока хватит её сил. Много, много надо было успеть сделать здесь, на Зем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7-го января мы покидаем нашу прекрасную долину, наше место, столь любимое им. Едем в Дели и останавливаемся в Нью-Дели, в Манди Хауз, в доме наших друзей махараджи и махарани Манд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ужественно будем продолжать его работу, мужественно примем эту ношу и понём её до назначенного берега и срок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безопасным стало уже оставаться в долине Кулу – она оказалась эпицентром гражданских волнений. Да и трудно было пребывать Елене Ивановне в опустевшем без Николая Константиновича доме, и она, как птица из клетки, рвется в Росси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1948 году Елена Ивановна вместе с Юрием Николаевичем прибывает в Бомбей и шлёт телеграммы в Москву, чтобы добиться визы. Казалось бы – почему не дать разрешения на въезд супруге всемирно известного умершего художника? Какую опасность она могла представлять для ощетинившейся колючей проволокой ГУЛАГа страны? Но тёмных московских правителей словно бы загипнотизировал сам Князь тьмы, и хаос яростно противится – ни искорки Света не должно проникнуть в Новую Страну. Безмерно отчаяние Елены Ивановны – неужели, Учение так и не попадет в Россию? Одна надежда на Ригу – может, там кто уцелел от немцев и инквизиторов российских, может, ещё есть кому передать людям Огонь Истин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9.8.48. «..Мы должны будем собрать разбросанные творения нашего Родного Светлого (Н.К.Рериха). Потому я так стремлюсь оказаться в Новой Стране и там начать работать в этом направлении. Ведь это собрание необходимо поставить на твердое и широкое основание, но основание справедливое, ибо мы не можем отбирать эти творения и музеев и собраний, где их ценят, и любят, и умеют охранить. Но многие частные владельцы будут желать их продать, и это надо будет умеючи проследить и, если где нужно, спасти от разрушения. Не будем питать иллюзий, что это удастся в ближайшем будущ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адежда умирает последней... Долгие годы ждёт Елена Ивановна заветного разрешения из Росс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Жизнь Елены Ивановны – это неустанный труд. Именно в труде понимается ею самопожертвованное Великое Служение делу Общего Блага и Иерархии Сил Света. О напряжённости её труда говорит хотя бы следующее её письмо, рассказывающее о работе над «Тайной Доктриной»: «Получила письмо с просьбой поспешить с высылкой манускрипта, ибо иначе они не успеют издать до мая, после которого входит в действие новый закон, сильно осложняющий многое, но, несмотря на то, что сижу с утра до самого вечера почти не отрываясь, мне не успеть просмотреть и переписать этот огромный труд в два месяца». Нам и за год-то трудно прочесть те же два тома «Тайной Доктрины», а тут в два месяца проделать издательскую работу, да ещё принимать Учение и работать над его изданием, вести громадную переписку. А Космическое сотрудничеств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50-м году Елена Ивановна сообщает своим корреспондентам: «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отрудничеств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чем же заключалось Космическое Сотрудничество Елены Ивановны? И вновь обратимся к её письмам, ибо перед нами явление совершенно исключительное в истории человечеств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2.4.54. «Последнее время чувствую большую слабость и усталость. Великим потрясением в слоях и сферах Тонкого Мира после взрывов новых водородных бомб.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Ведь они не могут притянуться к более высокой сфере, не имея в тонком теле необходимых для этого энергий. Положение тяжкое очутиться в водовороте и хаосе разбушевавшихся стих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обходимо воссоздать новую среду или сферы, приемлемые для приходящих с Земли. И такое строительство берет время; и мало духов, которые могут принимать участие в такой спасительной и неотложной работе. Приходится сотрудничать усиленно, и должна признаться, что страшно устаю от такой выдачи моей энерг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леднее десятилетие своей жизни сама Елена Ивановна называет Космическим Сотрудничеством. Она успешно прошла агни-йогическое преображение организма, и теперь она смогла работать в тонких сферах без отрыва от физического существования. Прошедшие огненную трансмутацию её тонкие центры стали проводниками проведения в земную сферу живительных высших энергий, необходимых для поддержания существования нашего мира. Мы мало что знаем о последнем периоде жизни Елены Ивановны, о масштабности задач, ею выполняемых, но, судя по названиям рукописей «Новая наука» и «Новая Космогония» («Новая Астрономия»), она занята постижением в Космическое Строительство, тайн природы материи и всего Космоса, устроения Солнечной Вселенной, структуры и взаимодействия небесных иерархи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Указал Владыка, что Елена Ивановна обняла весь мир сердцем и заключила в Чаше всю эволюцию, тогда все напряжённые энергии её центров утвердились как космическое действие. Явив полное самопожертвование на пользу человечества, отдав себя Космическому Служению, Елена Ивановна и стала космически сотрудничать, пребывая в физическом теле на Земле. Именно, огонь её духа объединился с космическими огнями и стал творить космически, соединяя видимое с невидимы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Тяжко, очень тяжко приходилось Елене Ивановне, ибо её дух ассимилировал все пространственные токи и потому чуял все пространственные огни. Отсюда и всё напряжение центров Елены Ивановны, ведь каждая неассимилированная человечеством энергия вибрирует  на центрах и чуткое сердце всё воспринимает. Посредством своих зажжённых и трансмутированных центров Елена Ивановна творила лучшие космические действия, психоэнергетически очищала пространственные слои планет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кептикам скажем: если бы не видимое очистительное пламя, производимое тонкими центрами Елены Ивановны, то наша планета если бы не взорвалась, то пребывала бы в более диком состоянии, чем ныне. Елена Ивановна несла спасение человечеству всей плане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олько приняв сердцем и духом Великое Служение, Елена Ивановна познала и свои выдающиеся огненные достижения. А через Служение она постигла и Красоту Быт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нечно, моё Космическое сотрудничество страстно утомляет меня. Но радостно сознавать,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 /5.6.53/.</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роме того, я всё же слаба и в последнюю неделю снова была в сильнейшем внутреннем напряжении. Столько Лучей мне нужно воспринять, ассимилировать! Самое трудное сотрудничество есть восприятие Лучей различных пространственных тел, а также и степени Лучей настолько разнообразны, можно сказать, беспредельны. Вечерами Я иногда по три-четыре часа и больше сижу погруженная в сосредоточенность. Нужна большая углубленность для получения многих сокровенных сообщений, но это не всегда удается. И сейчас, с приездом наших, многое станет труднее. Для всех проявлений и работы высшей необходима некоторая изолированность и великая сосредоточенность внутренняя. Такую изолированность и сосредоточенность я имела в нашем «Урусвати». Там же и наш Родной охранял мой покой, следил, чтобы никто не нарушил его. Но, вероятно, я скоро начну немного крепнуть, иначе не донести порученное мне... Столько надо построить и заложить основания лучшим наукам, лучшим Просветленным Заданиям и Учреждениям. Длинен список дел намеченных!» /3.11.52/.</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4.1.55. «Сейчас у меня трудная полоса нового напряжения центров и усиленного Космического Сотрудничества. Но Космическое Сотрудничество неотложно, и приходится подвергаться большим напряжениям и страстному утомлению. Бывает очень труд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рудно мне стало справляться со всеми Поступлениями и приведением их в некоторую систему, да ещё при утомлении от Космического Сотрудничества. Космическое Сотрудничество – это особенно ценно, когда я нахожусь в физической оболочке и оявленной на огненном её очищении на земном плане. Такое сотрудничество особенно мощно по результатам, ибо, истинно, оно безгранично возможностями для устроения нашей эволюц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осмическая работа Елены Ивановны и земная жизнь осложнялись ещё и тем, что шла перестройка и утончение всего её тонкого организма. Земная плоть противилась тонким энергиям, и было очень трудно. Всё это изредка прорывалось сквозь строки писем Елены Ивановны: «Исчерпанность сил была велика, всё ещё из-за неоконченного процесса ассимиляции необходимых Лучей. Сейчас начала оживать, и моё первое письмо к Вам, родные» /8.6.54/.</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е необходимо закончить все мои тончайшие процессы и окрепнуть, чтобы выполнить моё задание – принести Духоразумение и Свидетельство о Силах Света. Мой опыт даёт много нового Знания если не сейчас, то через сто ле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8.7.54. «Когда не пишу, значит, мне очень, очень трудно. Ассимилирование Лучей -очень тяжкая работа, но она в моём состоянии совершенно необходима для ориентирования моего организма. Помимо бронирования, ассимиляция помогает мне и в Космической Помощи нашей Земл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только Лучей мне нужно воспринять, ассимилировать! Самое трудное сотрудничество есть восприятие Лучей – различных пространственных тел, а также и степени Лучей настолько разнообразны, можно сказать, беспредельны. Моё Космическое Сотрудничество и Строительство с Великим Владыкой тоже продолжается, и это нелегко. Также, Сообщения настолько многочисленны и разнообразны, что почти всё время отнято ими на принятие и фиксирование их переписывани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21.1.51. «Я – одна, а главное – работа моя такая сложная и требует такого напряжённого сосредоточия и спокойствия. Работа эта сейчас страстно нужна и даже необходима Великому Владыке как самая насущная для проведения многих Космических Проявлений и установления особых ритмов».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лее: «На сосредоточенную работу остается поздний вечер, когда я иногда совершенно исчерпала свою психическую энергию за день. Но зато на рассвете могу иметь прекрасную Беседу, но, увы, записывать трудно, лежа в постели. Приходится запоминать, что иногда почти невозможно из-за количества сообщений. Всегда многое исчезае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8.11.50. «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Моя трудность и даже моё горе, что моё сердце от рождения некрепко и, конечно, многое что ослабило его ещё больше. Я легко утомляюсь, и каждое чрезмерное напряжение опасно. Приходится ставить под сурдинку духовные достижения, чтобы не натрудить сердце. Ведь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ё крайне неотложные, и тогда происходит двойное и тройное напряжение всех центров организм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5.11.52. «Дело в том, что я сейчас нахожусь в необычайном напряжении всего организма, которое является продолжением процесса очередного переустройства организма. Процесс этот очень опасен, но опасность сейчас миновала, но было трудно из-за сильнейшего напряжения, главным образом, в головных центрах. Лежала в постели, и сейчас ещё лежу у себя наверху. Великий Владыка требует ещё две недели полного покоя и запрещает не только писать, но даже читать письма, которые сейчас обрушились на меня от наших сотрудников в Китае. Они узнали мой адрес от Усаковской и пытаются вступить в переписку, но это уже невозможно. Ни моя работа, ни состояние сочувствия не позволяют мне тратить силы на такой тяжкий труд».</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8.3.53. «Последние две недели мне снова было очень трудно от напряжения в центрах и последних малых переустройств или смещений тончайших нервных нитей. Все такие смещения и выправления очень болезненны, но сейчас много легче, но ещё осталось напряжение в области Кундалини, и это скоро пройдё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омашние и Светик уверяют, что я выгляжу много лучше, нежели в прошлом году. Прибавила в весе и, конечно, немного помолодела, но физических сил из-за продолжающихся легких перестройств и снятия модератора (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мучительная огненная смерть) пока что не прибавилось. Но и это пройдёт, ибо много знаков к переменам собралось на горизонт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5.8.53. «Яро я всё ещё прохожу через трудное время моего вооружения к новой деятельности. Новое открытие головных центров усиляет и подкрепляет уловление Мыслей Великого Владыки. Я страстно счастлива! Но как мало из того, что я имею, может быть понято и дать радость людя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до учитывать еще, что Елене Ивановне в отличие от многих достаточно безответных сотрудников приходилось работать в условиях полного знания смысла и значения Времени. «Время сейчас тяжкое, такое тяжкое, что трудно даже представить себе. Силы Света в неслыханном напряжении противостоят чудовищному натиску тьмы на всем протяжении планеты. Две ночи подряд, на 24-е и 25-е января, я снова слышала музыку сфер. Но какая глубокая грусть звучала на этот раз в величавом и торжественном ритме! Ритм этот шёл, нарастая в торжественности, и, дойдя до предела напряжения, после синкопы, в непередаваемой тоске, как бы рыдая, стал падать в неописуемой тоске к подъему ритма и рыдающим звукам, мне чудилось в них выражение великого Самоотвержения, приносимого Спасителями мира сего, Самоотвержения столь грандиозного, что наше человеческое сознание не может обнять его сейчас. Казалось, само пространство рыдало над чем-то невозвратимым... Звуки эти запечатлелись в глубине существа моего, и все последние дни я внутренним ухом слышу эти рыдания пространства. Пространство рыдает над разрушением когда-то прекрасного Мира» /29.1.38/.</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2.10.54. «Я страшно перегружена самой разнообразной работой, а тут трудные космические токи и прилив нового напряжения центров моих переутомил меня. Но, надеюсь, скоро преодолею и начну просматривать присланные вопросы и перевод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5.3.54. «Пишу кратко, ибо страшно устаю от нарушенного ритма в моём окружении. Каждый посетитель приносит свои вибрации, которые иногда очень трудны. Вчера настолько устала от милых и очень неплохих личностей, что должна была прибегнуть к утроенной дозе строфанта и усиленному приёму мускуса. Только к вечеру немного отошла. Но, конечно, не только неожиданные посетители выпивают силы, но и усиленное Космическое Сотрудничество, которое сейчас совершенно необходимо, и оно стоит на первой очереди. Никто не может заменить меня в этой работе с Великим Владыкой, ибо для этой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ёх те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2.11.53. «Сейчас у меня накопилось много писем, требующих ответа. Я продолжаю отказываться вести переписку с людьми, лично мне незнакомыми, но нельзя всем отказывать. Столько всякого неблагополучия везде! Как не помочь советом?! Потому, родные, не сетуйте на задержку ответов. Мне столько приходится писать для Моей главной работы, а времени осталось мало. Мучаюсь, что не успею всё сделать, всё привести в некоторый систематический порядок.</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йчас чувствую себя крепче и работаю целый день, начиная от девяти утра и до обеда, в семь часов, а затем сажусь за мою главную, страстно захватывающую меня работу по записыванию страниц о Мироздании, а также о деятельности нервных центров. Я сижу иногда до 11-ти и 12-ти и долее. Рада буду поделиться с Вами этими знаниями, родны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тараюсь не терять времени, но развитие деятельности центров продолжается, и приходится иногда приостанавливать моё рвение и уявляться на временном инвалидстве и отдыхе... Знаю, как трудно деятельному человеку появляться на отдыхе. Но это необходимо, чтобы облегчить работу организма и для лучшего преуспеяния в дальнейшем. Нельзя повредить организм и слишком нагрузить напряжение центр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3.11.52. «Я страстно устаю от постоянного перевода. Не так легко освоиться с языком, который не слышите и которым Вы не пользуетесь. Кроме того, я всё же слаба и последнюю неделю снова была в сильнейшем внутреннем напряжен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9.4.40. «Это время я чувствую себя неважно, устало сердце. Так хотелось бы дать себе небольшой отдых, чтобы набраться новых сил, а тут, как нарочно, потребовалась усиленная выдача психической энергии в письме к друзьям, переживающим некоторый кризис в связи со многими событиями в их странах.</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Очень хотела бы уделить больше времени на письма к Вам, но не хватает времени. Моя самая важная работа, вернее, моё поручение страдает из-за недостатка спокойного времени для полной сосредоточенности, совершенно необходимой для такой работы. Не имею времени привести в систему записи по Опыту, накопившиеся за последние годы. Но ещё хуже из-за физической слабости не всегда могу записать сразу, и многие подробности выскользают из памяти. Также Великий Владыка хочет, чтобы я собрала все разбросанные Указания, относящиеся к моему Опыту, со всеми пояснениями в одну книгу, но и эта работа делается с большими перерыв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ама знаю, с каким душевным подъёмом записываю каждый день Драгоценные Слова в свои тетради. Да, мы имеем Драгоценное, то, что ни за какие сокровища мира не приобрести. Потому будем бережны к этому Величайшему Благ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7.11.55. «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собого Огненного Опыта, но и по причине кармическ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7.11.53. «Когда знаешь, когда покров над Будущим приподнят и уже отчасти живёшь в нем, когда принимаешь участие в Космическом Сотрудничестве и Строительстве, неземно трудно участвовать в преходящих земных перипетиях, ибо так остро сознается временность, преходимость их, и дух неудержимо стремится вперед, и только думаешь как можно скорей пройти краткий период перед большими подвижк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рекрасно понимает положение в мире в связи с Тонким Миром: «В Тонком Мире, где зарождаются все образы будущего, необходимы деятели, обладающие высоко дисциплинированной психической энергией. Наступают месяцы и годы разрушений и сведение вековых счетов, строительство отодвинулось на задний план, и тем духам, чаша которых переполнилась дарами, трудно уже удержать её, чтобы она зря не была расплескана и затоплена. Им лучше переждать время безумия в Мире прекрасном, где они смогут ещё укрепить свои идеи, чтобы потом тем лучше, тем ярче утвердить их среди неблагодарных землян. Вот и я не увижу плодов собранного мною опыта. Книги эти будут лежать в хранилище, и, вероятно, раньше столетия никто не будет иметь к ним доступа. Успею ли привести в порядок записи «Новой науки» и «Новой Космогонии», которые сейчас собраны в виде филькиной грамо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4.12.53. Также моя переписка возросла, и моя работа начинает страдать от такого непродуктивного труда, как переписка с корреспондента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30.11.53. «Машинка совсем отказывается работать. Машинка швейцарского изделия, очень удобная, но, увы, не прочная. Всего два года, как я работаю с нею, и уже много дефектов.»</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о надо успеть всё, ибо никто другой не сделает за неё работу. И она превозмогала боли и болезни, тоску и усталость, ибо надо было работать. Долг и бесконечная преданность Великому Учителю вели Елену Ивановну через все жизненные тернии к счастью сотрудничества с Иерархией Сил Свет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А о том, насколько напряжённо проходила деятельность последнего периода жизни говорят опять же её письма, в которых она достаточно скупо, точно так же, как не любила фотографироваться, проговаривается о собственном состоянии и окружающей её обстановк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з уединения Елена Ивановна переезжает в Бомбей. Здесь ей приходится очень ту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8.11.48. «Сейчас мы в вихре городской жизни, новые, трудные вибрации, дымная атмосфера и большое скопление людей; дышать тяжело, но, по счастью, температура невысок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Всё здесь берет столько времени и требует такой затраты сил, что трудно себе представить. Также много посетителей, которым трудно отказать. День настолько наполнен, что ничего нельзя успе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а Ивановна переезжает под Бомбей – Но тут пришлось столкнуться с жарой. «Привезли меня сюда из Дели почти полумёртвую. Пришлось пригласить врача и сестру из Бомбея. Сестра очень помогла, ибо оказалась опытной и очень чуткой. Прожила со мною почти целый месяц и только на днях вернулась... писать..., даже карандашом, ещё трудно, потому диктую Рае/Ираиде Михайловне Богдановой – секретарю Елены Ивановны, которая справляется неплохо.... Сейчас я ещё слаба, письмо Вам, родные, диктую третий день, говорить устаю, писать трудно». Рерихи терпеливо ждут парохода, который должен отвезти их в Советский Союз. «Наше сидение в Кхандале продолжается. Но имеем сведение, что пароходы могут подойти в сентябре, а может быть, и в августе. Знаем, что назначенный срок не может быть изменен, потому спокойно выжидаем первого звонка, чтобы погрузиться в новый пу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чему же Елена Ивановна так и не была допущена провести последние годы жизни в Советском Союзе? Дело даже не в том, что пускали её союзные власти. Её приезд в Советскую Россию был бы преждевременен и нежелателен. Елена Ивановна сразу же по приезде оказалась бы в плотной опеке бдительных «чекистов и засланных ими провокаторов. Для многих, искренне устремленных к ней это кончилось бы психушкой или тюрьмой. Переписка Елены Ивановны вся бы проверялась, и ей поневоле пришлось бы ограничивать свою деятельность. Фактически, находясь в столь горячо любимой «Новой стране», она пребывала бы под домашним арестом. Словом, она просто не смогла бы помочь Владыке должным образом. И Великому Учителю пришлось достаточно долгое время решать столь не простой вопрос, как же быть с переездом Елены Ивановны в Россию. Нет, рисковать самой любимой своей ученицей он не мог, потому оттягивал окончательное решение этого вопроса, хорошо понимая, как рвётся Елена Ивановна в Любимую Страну. Освобождение России от оков духовного рабства пришлось отложить до лучших времен. Это предстояло и предстоит сделать людям, называющим себя последователями Учения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з-за переездов и ожидания нарушился весь ритм работы Елены Ивановны и она жалуе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6.10.51. «Ведь мы живем на бивуаке. Имеем лишь необходимое для текущей работы, но все лишние книги, материалы, все архивы – всё в ящиках на складе в Бомбее, и достать оттуда ничего нельз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озвращаясь к вопросу о переезде в Советский Союз, следует коснуться и самого физического состояния Елены Ивановны. Великий Владыка прекрасно видел, что оно оставляет желать лучшего. Об этом говорят и письма Елены Ивановны  того период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8.6.48.  «Возгорание новых огней очень опасно, ибо при этом могут одновременно вспыхнуть и другие огни, и если не будут приняты все меры предосторожности, огненная смерть почти неминуема. Я уже была три раза на краю огненной смерти, и только что снова, четвертый раз избежала смертельной опасности. Избыток огня был перенесен в солнечное сплетение, но это оказалось недостаточным и пришлось до пустить воспаление нервных стволов вдоль ребер... Мука моя была... от возгорания центров в спине. Сейчас уже третий месяц как я боле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йчас я уже значительно окрепла, но всё же трудно двигать руками, например, писать или разбирать бумаги, боль в спине заставляет прекращать работу – боль эта от сердца.. Сейчас я прохожу через повторные воспламен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 ещё сидим в нашем домике, в Кхандале, как только придётуказ двигаться в дальнейший путь, дадим телеграмму; думаю, что первую половину июля пробудем ещё здесь, в чудесной тишине и прохлад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3.7.48. «...Боль в спине делает меня инвалидом, не могу, не могу свободно двигать руками из-за бол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5.7.48. «Сама я понемногу крепну, хотя болезненные ощущения ещё не оставили меня, – очень устаю от перебоев в сердце. Я их не опасаюсь, ибо знаю, что через меня проходят новые токи, или лучи, которые я должна ассимилирова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4.12.48. «У меня же установились хронические перебои сердца, и я тоже сижу на трудной диете. Есть я не хочу и могу обходиться ничтожным количеством пищи, но я лишена всякой влаги, ни чая, ни воды, только теплое, а жажда сейчас велика, да и молока ограниченное количество, не больше двух чашек в день. Но должна признаться, что чувствую себя немного крепче. Много помогает и погода, у нас наступили холода, в комнате не больше семи градусов Цельс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Рерихи перебираются в восточные Гималаи получш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4.50. «...снова пронёсся целый месяц. Месяц тяжкий из-за страшного напряжения во всем Мире, во всей атмосфере, окружающей нашу несчастную Землю. Тяжкое напряжение в моём организме, особенно в головных центрах, разрядилось воспалением в зубах. Больше недели пролежала в постели, и только сейчас начинаю приходить в себя, но усталость ещё велика! Тяжки были последние дни марта! Кто может осознать всё великое напряжение Сил Света, чтобы помочь нашей планет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5.6.50. «Ступень, которую я прохожу, требует напряжения всего моего организма, и я сейчас очень утомлена. Ассимиляция новых космических лучей не дается легко даже с помощью Лучей Великого Владыки. Но всё же я преуспеваю, и великая радость живёт в моём сердце, несмотря на многие трудности. Кроме того, здесь я не имею той изоляции и спокойствия от всяких вторжений, какие были представлены мне в Наггаре. Лица, не прошедшие дисциплины сосредоточия, не могут понять, что значит рушение сосредоточенности. Бывает очень трудно и больно, когда приходится оторваться от такого важного, насущного собирания  знаний ...ради чего? Конечно, знание проливается щедро, без перерыва, но нужно время, чтобы записать, а память часто не в состоянии удержать такое количество разнообразных сообщений. Сказанное улетучивается из сознания и не всегда бывает потом Повторе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30.6.50. «Вследствие трёхдневного ливня и небольшого землетрясения произошли многочисленные и на большем протяжении сползания почвы с холмов со всеми постройками и посадками на них. Очевидцы этих обвалов говорят, что грохот и ужас этого можно только сравнить со взрывами нескольких бомб.</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рджилинг стал неузнаваем, настолько его конфигурация изменилась. Наш Калимпонг пострадал значительно меньше, можно сказать несравнимо. Но все дороги ведущие к городам, жестоко исковерканы, мосты, виаудуки, железное полотно и железнодорожный состав снесены, потребуются месяцы для некоторого восстановления их. Дарджилинг скоро три недели как без электричества и питьевой воды. Мы более счастливые, только несколько дней были при уменьшенном электрическом свете и некоторой экономии в воде из-за сломанных водопроводных труб. Но и это было не страшно, ибо на нашем компоунде (англ.) имеется источник неплохой воды. Такого бедствия за всю историю Сиккима не было зарегистрирова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лене Ивановне приходилось принимать немало посетителей, это трудно ей и она пишет: 26.10.50. «Пришлось и мне немного выйти из уединения. Но это мне очень трудно сейчас, особенно в эти дни, когда весь мой организм находится в таком напряжении из-за сотрудничества с Великим Владыкой в Космическом Строительстве и созидании. Объяснить моё внутреннее состояние и участие в таком сотрудничестве никому не могу, да и к чему, сочтут за сумасшедшую и осудят, что повредит книгам Учения и многому другому. Но должна сказать – мне трудно появляться с люд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ла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7.11.50. Снова из-за тяжкого напряжения в голове и спазмов в сердце я провела две недели в полной изоляции и покое от земных дел. Сейчас вышла из моего затворничества, но всё ж тяжелое состояние ещё не прошло. Спазмы в сердце и напряжение головных центров, конечно, от Космического напряжения и Ритма, который утвердился на ускоренном темпе, многие события тоже уявятся на ускорении и нагромоздятся одно на друго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9.7.50. «Муссон очень силён, и сейчас самое жаркое и душное время. А мне трудно очень, особенно по ночам. Ведь годы мои большие, и пройденное огненное крещение очень утончило, но ослабило сердце. Скорее бы уявиться завершении своего пути!</w:t>
      </w:r>
    </w:p>
    <w:p>
      <w:pPr>
        <w:pStyle w:val="Normal"/>
        <w:spacing w:lineRule="atLeast" w:line="280"/>
        <w:ind w:firstLine="283"/>
        <w:jc w:val="both"/>
        <w:rPr>
          <w:rFonts w:ascii="TimesDL;Times New Roman" w:hAnsi="TimesDL;Times New Roman" w:cs="TimesDL;Times New Roman"/>
        </w:rPr>
      </w:pPr>
      <w:r>
        <w:rPr>
          <w:rFonts w:eastAsia="TimesDL;Times New Roman" w:cs="TimesDL;Times New Roman" w:ascii="TimesDL;Times New Roman" w:hAnsi="TimesDL;Times New Roman"/>
        </w:rPr>
        <w:t xml:space="preserve"> </w:t>
      </w:r>
      <w:r>
        <w:rPr>
          <w:rFonts w:cs="TimesDL;Times New Roman" w:ascii="TimesDL;Times New Roman" w:hAnsi="TimesDL;Times New Roman"/>
        </w:rPr>
        <w:t>Но и это придет, и в лучшее врем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21.8.50. «У нас пока всё благополучно, но поговаривают о сокращении электричества, которым мы пользуемся только четыре вечерних часа. Это грустно, но, может быть, это ещё только разговоры. Запасаемся тоненькими свечами с негодными фитилями. Будем воображать себя в экспедиции. Грустно, конечно, только за сокращение рабочих часов, но можно переключиться и вставать в пять или в шесть часов и ложиться в восем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2.9.50. «Сегодня возвращается из Калькутты принц Петр Греческий и, конечно, даст нам все точные данные о состоянии дорог. Он женат на русской, живёт по соседству с нами, и мы видимся почти ежедневно. Мы знали их раньше. Люди милые и много видевшие и испытавшие. Так что моё уединение здесь нарушено, может быть, к лучшему. Надо привыкать к людям и разным аурам, но иногда – ужасно тяжко. Жизнь здесь протекает тихо и без острых политических уклонов, но мы ими и не интересуемся, ибо знаем всю эфемерность происходящего. Неожиданное входит в жизнь и меняет все земные решения. Можно существовать только мыслями о Надземном. Единый якорь – великое сердце Солнечног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6.10.50. «Верю в Космическую Целесообразность, иначе говоря, Космическую Справедливость и живу часом будущего. Живу радостью, что подходит время, когда узнавание Надземного будет реальною науко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1.12.50. Очень я тревожилась за Инге, даже вернулись мои сердечные спазмы и пришлось приостановить на три дня всю мою работу. Но сейчас уже легче. Всё ещё не знаю, когда все они соберутся в нашем Калимпонге. Вопрос помещения тоже немного волнует. Поместиться у нас всем им невозможно, не хотелось бы иметь их поближе и в хорошем, но не дорогом помещении. Последнее обстоятельство очень трудно, ибо Калимпонг переполнен приезжающими богатыми тибетцами, которые напуганы возможным приходом китайцев и, главное переменою в своём правительстве, когда могут намечаться сведения счетов. Все эти тибетцы и заняли почти все свободные дома и подняли все цены, даже наши рационы выдаваемых муки, риса, и сахара уменьшились. Думается, как всегда, наш Великий Покровитель как-то разрешит все затруднения, ибо почему-то просит меня не тревожиться помещением и ничего не предпринимать до их приезда. По-видимому что-то неожиданное произойдёт и затруднение разреши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6.11.51. «...снова моё послание задержалось, главным образом, из-за моего недомогания и от чрезмерной усталости. Трудны и ауры многих людей, а тут пришлось встретиться со многими совершенно ненужными людьми, и результатом было необычайное напряжение центров, во время которого я, как говорится, вышла из строя на несколько дней. Сейчас немного ожила, но напряжение мозгового центра ещё велико. Кроме того, и Космическое Сотрудничество распространяется в моём случае на сдержание и тушение деятельности подземного огн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4.6.51. Я стала скелетом, очень худею и уста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К Елене Ивановне приезжали самые различные посетители, порой, по её словам, самые настоящие кандидаты в психиатрическую лечебницу, рвущиеся попасть в Шамбалу и получить там Послание, которое они потом провозгласят всему миру. Некоторых посетителей попросту приходилось избегат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7.12.51. Великий Владыка хочет, чтобы все мои записи были написаны моей рукой, а это берет столько времени! Так хотелось бы простучать на машинке, но, кроме соблюдения сокровенности таких записей, вероятно, ритм машинки утомителен для моего сердца. Оно не слишком крепко в последнее время из-за ассимиляции новых трудных лучей, снова начались неприятные неисправности в биении пульса. Я бук вально живу Лучами Великого Владыки, и, вероятно, меня поддержали и продержат необходимое время для выполнения моей работы, а там займусь другой работой, более подходящей моему духу. Пространство с его мирами страстно притягивает меня, и возможность изучать их, будучи вооруженной необходимыми для этого новыми оболочками и аппаратом – просветленным духом, настолько увлекательна, что я уже живу на Земле половинной жизнью. Иногда, по словам Великого Владыки «лишь одна десятая действует в физической оболочке. Состояние не из приятных, ибо отдаю себе отчет в т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7.3.52. «Не писала Вам из-за полной невозможности и чрезвычайной изнуренности и слабости. Кроме нового приступа страстного огненного напряжения в организме в силу деятельности подземного огня, я сейчас очень устаю, ведь наш домик пере полнен милыми гостями и посетителями. Катрин и Гизелочка уезжает уже в середине апреля, и они ловят каждую возможность побеседовать со мною. Но и Святослав нуждается в отдельной беседе, да и его маленькая жена тоже любит по говорить со мною. Стараюсь всячески избегать посетителей, но это нелегко, и завтра у меня тяжкий день с англичанами. Так что у меня почти нет свободного времени. Отложить же свою главную работу я не могу. Но мне нужно иметь полное сосредоточение хотя бы в течение трёх часов, без всяких вмешательств. Потому такое время я должна находить посреди девяти или десяти часов вечера, что бывает почти невозможно из-за полной исчерпанности сил за день. Очень трудно бывает из-за тяжких токов в пространстве. Их сейчас немало; проходят невидимые для нас планеты и светила, которые сильно воздействуют на атмосферу нашей Земли. Ввиду моей особой работы я должна ассимилировать новые и трудные лучи, и это часто весьма трудно, болезненно и изнурительно. Но без этой ступени Опыт не будет закончен, потому нужно иметь терпение и радоваться, когда что-то новое воспринимается. Перед отъездом мои силы утроя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7.11.33. «Писала кратко, ибо мне было запрещено всякое напряжение и движение руками, ногами и даже – думать!! Организм мой был в большом напряжении, и необходимо было избежать воспламенения центров. Конечно, центры мои отражали космические напряжения и готовящиеся пертурбации. Сейчас напряжение уже немного легче, но всё же опасность воспламенения не прошла. Слишком много огня в моём организме, а сердце не крепкое и с трудом справляется с запросами, предъявляемыми ему космическими пертурбаци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3.4.53. 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Но при снятии оболочки тоже необходима величайшая осторожнос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йчас я начинаю немного приходить в себя после нового напряжения и двадцатидевного заключения в своей комнате. Процесс отрыва нерва вагуса от Кундалини или плексуса муладхары вызвал сильные боли во всей области муладхары, и яро я была инвалидом, не могла ничего делать и не могла передвигаться. Только сейчас боли в левой стороне и ноге оставили меня, но правая нога ещё болит и плохо передвигается, но с каждым днём легче. Но к сожалению, процесс этот ещё не закончился. Он был прекращен из-за моего сердца. Много мне мешает слабость сердечна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7.4.53. Итак два месяца слишком я не писала Вам. Была поражена, когда убедилась в неожиданном для меня открытии. Но, родные, я настолько живу в мыслях в Вами, что мне кажется, что я не писала Вам не более трёх недель! Вот уж настоящая май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оследний месяц мне было очень тяжко. Страстное новое напряжение во всем организме и боль в ногах. Три недели провела наверху, сидя в кресле и лежа на постели. С трудом записывала Сообщения, старалась больше запомнить. Всякое напряжение было болезненно и ухудшало общее состоя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ейчас четвертый день, как мне немного легче и я могу передвигаться с палочкой и держась за мебель, но, конечно, в пределах своей комнаты. Вся трудность сосредоточилась в ногах. Но скоро и это пройдёт, и я надеюсь приналечь на мою работу. Ужасно зависеть от люд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5.3.54. Уже пятый день как Святослав и Девика с нами. Очень счастлива видеть моего сына. С их приездом новый наплыв гостей неизбежен, и мне приходится прерывать мои занятия. Но чувствую себя крепче, хотя и продолжаю воспринимать особо сильные лучи, но все болезненные ощущения много легче, ибо переустройство закончилось, и теперь я должна оявить новую осторожность из-за снятия модератора с моих центров. Но Космическое Сотрудничество продолжается успешно, и могу сотрудничать уже на всех Планах Бытия. Но самое тяжкое – это тушение подземного Огня, и в этом у Великого Владыки мало помощников, так что вся тяжесть лежит на Владыке и Белом Братств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ё ещё не могу гулять в саду. А цветы так прекрасны! Слабость в коленях  не оставила ещё меня, но всё же уже легче спускаюсь с лестницы. Но знаю, что буду свободно ходить, и, следовательно, нужно претерпеть. Модератор с моих центров снимается с большой осторожностью, ибо сердце, хотя окрепло немного, но нуждается в большой осторожности. Сила видений велика, и сердце реагирует слишком сильно на видения и звучания. Нужная сила будет послана и воспринята на определенное время. Сейчас должна закончить всякие укрепления и закален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20.8.54. Начинаю чувствовать себя крепче и смогу заняться усиленным собиранием нужного материала. Организм приноравливается к новым Лучам, необходимым для дальнейшей работ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Юрий очень много работает над своими научными трудами. Радуюсь его широкому научному кругозору. Живем с ним в большой дружбе. Ждем назначенного нам срока и видим всю мудрость пройденного пути и нового ознакомления с психологией разных национальносте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2.9.54. Самочувствие моё сейчас, несмотря на космические пертурбации, уже много лучше. Так оно и должно быть, я должна окрепнуть для моей работы. Ноги мои в прекрасном состоянии, только за несколько дней до землятрясений ещё ощущаю большое в них томление, тянущее ощущение и горение. Но оно быстро проходит, как только землятресение прорывается. Но уже нет тех ужасных болей, от которых я страдала последние годы, и во всем организм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ы окружены наводнениями, и только одна наша дорога ещё держится. Не послала мускус, ибо в сырое время он может испортиться в дороге – отсыреть. Лучше послать, когда муссон закончится, но сейчас он ещё продолжается. Дождь иногда льёт каждую ночь. Но место наше держится, и обвалов не так много, когда кругом происходят такие ужасные разрушения. Наводнения небывалые в истории Индии по размерам. Убытки колоссальны! Но наше место точно было охранено!</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17.11.55. Мне было Запрещено не только писать и читать, но даже думать из-за страстного напряжения в головных центрах. Вчера это напряжение разрешилось обильным кровотечением из носа. Получила значительное облегчение, и сегодня уже пишу Вам и нанизываю ответы на Ваши вопросы. Собираю их в отдельные лист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ереживает очень за судьбу Знаний, даваемых Свыше: «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гненного Опыта, по причине кармической. Насчет сообщений о себе в «Беспредельности»: «решила не отягощать книги слишком интимными утверждениями. Как я понимаю, утверждения эти будут нужны близким, когда меня не будет с Вами. Мне велено списать их и дать моей Зиночке не хранение, но не общее пользова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ём письменном столе и длилось оно минут 47.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Трудно уловить тона, ибо они так тонки и необыкновенны цветом.»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26.6.55. «Родные, я очень слаба, мне всё трудно. Шесть недель я была истинной мученицей и измучилась от бессонных ночей из-за страшной напасти укусов от так называемых калькутских blister flieys. Зуд от этих укусов ужасен, и я совсем истомилась. Мои ноги были покрыты этими укусами. Я не послушалась указания не ходить по саду, и в последний день пребывания Светика прошлась с ним по саду, и ярые мухи облепили мои ног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не уже семьдесят лет, – пишет Елена Ивановна, – и я прошла огненную йогу. А вы знаете, родные, из кн. Учения, как неземно трудно принимать в физическом теле, среди обычных условий, огненные энергии. Огненная энергия утончила мой организм, я остро чувствую всю дисгармонию и все пространственные токи, мне трудно среди людей, и сейчас монсун и духота, с ним сопряженная, очень утомили меня. Сердце даёт часто «мё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ё также ослабло, и мне трудно читать мои записки, сделанные бледным карандашом. Все эти записки требуют приведения в порядок, а приток новых не прекращает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Сидоров отмечает, что «Этот поток был настолько интенсивным, что в какой-то момент понадобилось установление двух-канальной связи. Что это означало? Это означало, что Елена Ивановна писала одновременно двумя руками, правой и левой, и одновременно через её сознание шла передача двух совершенно неидентичных текстов. Трудно представить себе, какой колоссальной концентрации и напряжения требовала такая связь. После этого на какой-то промежуток времени Елена Ивановна полностью отключалась от окружающего мира. Она не была в состоянии не только двигаться и говорить, но и думать».</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Качественно новым содержанием обогащалась жизнь Елены Ивановны с каждым прожитым земным годом. Об этом одно из сокровенных её пис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есь мой организм находится в таком напряжении из-за сотрудничества с Великим Владыкой в космическом строительстве и созидании. Объяснить моё внутреннее состояние и участие в таком сотрудничестве не могу, да и ни к чему, сочтут за сумасшедшую и осудят, что повредит книгам Учения и многому другому. Но должна сказать: мне трудно оявляться с людьми из-за полной оторванности от земного притяжения, ибо порой, как говорит Великий Владыка, лишь одна десятая часть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планеты нашей, не покажется ли это странной самонадеянностью и просто наглостью и, прежде всего, набылицей? Вы спросите, как я знаю это? Конечно, благодаря Великому Владыке. Мне дают объяснение непонятных видений и разных трудных переживаний в связи – с ними. Так недавно, уже в постели, я увидела на горизонте новое, ярко горевшее светило, как солнце, невидимое земным зрением, и мне стало тяжко от прекрасного света, но я поняла, что это и было светило, против которого и действовала моя магнитная сила. Для этого потребовалось появл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своём последнем письме в Америку от 10 июля 1955 года Елена Ивановна пишет:</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Мои физические силы совершенно исчерпаны, конечно, главным образом из-за полного переустройства моего организма и трудной полосы космического сотрудничества. В августе начну укреплять свои силы под новыми лучами перед моим продвижением. Но сейчас мне всё трудно и необходим полный пок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Люди не могут представить себе, какая страшная напряжённая работа происходит в космических сферах, затрагивающая всю нашу планету и даже солнечную систему и, конечно, всё человечество. Ярое человечество не только не понимает, но своими безумными действиями страстно затрудняет благую Помощь Сил Света. Больше половины сил уходит на устранение и пресечение зла, творимого земными обитателя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жарком климате юга Индии она оставаться не может и перебирается в Восточные Гималаи, в Сикким, где вместе с Юрием Николаевичем поселяется в городке Калимпонге в небольшом домике на склоне горы, откуда хорошо видны Гималаи с её высочайшей вершиной – Канченджангой. Но, конечно же, не любоваться чудным видом самой высокой земной вершины приехала она и не оберечь своё здоровье, а работать – как всегда самоотверженно, на пределе сил. Она вновь организует общества, ведёт громадную переписку, творит свои живительные труды и письма. Все мысли её о России, о сужденном Иване Стотысячном. И эти её размышления о осени тем более важны для нас, русских людей в эти дни лихолетья, отмеченные знаком Иуды, когда пропастина всяких предательств, наветов, охаиваний мутным зловонным потоком льется на русских людей. Тьма, уходя в небытие, напоследок старается как можно больнее ударить по всем светнесуще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гда госпожа Рерих, её сын доктор Юрий Рерих и их преданные помощницы: Людмила и Рая (Богдановы – прим, ред.) в марте 1949 года поселились в Калимпонге, Елена Ивановна написала мне следующее: «Мы спокойно живем в нашем небольшом доме, который называетс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рукети». Во всех отношениях, это исключительно чистое и современное жилите. Юрия вдохновляет возможность совершенствовать знания в области языков и иметь доступ к книгам, которые он не мог получить в нашем поселке, в Кулу. Здесь и в Калькутте наши друзья лелеют надежду, что теперь у них будет возможность часто встречаться с ним. Юрий хорошо известен среди ученых лам и представителей местной аристократии «...» Видна Канченджунгу и Тибетскую Стену великолепен. Новые силы даёт мне цветник, так как у меня подлинная страсть к цветам, а здесь собраны все самые мои любимы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умала ли я, что спустя два года после получения этого письма, буду жить под одной крышей с этой семьей на протяжении восьми с половиной благословенных месяцев. Там я намеревалась восстановить здоровье и приобщиться к Учению «Живой Этики» из первоисточника. Благословенны дни и месяцы, прожитые в Крукети. Глубоко и навсегда запечатлелись они в моём сердце, хотя мне бывает очень трудно говорить о духовной стороне жизни там именно с теми, кто жаждет услышать от меня лишь сенсационные рассказы на духовные тем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о раз со времени возвращения меня спрашивали: «А как проходит повседневная жизнь человека, обладающего такими высокими духовными познаниями, как Елена Ивановна?» Сначала такой вопрос казался мне несообразным, поскольку ни один рассказ о событиях каждого дня не мог бы истинно отразить духовное величие Елены Ивановны. Там, пожалуй, в большей степени, чем где бы то ни было, проявлялось многообразие её духовности. Хотя в Крукети можно было повседневно и внимательно наблюдать за Еленой Ивановной, это всё-таки только одна часть, при том малая часть той великой Жизни. Она постоянно чувствовала присутствие Великого Учителя, и были непоколебимы её любовь, преданность и доверие к Владык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Да будет мне дозволено как можно ближе донести до сердец ваших облик Елены Иванов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гда слышатся легкие шаги Елены Ивановны, идущей к завтраку в восемь часов, в доме всё преображается. Каждый предчувствует радостную встречу, и от этого глаза начинают светиться. Ведь с ней можно было решать все вопросы и трудности. Разве Е.И. не сердце всей семьи, разве не любящая Мать каждого?  С её появлением наступает момент приветствия, и все счастливы снова быть вместе. За столом обсуждаются последние новости мировых событий. Незаметно завтрак подходит к концу... Нежная преданная Людмила уже стоит рядом с Еленой Ивановной. Она знает, что наступил момент для обсуждения меню на предстоящий день, а также и тех проблем, которые могут возникнуть с прислугой. Елена Ивановна всему, что касается прислуги, уделяет особое внимание, учитывая их трудности. Часто слуги страдают физическими недугами из-за недоедания в юности. Даже теперь, всё, что они зарабатывают, идёт на поддержание их семей, часто не только собственных, но и их родителей, родни со стороны мужа или жены. Помогать материально обычно неблагоразумно, так как это приводит к тому, что у них начинает проявляться недобросовестность, но вместе с тем советы Е.И. им давались очень продуманно и с большой любовью. Она знала, как можно осуществить самую нужную помощь. Иногда это были лекарства или теплая одежда, иногда приходилось перевязывать рану или сделать что-то ещё, причем всегда эта помощь вознаграждалась благодарными улыбкам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сле завтрака следавала небольшая прогулка по саду, чтобы подышать утренним воздухом и насладиться красками цветов. Сначала подходим к цинерариям, цветовая гамма которых звучит как симфония, затем к нежным желтым фрезиям, потом к маргариткам, левкоям, наготком и всем другим цветам. Все они – друзья Елены Ивановны и, кажется, хотят выразить ей особую дань почитания. Вслед за этим короткая прогулка к пруду с лотосами, где золотые рыбки резвятся меж их листьями. Глядя на них, гадаем, какой из бутонов раскроется в течение дня: будет ли это красный, розовый, или цвета слоновой к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вот стрелка часов приближается к девяти. Комнаты уже убраны и чисты. Слуги покидают парадную часть дома, каждый идёт к себе в комнату работать. Повсюду воцаряется тишина. Дается строгий приказ, чтобы до обеда никто не нарушал тиши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полдень снова встречается вся семья, и до двух часов мы все вместе. Эти мгновения, как радостный праздник. Уже принесли почту. Пришли письма от друзей со всех частей света, и мы обмениваемся новостями и впечатлениями. Но вот в два часа каждый идёт снова за свой письменный стол. Часто нужно срочно отвечать на письма с тем, чтобы ответ ушел в тот же день с вечерней почтой. Елена Ивановна снова сидит за своим письменным столом у окна. Она, как правило, или работает над Учением, или отвечает на письма, отправители которых ждут разъяснений по многим положениям Учения. Она понимает, с каким нетерпением ждут её писем, но если у неё в душе нет ответа на проблемы адресата, она не станет до какого-то времени отвечать. Её желание -успокоить, ободрить и помочь друзьям своим развить сознание. Её письма всегда полны любви и понимания, и они приносили с собой дыхание высот Гималаев. Счастливы те, кто мог получать эти посла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Хотя Елена Ивановна и была человеком, который неизменно уделяет внимание другим, постараемся понять её радость при получении писем. Она, живущая так уединённо на протяжении многих лет, нуждалась в этих выражениях любви и признательности. И как же она радовалась, когда из писем узнавала, что её любимые друзья продвигаются в изучении Учения и их сознание ра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етыре часа – время чая, и иногда друзья из окрестных мест приходят, чтобы засвидетельствовать своё глубокое уважение к госпоже Рерих и за чалкой чая пообщаться с ней. А в пять часов мы совершаем ещё одну прогулку по саду. В декабре Канченджунга и Тибетская Стена предстают во всем блеске своего великолепия. Неповторимо прекрасны оттенки розово-лиловые, голубые и белые! На вершине горы неизменно покоится маленькое белое облачко. Созерцая всю эту несказанную красоту, мы ощущали, как вся наша любовь и устремления идут к Тому, под чьим неослабеваемым Водительством бы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т пяти до семи часов после полудня – это «наше время». Это время, когда я могла находиться в комнате Елены Ивановны. Она с материнской любовью усаживала меня на её самый удобный стул, в то время как сама сидела за столом. Тихо мы вели разговор о самом сокровенном и дорогом для наших сердец, но нить Учения вплеталась в нашу беседу и пронизывала её. В сердце её Великий Владыка был превыше всег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 чем бы Вы хотели поговорить со мной?» – такими словами Е.И. встречала меня, а я спрашивала: «Дорогая Елена Ивановна, могли бы Вы сказать мне, какие главные необходимые качества должен иметь настоящи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пособность к радости, которую мы переживаем при первом подходе к Учению, есть истинная мера нашей готовности впитывали, Учение Света. Храните эту радость и признательность всю свою жизнь, потому что это – самый скорый путь к расширению сознания, который и есть конечная цель Учен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 очень прошу Вас всегда применять, когда Вы читаете книги Учения, всё, о чём говорится в них прежде всего к себе. Так много людей читают Учение, думая, что многое, о чём там говорится, предназначено для кого-нибудь ещё и отвергают именно то, что главным образом обращено к ним, так до бесконечности удлиняя своё восхождение. А вот истинный ученик будет применять всё для себя. Истинно, кто же может утверждать, что он не имеет тех или иных хороших или дурных качеств и свойств, хотя бы лыж качеств и свойств, хотя бы даже в самом зачаточном состоянии? Применяя к себе всё то, что сказано в Учении, мы таким образом проникнем в свою собственную сущность и найдем в самих себе то многое, что может показаться нам совершенно неожиданным. Эти непредвиденные открытия вместе с твердой решимостью духа устремлять себя к самосовершенствованию посредством Учения, очень помогу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овершенно необходимо также знать, что от ученика требуется полное доверие, даже и в тех случаях, когда ему что-то неясно в данный момент. С дальнейшим расширением сознания то многое, что кажется иногда даже противоречивым, осуществится. Моя любимая формула: «Вера до самого конца». Примите её, ибо это кратчайший путь. Не изменяя этой формуле. Вы обретете много рад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 желаю также сказать, – продолжала она, – что тот, кто вступил на путь Светлого Служений, никогда не бывает в духе одинок. Надо научиться помнить всегда о том, что Глаз Орлиный и Пламенное Сердце, Которое зовёт Вас, непрестанно наблюдает за Вами. Ведь это только наша плотная оболочка и всё ещё недостаточно утонченные пять чувств, которые не позволяют нам чувствовать это Присутствие. Радость, признательность, и преданность и доверие – самые лучшие помощники. Любите и помогайте другим любить, несите радость духа всем тем, кто окружает Вас».</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риближается ночь. ещё одна короткая встреча с семьей, после которой все разойдутся по своим комнатам. Цикады пронзительно стрекочут свою вечернюю песенку, доносится лай собак. Из соседних деревень слышится монотонная музыка, быть может по случаю свадьбы. А до самых ранних часов утра в окне комнаты Елены Ивановны отражается свет свечи. В доме все спят, но Елена Ивановна трудится, она бодрству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о пророческого и оптимистического содержится  в последних письмах Елены Ивановны. Когда в 1949 году холодная война достигает своего апогея, и американские самолеты с тремястами атомными бомбами на борту готовы уже обрушиться на СССР, она пишет сотрудника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тревожьтесь. Мировой катастрофы не будет». Вспыхивает корейский конфликт, западное общество в паник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рейский эпизод, – сообщает Елена Ивановна, – оявится исчерпанны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на не раз повторяет, опираясь на авторитет Великого Учи тел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рая Мировая война не будет оявлена. Поэтому уявите полное спокойствие и неуклонную веру в лучшее решение Сил Св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конце 1949 года она сообщ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кажу только Вам – Армагеддон окончился поражением Врага. Новая эра началась 17 октября, когда Враг был изгнан из нашей Солнечной систем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менно 17 октября 1949 года  Кали-Юга завершилась в последнем личном бою Великого Солнечного Иерарха с Князем мира Сего». «Сила его противодействия яро рассеялась в пространств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онечно, кто-то спросит: а где же она, обещанная эпоха добра, Света, Любви, Сатиа Юга? Ведь мир буквально задыхается от з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надо понять, что планета, обречённая на гибель, была спасена. Но не просто и не сразу можно устранить все последствия многовекового торжества Зла. «Приспешники зла многочисленны», – предупреждает Елена Ивановна», – «они будут продолжать свои злые действа». Сейчас «мы являемся свидетелями разыгравшихся последствий задуманного уничтожения нашей планеты тёмными силами». Но теперь «Силы Света не допустят такого уничтожения и лишь частичные разрушения оявятся, как омовение и очищение Земли от негодного элемен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йчас происходит обновление сознания, решительный выбор каждым человеком своего жизненного направления в сторону Добра или Зла. «Разве мы не являемся, – пишет Елена Ивановна, – свидетелями и посейчас страшных раздоров, междоусобий и даже войн в силу сознательного принятия или предпочтения иерархии того или иного Идеала или той или иной индивидуальности? Разве принятие Иерархии Христа, Магомета и даже Будды, не говоря уже о иерархии менее высокой наших временных народных вождей, не являют и сейчас ещё реки кров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ознание людей только и делает, что принимает новые Иерархии. И делает это, гонимое в своём выборе корыстолюбием и чаще стадным чувством страха и жажды мести! Можно представить себе, какие кандидаты намечаются при таком «сознании». Вот почему приходится повторять – «Иерархия Сознательная, Иерархия Свободы, Иерархия Знания, Иерархия Свет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Осознание спасительного Маяка – Иерархии Света среди океана безумия так необходимо, так неотложн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А пока же люди в массе своей через посредство пошлой культуры, низменность своих устремлений готовят себе самое массовое самоубийство. Самоистребление достигло невиданных масштабов. Наркотики, алкоголь, секс, злобно-пошлые средства массовой информации, тупые и продажные политики – всё годится для этой цели. Человек самолишается психической энергии, а значит и грядущего бессмертия в Тонком Мир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Бессмертие, – пишет Елена Ивановна, – не есть наше безусловное достояние или наследие. Нет, его надо заработать тяжким трудом и распятием самости в огне самоотверженного подвига. Человек, угасивший огонь высшей психической энергии, становится живым трупом. Его тонкое тело начинает разлагаться ещё при его земной жизни, ибо он живёт лишь огнём страстей своих, и он переходит в мир теней, как космический отброс, в полном значении этого сло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и мире Надземном. Религии не могли обосновать значения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она велик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потому будем помнить, что на все случаи жизни у нас имеется « походная аптечка спасительных книг» Учения Живой Этики. Эти книги Елена Ивановна называет самой большой силой в мире: «Истинно, Новое Откровение, явленное Светом Учения, станет Учением Ведущим  книги станут книгами любимыми, настольными». Но при этом всем «особо посвященным», «носителям особых миссий» и «избранным ученикам» надо помнить, что высшие ступени духовного развития достигаются «лишь в великой скромности и простоте». И потому Учение «не может быть усвоено средним сознанием». Потому «Не скорбите о малом числе сотрудников,-пишет Елена Ивановна. – Владыка не любит собирать более двух или трёх членов в тесное сотрудничество во. Человеческая природа не позволяет многочисленные группировки. Немедленно начинают проявляться звериные инстинкты страшной зависти, ревности и озлобления. Вы сами могли в этом убедиться. Потому не грустите, имеются и ячейки, в которых работают только двое и даже иногда один сотрудник. Такова грустная истин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йчас многие «гуру» гоняются за дешевой рекламой и массовостью, собирают под свои знамена людей, принадлежащих к самым различным духовным и бездуховным группировкам, во имя некоего «единства». Но все такие сборища, конференции и заседания, как говорил Великий Учитель, «идут вразрез» с Нашим Основным Планом». Елена Ивановна утвержд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чение Жизни не может быть ассоциировано ни с какими иными Обществами и Учениями». Должно стать правилом для последователей Агни йоги: не смешиваться «ни с какими иными Обществами и Учениями», ибо это привносит только размывание основ, сумятицу и хаос. Не мы должны уходить в другие учения, а к нам должны идти, оставляя свои учения, как уже использованные для переправы плотики. Учение Агни Йога – это Учение Строительства Будущего, минуя или не признавая Агни Йогу, в это будущее не войти. Христианам скажем: Учение Христа-сердце Учения Агни йоги. Последователям Будды скажем: Учение Благословенного есть крылья Учения Агни йоги. В этом высокий духовный синтез предшествовавших Учений, но никак не смешение их. Это не означает, что переправа других духовных Учений негодна, нет, но наиболее отвечает задачам современности и будущего именно взятое во всей полноте и целостности Учение Агни Йога, это наиболее краткий путь через предельное напряжение всех сил.</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ейчас мы переживаем самое напряжённое время, о котором Елена Ивановна писал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 конце этого столетия грозные симптомы появятся снова, и судьба наших землян и нашего «Домика» будет зависеть целиком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оять многим, если не всем разрушительным энергиям». Но ужасно то, что, «продвижение сознания и утончение внутреннего человека» совершается «черепашьим шагом», тогда как положение Земли требует неслыханного ускорения в росте сознания и улучшения нравственност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ока шаткое земное положение сохраняется благодаря усилиям Иерархии Сил Света. В связи с этим Елена Ивановна указывает: « Пора бы человечеству нашему осознать ту Гигантскую, Дозорную и Охранную Работу, которая проводится неусыпно и неукоснительно нашими Великими Охранителями! Уже на протяжении столетий Они бьют в Набат и предупреждают о грозящих нам Бедствиях, если наше сознание не просветится в смысле общечеловечности и неотложности проведения кооперации народов, вместо насаждения растления и ничем не оправдываемой вражды и захвата власти». ...«Не следует ли и нам уявить им посильную помощь, в этой самоотверженной работе?» Уже здесь на Земле мы должны научиться жить по законам Космоса, работать на пределе своих сил. Но пока мы пребываем преимущественно в демагогической болтовне и поем сладкие гимны Рерихам и Учителям, тогда как от нас требуются реальною земные дела. И потому по Указу Великого Владыки Елена Ивановна пиш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Катастрофа и переустройство мировое неизбежны. Но они могут быть задержаны или ускорены или даже оявиться на значительном ослаблении пределов пространства осужденного». Сказано Наивысши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Много изменилось со времени ухода Врага, и некоторые прогнозы, оявленные до этого ухода, тоже оявятся на изменении. Катастрофа, конечно, неизбежна, но её можно ослабить теперь. Сроки в Моей Руке, в Моей Мощи ослабить её, чтобы спасти большее число люд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Увеличится число землетрясений, произойдёт сдвиг магнитного полюса Земли, и «траурные герольды могут протрубить во многих страна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амое ужасное, что человечество в погоне за материальными наслаждениями совершенно погрузилось в безбожие, не признает ничего высшего и просто безумствует в своей нынешней деятельности, которая разрушит защитный слой Земли и вызовет нарушение равновесия стихий. «Именно земные безумия влекут исполнение космических предначертаний» – указывает Елена Ивановна. Только частичная катастрофа сможет положить предел человеческим безумиям «и спасти мир от полного разрушения». Такое космическое очищение «много лучше ужасных человеческих войн со всеми их разлагающими последствиями для озверелого, одичавшего и выродившегося потомства, утратившего своё духовное наследие и потому осужденного на иную эволюцию».</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Что же жёт спасённое человечество? «Истинно Земля наша обновится под лучами Звезды Матери Мира и нового Светила, приближающегося к нашей Солнечной Системе. Мощные лучи его окропят и нашу Землю, и оно снова удалится на миллиарды эон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о понимание всего, этого феномена относится «к Новой Астроном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ас интересуют подробности о дальних мирах, но, конечно, мы не имеем много, ибо все со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их сочетаний с разными светилами нашей систем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нера выше Юпитера в своём развитии, ибо она уже закончила цикл, положенный ей для достижения определенного уровня усовершенствования её человечества. Планета Венера уже не может дать ничего нового своим обитателям. Но вибрации её настолько тонки, чт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планет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едь каждая планета имеет свои преимущества и недостатки в соответствии с основными элементами, вошедшими в состав её ядра и, конечно, в строение организмов её обитателей. Прикоснувшиеся к развитию высокого интеллекта не могут удовлетвориться одним знанием духа, которое даёт прекрасную жизнь, но однообразную, ибо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й трудностей. Блаженство в Раю может показаться очень скучным деятельному мыслителю, пришедшему с нашей Земл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но он находится в «обскурашэн», но сейчас уже начал пробуждаться к новой жизни на нем. Но до определения на новую и подходящую нам планету нам придётся существовать в тонких сферах, оявленных в пространствах Атмосферы, окружающей нашу Землю. Сферы эти крайне разнообразны – от самой низкой до самой высокой и Огненной. Вы правы, родные, сферы эти создаются в Космосе беспрестанно, но какое неучтимое долгое время берет такое созидание! Причем строительство высоких сфер производится только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хода их потом в новые миры, новые планет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ённой тверди и в уплотненных тела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кое Осознание и пробуждается только при яром напряжении нашей Психической энергии и при открытии наших центров в их уплотненном земном состояни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е руководитель планеты полагает предел жизни и развитию той или иной планеты, но ярый состав её ядра и все элементы и тончайшие энергии в окружающей её атмосфере. Так, когда мощь её элементов изживается, то планете приходится уявиться на отдыхе для следующего ей обновления и получения новой волны жизни на не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тепень развития духовного и интеллектуального страстно разнятся в степени напряжения при каждом новом воплощении на той же планете, но наступает время, когда элементы, нужные для воплощения, уже не существуют, и тогда планета начинает угасать и является необходимость сменить её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юбовь Елены Ивановны к человечеству органично вмещала и любовь к Отечеству. Сказано Наивысшим, что «любовь к человечеству не исключает любви к родине» «Ведь кому же ещё как не ей, знавшей весь великий смысл и великое назначение русского народа, не любить его и не признавать защиту Родины всеми средствами! И сейчас, во время тяжких испытаний, всевозможного рода предательств как спасительный бальзам для уставшего сердца и измученного духа являются её светлые и такие бодрящие строки:</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Расцвет России есть залог благоденствия и мира всего мира. Гибель России есть гибель всего мира. Велики последствия взрыва в России! Очищенная и возрожденная на новых культурных началах широкого народного сотрудничества и свободного культурного строительства, Россия станет оплотом истинного мир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еперь хочу сказать Вам, верьте в Новый Мир. Среди хаоса подымается мощная скала. Силы Света охраняют её.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в сознании народа велик, и, несмотря на все трудности, страна будущего растёт и начинает понимать своё назначение.</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Я верю в нашу родину, и не только верю, но знаю, что труден предстоящий подвиг, но радостно сознавать, что можем посеять посевы, которые дадут богатейший урожай. Сейчас весь мир проходит трижды трудные дни и... со старым сознанием не войти в Новый Мир.</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ёмные силы идут сплоченным фронтом, гонимые страхом перед близким ослаблением сеятели мрака начнут терпеть поражения. Сейчас по всему миру эти сеятели усилены тяжкими космическими токами. Вот почему так необходимо всем знающим о чрезвычайном моменте хранить единение – лучший щит для здоровья».</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отмечает, что ценою ужасающих страданий русской революции «достигнута новая ступень, которая поможет всему человечеств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лишком много желающих так или иначе оскорбить и унизить нашу великую Родину, именно великую во всех отношениях, несмотря ни на что. Но времена изменчивы, и Чертог Небывалый заповедан, ибо лишь одна наша Родина держит равновесие мира. Если бы она сейчас распалась, то гибель всего мира неминуема – такое решение высшее, решение Светил. Возрождённая страна не будет ничьим врагом, но укажет пути сотрудничества народов».</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о всей убежденностью знания Истины Елена Ивановна утверждает: «Возрождение России есть возрождение всего мира. Гибель России есть гибель всего мира. Кто-то уже начинает это осознавать. Хотя ещё недавно все думали обратно, именно, что</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гибель России есть спасение Мира. Велик будет страх перед ростом России, и если страх этот имел по существу основание, то всё же никто не относил его к правильной причине. Так боялись всяких захватов со стороны России, но никто не сумел предвидеть и учесть последствия того взрыва, который по детонации должен взорвать целую цепь других очагов. Велики последствия взрыва в Нашей Р. Так тучи с севера несутся на юг. Россия проходит великое испытание и урок свой она выучит много раньше других».</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Елена Ивановна твёрдо знает:</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Никакая тьма не может осилить Великий План Света. Истинно. Знамя Преподобного (Сергия) поднято над страной.</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Пережила Р. смутное время, переживет и эту страду. Велик дух её народа и в страданиях и исканиях обретает он мощь непобедимую». Потом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Лично я понимаю всякую защиту Родины». Для неё Россия – страна мужественная и готовая к высоким полетам.</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И невозможно обвинить Елену Ивановну в том, что она националистка или шовинистка. Она достаточно критична к Ивану Стотысячному: «потенциал русской души велик, но сейчас потенциал этот в большинстве случаев ещё глубоко захоронен. Пока что приходится гораздо чаще сталкиваться с проявлениями невежества и со страшным самоедством, этим первым доказательством низкого уровня сознания, лишенного всякого синтетического вмещения. Несомненно, что в Иване Стотысячном имеются большие задатки, но если, он к сроку не пробудит их в себе, то можно будет вообще поставить крест на спасении нашей расы, и ковчег Нового Ноя за ненадобностью будет оставлен...».</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потому, что их считают таковыми, вместо того, чтобы мужественно встретиться с ними и приложить своё умение в жертвенном труде на общую пользу...».</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Шлю Вам самые светлые мысли и радость мою о близкой, прекрасной Новой Эре, которая явит кипучую строительную деятельность в наших любимых странах. Чую победу Славянства, нашей великой страны».</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Тяжкие сроки, тяжкие времена! Но лучшая страна станет страной самой строительной и самой прекрасной...».</w:t>
      </w:r>
    </w:p>
    <w:p>
      <w:pPr>
        <w:pStyle w:val="TimesDL"/>
        <w:spacing w:lineRule="atLeast" w:line="280"/>
        <w:rPr>
          <w:rFonts w:ascii="TimesDL;Times New Roman" w:hAnsi="TimesDL;Times New Roman" w:cs="TimesDL;Times New Roman"/>
          <w:color w:val="auto"/>
          <w:sz w:val="20"/>
        </w:rPr>
      </w:pPr>
      <w:r>
        <w:rPr>
          <w:rFonts w:eastAsia="TimesDL;Times New Roman" w:cs="TimesDL;Times New Roman" w:ascii="TimesDL;Times New Roman" w:hAnsi="TimesDL;Times New Roman"/>
          <w:color w:val="auto"/>
          <w:sz w:val="20"/>
        </w:rPr>
        <w:t xml:space="preserve"> </w:t>
      </w:r>
      <w:r>
        <w:rPr>
          <w:rFonts w:cs="TimesDL;Times New Roman" w:ascii="TimesDL;Times New Roman" w:hAnsi="TimesDL;Times New Roman"/>
          <w:color w:val="auto"/>
          <w:sz w:val="20"/>
        </w:rPr>
        <w:t>Откуда же такая радостная уверенность Елены Ивановны «Наша радость живёт поверх земных страхов и сомнений, наша радость внутри истинного осознания нашей истинной жизни, полной проблесков духа и нашего космического назначения. Помните о доверии, о радости и тем возрастите крылья мужества».</w:t>
      </w:r>
    </w:p>
    <w:p>
      <w:pPr>
        <w:pStyle w:val="TimesDL"/>
        <w:spacing w:lineRule="atLeast" w:line="280"/>
        <w:rPr>
          <w:rFonts w:ascii="TimesDL;Times New Roman" w:hAnsi="TimesDL;Times New Roman" w:cs="TimesDL;Times New Roman"/>
          <w:color w:val="auto"/>
          <w:sz w:val="20"/>
        </w:rPr>
      </w:pPr>
      <w:r>
        <w:rPr>
          <w:rFonts w:cs="TimesDL;Times New Roman" w:ascii="TimesDL;Times New Roman" w:hAnsi="TimesDL;Times New Roman"/>
          <w:color w:val="auto"/>
          <w:sz w:val="20"/>
        </w:rPr>
        <w:t>«Всё наладится, но совершенно иначе, нежели мы представляем себе. Поэтому никакие прогнозы «житейских» мудрецов  не будут оправданы. Одно незыблемо. Лучшая страна победна во все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ша страна уявится снова на яром героизме и явной злобивости. Страна уявится не на уничтожении, но на яром очищении. Страна станет новой и лучшей страной».</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еужели люди настолько слепы, что не видят, куда катится «Колесо Необходимости?» Страна лучшая под Щитом Света. Щит Света неруш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Наша страна будет охранена, будет победной страной так заповедано и начертано в звездных рунах. Все, кто с ней, разделяют нашу побед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прямо к нашему времени обращены следующие строки: «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и новая карма начнет утверждатьс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в эти невыносимо тяжкие дни развала Отечества, сознательного его погубления тёмными силами, эти пламенные строки писем Елены Ивановны согревают, ободряют. «Указано хранить космическое спокойствие и бодрое мужество перед грядущими событиями, это самое важное... Вот и готовьтесь, родные, отметем всякий страх, уныние и бодро, в мужестве ожидания Нового Мира устремимся путём предуказанным В грядущие, грозные дни скажем: «Да будет Воля Твоя! Этим днём владеет Величайший! Век Майтрейи – Владыки Сострадания Век Матери Мира – завещаны человечеству, и её звезда поднимется скоро над горизонтом. Не упустим её появления. Молния рассеет мрачную завесу, 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Заканчивался срок земного пребывания Елены Ивановны. Как вспоминает 3.Г.Фосдик, Елена Ивановна «работала с утра до ночи, разрешая себе лишь самое малое время для необходимого отдыха. Она знала о краткости оставшегося времени, не редко говорила об этом. Мы не могли поверить её словам, вскользь брошенным, о близком уходе. Казалось невероятным, что это лучезарное существо может не быть с нами на чисто земном плане. Может быть, потому, что она знала срок, она так стремилась дать больше, делиться сокровищем своего духа, накоплениями столетий и многих жизней. И так она давала всё больше и больше, но силы её иссякали. Она не берегла себя; её сообщения и указания, необходимые для Новой Эры, приходили ускоренно, неописуемо прекрасные, полные величия, вдохновленные её огненной сущностью.</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её сердце всегда жил Высочайший Облик, красоту и мудрость которого она знала так хорошо. К этому Образу она торопила наше устремление путём очищения мысли, чтобы быть способным приблизиться к Нему.</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Её слова и одобрения заставили сердце биться быстрее и в глубокой преданности ей, чьё руководство и одобрение делало эти опыты возможным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стинно, красиво, бережно и стремительно прошла свою жизнь Елена Ивановна. Её шествие по планете было неустанной победой над собой и над всевозможными препятствиями. 5 октября 1955 года её дух покинул земное тело для новых свершений во благо земного и надземного человечества, оставив после себя многие пламенные труды и среди них самый главный -ДАР Высших Сил человечеству  Учение Агни Йога, Свет которого будет освещать путь человечества Шестой Расы.</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сейчас она находится в Гималайской Твердыне Знания, вся в напряжённой деятельности, бережными и незаметными касаниями направляет нашу работу и нас – таких ершистых, неотесанных, грубоватых, недисциплинированных последователей Учения Огня, стремясь вырастить из них жизнеутверждающих бесстрашных творцов новой культуры, Нового Мир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 даже через много лет после ухода Елены Ивановны нам по-прежнему очень трудно судить о всей масштабности подвига её, ибо как оценить то, что совершалось преимущественно в сфере духовной, что станет основой Шестой Расы, Будущего? Вырваться из больших и малых соблазнов земной жизни, выбрать наитруднейший вариант и достойное преодолевать все жизненные испытания, с  каждым препятствием набирая новые духовные силы, приобретая новые ткачества характера, утончая и углубляя их, гармонично соединяя внешние поступки с внутренней душевной красотой! Блистательная светская красавица, очаровательная девушка с нежным мелодичным голосом, играющая за фортепиано, столичное светское окружение, петербургская знать и художественные аристократические круги – и затем: зной и ледяной холод пустынь Центральной Азии, походная одежда, отсутствие каких-либо удобств, окружение грубых людей, разбойники, свист пуль, – и над всем этим поразительное присутствие духа. Феномен личности русской женщины, подвиг которой в большей или в малой степени был затем претворен многими русскими женщинами XX столетия в поистине ужасающих испытаниях войнами, репрессиями, голодом. Всё лучшее от русских женщин воплотила в себе Елена Ивановна – терпение и терпимость, деликатность и задушевное слово, сердечность и твердость, нежность и несгибаемость, неиссякаемое трудолюбие и настойчивость, женственность и мужество; мать и жена, духовный водитель и верный ученик. И если к этому добавить ещё многие удивительные свойства или способности Елены Ивановны: дар предвидения, ясновидение, излечение словом и прикосновением. Постоянное памятование о высшем назначении и Идеале, постоянная сознательность, во всем, выработанная в горниле самоотверженного труда и огненной устремлённости к Великому Служению – вот Личность Елены Ивановны. В ней всё было естественно, никаких внешних эффектов, внешней тщеславной аскезы, шарма мага, посвященного, важности, надутости, никакой гордыни и никаких признаков собственной исключительности – ведь она знала собственные великие Воплощения прошлого и свою истинно Великую Миссию Провозвестницы Нового Учения Будущего человечества. Мало того, она всячески чурается упоминания своего имени, и даже там, где по праву должны стоять два имени её и Николая Константиновича – это касается и Пакта Мира и многих других начинаний. Она не ставит своего имени на опубликованных трудах, не любит фотографироваться, словом, никакой саморекламы. И это не ложная скромность, вся её простота вызвана ясным пониманием всей громадности того дела, в котором она участвует. Эти качества – скромность, неназойливость – пришли из прошлых воплощений, чтобы ещё больше, кажется, оттенить и подчеркнуть её душевную красоту. Она даже запрещает произносить своё имя; ученики щедро пользуются её мыслями, не указывая на Высокий Источник, ибо Елене Ивановне важна не она в деле, а само её ДЕЛО, и она прекрасно знает, какие ненужные нападки может вызвать появление её имени, его слишком частое упоминание – ведь люди не признают авторитетов, а в области духовных утверждений и вовсе не склонны доверять женщине. Все поступки и желания Елены Ивановны подчинены были заботам о Деле и интересам Долга. Она напряжённо живёт Планом Иерархии Сил Света и стремится претворить его как можно лучше, отчетливо понимая, насколько важен для Твердыни Света каждый сознательный борец во имя Добра и Справедливости на земном плане. Она действует всегда соизмеримо, исходя из сознания людей, как врач, она всегда доброжелательна и терпима. Вся простота личности Елены Ивановны, её сердечности и одухотворенности необыкновенной – в сложнейшей сгармонизированности многих глубоко развитых ещё в прошлых воплощениях качеств и свойств. И менее всего, говоря о личности Елены Ивановны, надо рисовать образ некоего Ангела; ещё менее подходит ей образ сурового фанатика-аскета, отрешенного от радостей жизни. Она была, прежде всего, человеком, но в том-то и заключается вся её красота, что шла она по жизни просто, без лягания, без вычурности, целиком подчиняя себя делу, окрыленная РАДОСТЬЮ Бытия. Эта Радость, а также сознание величайшей значимости переживаемого человечеством момента и важности её задания рождали и другое удивительное чувство, более относящееся пока к сферам Надземным – чувство ТОРЖЕСТВЕННОСТИ. И эта торжественность также была проста и естественна, и оба этих чувства – Радость и Торжественность, сливаясь, и задавали всю тональность её поистине симфонической жизн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каждой ситуации она оставалась сама собой, не изменяя себе, и только приобретая в жизненных испытаниях новые качества и оттенки их, совершенствуясь и восходя. Достижения её и сам подвиг её были настолько выдающимися, что даже суровый на похвалу Наивысший четко обозначил границы её земных достижений и меру её устремлённо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Да, Урусвати, мощь будущей жизни указывает, что планетные пространства малы для синтеза Твоего Творчества. Синтез Чаши так сгущен, что не должен быть проявлен в одной област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твоей законченной жизни как краеугольный камень лежит достижение Матери Мира. Ты будешь строить психожизнь в созидании проявленных сфер. ...Это под Высшим Космическим Знаком Я сказал».</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center"/>
        <w:rPr>
          <w:rFonts w:ascii="TimesDL;Times New Roman" w:hAnsi="TimesDL;Times New Roman" w:cs="TimesDL;Times New Roman"/>
        </w:rPr>
      </w:pPr>
      <w:r>
        <w:rPr>
          <w:rFonts w:cs="TimesDL;Times New Roman" w:ascii="TimesDL;Times New Roman" w:hAnsi="TimesDL;Times New Roman"/>
        </w:rPr>
        <w:t>СОДЕРЖА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место предисловия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Огненная пора началась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начал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мест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поисках истин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Становление</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осхождение через подвиг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преддверии подвиг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Миссия Елены Ивановн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Индия</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Русское поручени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Преданность учителю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Через земные тернии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В России</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Тибетское пленени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В долине Купу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Огненное крещени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Деятельность Елены Ивановн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Женский вопрос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О вреде низшего психизм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Религиозные взгляды Елены Ивановны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исьма</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чение Агни Йога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 xml:space="preserve">Учение о Елене Ивановне </w:t>
      </w:r>
    </w:p>
    <w:p>
      <w:pPr>
        <w:pStyle w:val="Normal"/>
        <w:spacing w:lineRule="atLeast" w:line="280"/>
        <w:ind w:firstLine="283"/>
        <w:jc w:val="both"/>
        <w:rPr>
          <w:rFonts w:ascii="TimesDL;Times New Roman" w:hAnsi="TimesDL;Times New Roman" w:cs="TimesDL;Times New Roman"/>
        </w:rPr>
      </w:pPr>
      <w:r>
        <w:rPr>
          <w:rFonts w:cs="TimesDL;Times New Roman" w:ascii="TimesDL;Times New Roman" w:hAnsi="TimesDL;Times New Roman"/>
        </w:rPr>
        <w:t>Пламенный подвиг Елены Ивановны</w:t>
      </w:r>
    </w:p>
    <w:p>
      <w:pPr>
        <w:pStyle w:val="Normal"/>
        <w:rPr>
          <w:rFonts w:ascii="TimesDL;Times New Roman" w:hAnsi="TimesDL;Times New Roman" w:cs="TimesDL;Times New Roman"/>
        </w:rPr>
      </w:pPr>
      <w:r>
        <w:rPr>
          <w:rFonts w:cs="TimesDL;Times New Roman" w:ascii="TimesDL;Times New Roman" w:hAnsi="TimesDL;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ladez">
    <w:altName w:val="Arial"/>
    <w:charset w:val="00"/>
    <w:family w:val="swiss"/>
    <w:pitch w:val="variable"/>
  </w:font>
  <w:font w:name="TimesD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tabs>
        <w:tab w:val="clear" w:pos="720"/>
        <w:tab w:val="left" w:pos="240" w:leader="none"/>
      </w:tabs>
      <w:bidi w:val="0"/>
      <w:ind w:firstLine="113"/>
      <w:jc w:val="both"/>
    </w:pPr>
    <w:rPr>
      <w:rFonts w:ascii="Kladez;Arial" w:hAnsi="Kladez;Arial" w:eastAsia="Times New Roman" w:cs="Kladez;Arial"/>
      <w:b/>
      <w:color w:val="auto"/>
      <w:sz w:val="30"/>
      <w:szCs w:val="20"/>
      <w:lang w:val="ru-RU" w:eastAsia="zh-CN" w:bidi="hi-IN"/>
    </w:rPr>
  </w:style>
  <w:style w:type="paragraph" w:styleId="TimesDL">
    <w:name w:val="TimesDL - осн. текст"/>
    <w:qFormat/>
    <w:pPr>
      <w:widowControl/>
      <w:bidi w:val="0"/>
      <w:ind w:firstLine="283"/>
      <w:jc w:val="both"/>
    </w:pPr>
    <w:rPr>
      <w:rFonts w:ascii="Times New Roman" w:hAnsi="Times New Roman" w:eastAsia="Times New Roman" w:cs="Times New Roman"/>
      <w:color w:val="000000"/>
      <w:sz w:val="24"/>
      <w:szCs w:val="20"/>
      <w:lang w:val="ru-RU"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9:41:00Z</dcterms:created>
  <dc:creator>Alexandre Katalov</dc:creator>
  <dc:description/>
  <dc:language>en-US</dc:language>
  <cp:lastModifiedBy>Джура Сергей Георгиевич</cp:lastModifiedBy>
  <dcterms:modified xsi:type="dcterms:W3CDTF">1998-11-16T09:41:00Z</dcterms:modified>
  <cp:revision>2</cp:revision>
  <dc:subject/>
  <dc:title>ВМЕСТО ПРЕДИСЛОВИЯ</dc:title>
</cp:coreProperties>
</file>